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 спрямування коштів від орендної плати,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 оренду об’єктів, які знаходяться на балансі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Калуської міської поліклініки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службову записку головного лікаря Калуської міської поліклініки Михайла Гаврилишина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      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1.  Фонду комунальної власності територіальної громади міста Калуша (Роман Боднарчук) починаючи з </w:t>
      </w:r>
      <w:r>
        <w:rPr>
          <w:rFonts w:cs="Arial" w:ascii="Arial" w:hAnsi="Arial"/>
          <w:b/>
          <w:lang w:val="uk-UA"/>
        </w:rPr>
        <w:t>01.07.2013року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100%</w:t>
      </w:r>
      <w:r>
        <w:rPr>
          <w:rFonts w:cs="Arial" w:ascii="Arial" w:hAnsi="Arial"/>
          <w:lang w:val="uk-UA"/>
        </w:rPr>
        <w:t xml:space="preserve"> (сто відсотків) коштів від плати за оренду комунального майна, яке знаходиться на балансі Калуської міської поліклініки, спрямовувати на розрахунковий рахунок балансоутримувача майна — Калуська міська поліклініка (Михайло Гаврилишин).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 Калуській міській поліклініці кошти, отримані від плати за оренду комунального майна, використовувати для проведення ремонтів та зміцнення матеріально-технічної бази.</w:t>
      </w:r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 Контроль за виконанням цього рішення покласти на в.о. заступника міського голови з питань діяльності виконавчих органів міської ради Василя Турчина та заступника міського голови з питань діяльності виконавчих органів міської ради Руслану Вайду відповідно до розподілу їх функціональних обов’язків. </w:t>
      </w:r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Ігор Насалик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1:00Z</dcterms:created>
  <dc:creator>Admin</dc:creator>
  <dc:description/>
  <cp:keywords/>
  <dc:language>en-US</dc:language>
  <cp:lastModifiedBy>Admin</cp:lastModifiedBy>
  <cp:lastPrinted>2013-06-11T09:33:00Z</cp:lastPrinted>
  <dcterms:modified xsi:type="dcterms:W3CDTF">2013-06-11T06:37:00Z</dcterms:modified>
  <cp:revision>3</cp:revision>
  <dc:subject/>
  <dc:title/>
</cp:coreProperties>
</file>