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о надання дозволу на</w:t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иготовлення технічної документації</w:t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із землеустрою щодо встановлення</w:t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(відновлення) меж земельних</w:t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ділянок в натурі (на місцевості) </w:t>
      </w:r>
    </w:p>
    <w:p>
      <w:pPr>
        <w:pStyle w:val="Style14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для ведення садівницт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</w:t>
      </w:r>
      <w:r>
        <w:rPr>
          <w:rFonts w:cs="Arial" w:ascii="Arial" w:hAnsi="Arial"/>
          <w:b/>
          <w:bCs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>встановлення (відновлення) меж земельних ділянок в натурі (на місцевості)</w:t>
      </w:r>
      <w:r>
        <w:rPr>
          <w:rFonts w:cs="Arial" w:ascii="Arial" w:hAnsi="Arial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bCs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7.04.2013 р. № 1937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>встановлення (відновлення) меж земельних ділянок в натурі (на місцевості) 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ник Ольга Мирослав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Конструктор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уцак Юрій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1, 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4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ремко Іго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36, 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6:39:00Z</dcterms:modified>
  <cp:revision>4</cp:revision>
  <dc:subject/>
  <dc:title/>
</cp:coreProperties>
</file>