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02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>Про затвердження передавального акту з припинення</w:t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спрозрахункового проектно-виробничого </w:t>
      </w:r>
    </w:p>
    <w:p>
      <w:pPr>
        <w:pStyle w:val="Normal"/>
        <w:rPr/>
      </w:pPr>
      <w:r>
        <w:rPr>
          <w:rFonts w:cs="Arial" w:ascii="Arial" w:hAnsi="Arial"/>
        </w:rPr>
        <w:t>архітектурно-планувального бюро шляхом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>його  перетворення в комунальне підприємство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       </w:t>
      </w: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  <w:lang w:val="uk-UA"/>
        </w:rPr>
        <w:t xml:space="preserve">Відповідно до ст.104,106,108 Цивільного кодексу України, ст.ст. 59,78,136 Господарського кодексу України, п.30  част. першої ст. 26 Закону України «Про місцеве самоврядування в Україні», рішення міської ради від 18.12.2012 року № 1642 (тридцять п'ята сесія шостого демократичного скликання), в зв'язку з реорганізацією Госпрозрахункового проектно-виробничого архітектурно-планувального бюро шляхом його  перетворення  в Комунальне підприємство  «Госпрозрахункове проектно-виробниче архітектурно-планувальне бюро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280" w:after="2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       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атвердити передавальний акт комісії з припинення  Госпрозрахункового проектно-виробничого архітектурно-планувального бюро шляхом його  перетворення  в Комунальне підприємство  «Госпрозрахункове проектно-виробниче архітектурно-планувальне бюро Калуської міської ради», згідно з додатком.   </w:t>
      </w:r>
    </w:p>
    <w:p>
      <w:pPr>
        <w:pStyle w:val="Normal"/>
        <w:spacing w:before="280" w:after="28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280" w:after="28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                                                           Ігор Насалик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58:00Z</dcterms:created>
  <dc:creator>Admin</dc:creator>
  <dc:description/>
  <cp:keywords/>
  <dc:language>en-US</dc:language>
  <cp:lastModifiedBy>Admin</cp:lastModifiedBy>
  <cp:lastPrinted>2013-04-23T14:32:00Z</cp:lastPrinted>
  <dcterms:modified xsi:type="dcterms:W3CDTF">2013-04-23T11:43:00Z</dcterms:modified>
  <cp:revision>5</cp:revision>
  <dc:subject/>
  <dc:title/>
</cp:coreProperties>
</file>