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86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Про   затвердження  технічних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</w:t>
      </w:r>
      <w:r>
        <w:rPr>
          <w:rFonts w:cs="Arial" w:ascii="Arial" w:hAnsi="Arial"/>
        </w:rPr>
        <w:t>окументацій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та надання земельних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ділянок  у власність 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 CYR" w:ascii="Arial CYR" w:hAnsi="Arial CYR"/>
        </w:rPr>
        <w:t>для гаражного будівницт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 xml:space="preserve">Розглянувши заяви  громадян та технічні документації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 мiська pада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 xml:space="preserve">1. Затвердити технічні документації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</w:rPr>
        <w:t>додатк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</w:rPr>
        <w:tab/>
        <w:t>2. Пе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едати у влас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сть безоплатно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лянки громадянам</w:t>
      </w:r>
      <w:r>
        <w:rPr>
          <w:rFonts w:cs="Arial CYR" w:ascii="Arial CYR" w:hAnsi="Arial CYR"/>
        </w:rPr>
        <w:t xml:space="preserve"> для гаражного будівництва</w:t>
      </w:r>
      <w:r>
        <w:rPr>
          <w:rFonts w:cs="Arial" w:ascii="Arial" w:hAnsi="Arial"/>
        </w:rPr>
        <w:t>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дно з </w:t>
      </w:r>
      <w:r>
        <w:rPr>
          <w:rFonts w:cs="Arial" w:ascii="Arial" w:hAnsi="Arial"/>
          <w:b/>
          <w:bCs/>
        </w:rPr>
        <w:t>додатком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Контроль за виконанням рішення покласти на керуючого справами виконкому Наталію Бабій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Міський голова</w:t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80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>від 26.03.2013   № 1886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3118"/>
        <w:gridCol w:w="3117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 земельної ділянк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бовський Любомир Ів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</w:t>
            </w:r>
            <w:r>
              <w:rPr>
                <w:rFonts w:cs="Arial" w:ascii="Arial" w:hAnsi="Arial"/>
              </w:rPr>
              <w:t>ул. Січових Стрільців, гараж А-14, масив № 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0400000:08:005: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льник Андрій Дани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</w:t>
            </w:r>
            <w:r>
              <w:rPr>
                <w:rFonts w:cs="Arial" w:ascii="Arial" w:hAnsi="Arial"/>
              </w:rPr>
              <w:t>ул. Павлика, 1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кс А-1»а», масив №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0400000:11:006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кула Юлія Шимон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</w:t>
            </w:r>
            <w:r>
              <w:rPr>
                <w:rFonts w:cs="Arial" w:ascii="Arial" w:hAnsi="Arial"/>
              </w:rPr>
              <w:t>ул. Павлика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 А-14, масив №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0400000:11:006: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9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16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Секретар міської ради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5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4-02T13:18:00Z</dcterms:modified>
  <cp:revision>6</cp:revision>
  <dc:subject/>
  <dc:title/>
</cp:coreProperties>
</file>