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9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дання земельних ділянок  у власність дл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едення садівницт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2. Пе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lang w:val="uk-UA"/>
        </w:rPr>
        <w:t>едати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ведення садівництва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>. Контроль за виконанням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ішення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окласти на керуючого справами виконком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Наталію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Бабій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даток   </w: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шення міської ради </w: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ab/>
        <w:t>від  06.06.2013  № 1999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, яким надаються земельні ділянки у власність 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ун Гали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Джерело», ділянка №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1:004:00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2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івшиць Віталій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Берізка», ділянка № 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0:001:0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8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арчук Марія Григ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Нафтовик», ділянка №1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3:004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94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ихайлишин Марія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Нафтовик», ділянка №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3:004:00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ушій Надія Євге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Хімік», сад № 1, ділянка №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28:002:00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4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асюк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Хімік», сад № 9, ділянка № 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0:003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8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лота Віталі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>, сад № 9, ділянка № 1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0:001:0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20</w:t>
            </w:r>
          </w:p>
        </w:tc>
      </w:tr>
    </w:tbl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10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2T06:34:00Z</dcterms:modified>
  <cp:revision>4</cp:revision>
  <dc:subject/>
  <dc:title/>
</cp:coreProperties>
</file>