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адання земельних ділянок  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лас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та споруд (присадибні ділянки) співвласникам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у спільну сумісн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від  06.06.2013  № 1998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ів Леся Миронівна та Федорко Роман Іг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Івано-Франківсь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4:014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воляк Марія Дмитрівна та Баволяк Іван 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ковороди, 3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42:003: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76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шалаба Ігор Романович та Кашалаба Володимир Ром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рібняка, 3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9:003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74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аковська Галина Володимирівна, Раковська Тетяна Ярославівна та Раковський Андрій Ярослав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ривоноса, 9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610400000</w:t>
            </w:r>
            <w:r>
              <w:rPr>
                <w:rFonts w:cs="Arial" w:ascii="Arial" w:hAnsi="Arial"/>
                <w:lang w:val="uk-UA"/>
              </w:rPr>
              <w:t>:28:003:0070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67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екретар міської ради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54:00Z</dcterms:modified>
  <cp:revision>3</cp:revision>
  <dc:subject/>
  <dc:title/>
</cp:coreProperties>
</file>