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підприємець Дзудзило М.В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1280</wp:posOffset>
                </wp:positionV>
                <wp:extent cx="5939790" cy="3505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 xml:space="preserve">Про приватизацію май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територіальної громади міста Калу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.6pt;mso-wrap-distance-left:0pt;mso-wrap-distance-right:9pt;mso-wrap-distance-top:0pt;mso-wrap-distance-bottom:0pt;margin-top:6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uk-UA"/>
                        </w:rPr>
                        <w:t xml:space="preserve">Про приватизацію майн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uk-UA"/>
                        </w:rPr>
                        <w:t>територіальної громади міста Калу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Керуючись ст.25 Закону України “Про місцеве самоврядування в Україні”,                  ст.60 Закону України “Про місцеве самоврядування в Україні”, розглянувши договір оренди нежитлових приміщень, які відносяться до комунальної власності територіальної громади міста Калуша від 27.02.2013року №432, свідоцтво про державну реєстрацію фізичної особи-підприємця Дзудзило Максима Васильовича від 04.10.2010року, номер запису в Єдиному державному реєстрі юридичних осіб та фізичних осіб-підприємців про заміну свідоцтва про державну реєстрацію 21200170000005771 (серія В03 №618935), рішення виконавчого комітету Калуської міської ради від 22.06.2004року №318 «Про реконструкцію орендованих підвальних приміщень на вул. Хіміків, 2 під крамницю промислово-господарських товарів», акт Державної технічної комісії про прийняття закінченого будівництвом об’єкта в експлуатацію від 26.05.2005року, клопотання підприємця Дзудзило Максима Васильовича про приватизацію нежитлових приміщень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uk-UA"/>
        </w:rPr>
        <w:t xml:space="preserve">Включити в перелік об’єктів приватизації способом викупу нежитлових приміщень площею 42,90 кв.м, що знаходяться за адресою: м.Калуш, вул.Хіміків, 2, підприємцем Дзудзило Максимом Васильовичем. 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іський голова</w:t>
        <w:tab/>
        <w:tab/>
        <w:tab/>
        <w:tab/>
        <w:tab/>
        <w:t xml:space="preserve">                                 Ігор Насали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5:53:00Z</dcterms:modified>
  <cp:revision>3</cp:revision>
  <dc:subject/>
  <dc:title/>
</cp:coreProperties>
</file>