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7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их ділянок  у 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мiська pада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</w:rPr>
        <w:t>додатк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ab/>
        <w:t>2. На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ind w:left="6372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аток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6.03.2013 р. № 1870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5"/>
        <w:gridCol w:w="2835"/>
        <w:gridCol w:w="283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реса земельної ділянк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рукий Роман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вул.Могильницького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34008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юк Богдан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Медич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35004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драт Руслана Мирослав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Галицьк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28005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ч Ольг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вул.Княгині Ольги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42006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йс Олексій Сем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Шкрумеляка,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410020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ишин Василь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Могильницького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34004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от Петро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ул. Коцюбинського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040000015001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Секретар міської ради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5:00Z</dcterms:created>
  <dc:creator>Admin</dc:creator>
  <dc:description/>
  <cp:keywords/>
  <dc:language>en-US</dc:language>
  <cp:lastModifiedBy>Admin</cp:lastModifiedBy>
  <cp:lastPrinted>2013-04-05T10:21:00Z</cp:lastPrinted>
  <dcterms:modified xsi:type="dcterms:W3CDTF">2013-04-05T07:22:00Z</dcterms:modified>
  <cp:revision>6</cp:revision>
  <dc:subject/>
  <dc:title/>
</cp:coreProperties>
</file>