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встановлення надбавок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преміювання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підставі статті 21 Закону України “Про службу в органах місцевого самоврядування”, постанови Кабінету Міністрів від 09.03.2006 року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и і дозволити виплачувати з 01 січня 2013 року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Челядину Олександру Івановичу, секретарю міської рад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війчуку Ігорю Володимировичу,  першому заступнику міського голови з питань діяльності виконавчих органі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Бабій Наталії Йосипівні,  керуючому справами виконкому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айді Руслані Богданівні, заступнику міського голови з питань діяльності виконавчих органі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оманко Галині Василівні, заступнику міського голови з питань діяльності виконавчих органі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Табачук Оксані Титівні,  заступнику міського голови з питань діяльності виконавчих органі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Турчину Василю Васильовичу, в.о. заступника міського голови з питань діяльності виконавчих органі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Щомісяч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Щорічн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Матеріальну допомогу на оздоровлення у розмірі, що не перевищує їх середньомісячної заробітної пла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Матеріальну допомогу на вирішення соціально-побутових питань у розмірі, що не перевищує їх середньомісячної заробітної пла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іський голова</w:t>
        <w:tab/>
        <w:tab/>
        <w:tab/>
        <w:tab/>
        <w:tab/>
        <w:tab/>
        <w:tab/>
        <w:t>Ігор Насалик</w:t>
      </w:r>
      <w:r>
        <w:rPr>
          <w:rFonts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1-31T13:29:00Z</dcterms:modified>
  <cp:revision>4</cp:revision>
  <dc:subject/>
  <dc:title/>
</cp:coreProperties>
</file>