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95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надання дозволу на виготовлення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хнічної документації із землеустрою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 xml:space="preserve">щодо </w:t>
      </w:r>
      <w:r>
        <w:rPr>
          <w:rFonts w:cs="Arial" w:ascii="Arial" w:hAnsi="Arial"/>
          <w:bCs/>
          <w:lang w:val="uk-UA"/>
        </w:rPr>
        <w:t>встановлення (відновлення) меж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>земельної ділянки в натурі (на місцевості)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гаражного будівництва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lang w:val="uk-UA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bCs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</w:t>
      </w:r>
      <w:r>
        <w:rPr>
          <w:rFonts w:cs="Arial" w:ascii="Arial" w:hAnsi="Arial"/>
          <w:lang w:val="uk-UA"/>
        </w:rPr>
        <w:tab/>
        <w:tab/>
        <w:t>Додато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</w:t>
      </w:r>
      <w:r>
        <w:rPr>
          <w:rFonts w:cs="Arial" w:ascii="Arial" w:hAnsi="Arial"/>
          <w:lang w:val="uk-UA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06.06.2013 р. № 1995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lang w:val="uk-UA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lang w:val="uk-UA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іловус Віталій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Хіміків,О-3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акус Василь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Хіміків, З-1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ун Михай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Фабрична, А-28, 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валь Наталія Вікто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Литвина, бокс 1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урис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Хіміків,Є-10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Левчун Євген Анд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Литвина, Д-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щакевич Ів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Сівецька, В-20, 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ужицький Богдан Йосиф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Грушевського, А-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4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еманюк Володимир Степ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Окружна, А-12а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3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упало Натал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Писарська, А-22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ранківський Ярослав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Ринкова, гараж В-16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Хабер Ганна Євстаф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ул. Каракая, Б-7,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0,0052                   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9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11:49:00Z</dcterms:modified>
  <cp:revision>3</cp:revision>
  <dc:subject/>
  <dc:title/>
</cp:coreProperties>
</file>