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 програму погашення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боргованості згідно ріше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уду по КЗ «Центральна районна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ікарня Калуської міської і районної рад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вано-Франківської області» на 2013 рік</w:t>
      </w:r>
    </w:p>
    <w:p>
      <w:pPr>
        <w:pStyle w:val="Normal"/>
        <w:ind w:firstLine="708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повідно до пункту 22 частини 1 статті 26 Закону України «Про місцеве самоврядування в Україні», статті 91 Бюджетного кодексу України та з метою створення належних умов для діяльності КЗ «Центральна районна лікарня Калуської міської і районної рад Івано-Франківської області», міська рада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ВИРІШИЛА</w:t>
      </w:r>
      <w:r>
        <w:rPr>
          <w:rFonts w:cs="Arial" w:ascii="Arial" w:hAnsi="Arial"/>
          <w:lang w:val="uk-UA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вердити Програму погашення заборгованості згідно рішень суду по КЗ «Центральна районна лікарня Калуської міської і районної рад Івано-Франківської області» на 2013 рік (далі – Програма) (додається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заходів Програми в 2013 році здійснювати за рахунок коштів місцевого бюджет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ординацію роботи та узагальнення інформації щодо виконання рішення покласти на головного відповідального виконавця - КЗ «ЦРЛ Калуської міської та районної рад» 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нтроль за виконанням цього рішення покласти на в. о. заступника міського голови  Василя Турчин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Міський голова </w:t>
        <w:tab/>
        <w:tab/>
        <w:tab/>
        <w:tab/>
        <w:tab/>
        <w:tab/>
        <w:t xml:space="preserve">         Ігор Насалик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ішенням  міської ради</w:t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06.06.2013р. № 1953</w:t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26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>Олександр Челядин</w:t>
      </w:r>
    </w:p>
    <w:p>
      <w:pPr>
        <w:pStyle w:val="Normal"/>
        <w:ind w:left="4956"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Програма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погашення заборгованості згідно рішень суду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по КЗ «Центральна районна лікарня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 xml:space="preserve">Калуської міської і районної рад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  <w:t>Івано-Франківської області» на 2013 рік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З «Центральна районна лікарня»</w:t>
        <w:tab/>
        <w:tab/>
        <w:tab/>
        <w:tab/>
        <w:tab/>
        <w:tab/>
        <w:t>І.О.Красій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і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. о. заступника міського голови </w:t>
        <w:tab/>
        <w:tab/>
        <w:tab/>
        <w:tab/>
        <w:tab/>
        <w:tab/>
        <w:t>В. В. Турч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програми погашення заборгованості згідно рішень суду КЗ «Центральна районна лікарня Калуської міської і районної рад Івано-Франківської області» на 2013 рік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іціатор розроблення Програми (замовник) - КЗ «Центральна районна лікарня Калуської міської і районної рад Івано-Франківської області»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робник Програми - КЗ «Центральна районна лікарня Калуської міської і районної рад Івано-Франківської області»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реалізації програми – 2013 рік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Етапи фінансування Програми – протягом року</w:t>
      </w:r>
    </w:p>
    <w:p>
      <w:pPr>
        <w:pStyle w:val="Style16"/>
        <w:numPr>
          <w:ilvl w:val="0"/>
          <w:numId w:val="5"/>
        </w:numPr>
        <w:spacing w:lineRule="auto" w:line="240"/>
        <w:jc w:val="both"/>
        <w:rPr/>
      </w:pPr>
      <w:r>
        <w:rPr/>
        <w:t xml:space="preserve">Обсяги фінансування Програми : 2 212,118 тис. грн.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911"/>
        <w:gridCol w:w="1928"/>
        <w:gridCol w:w="1925"/>
        <w:gridCol w:w="1918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тис. грн.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цевий бюдж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 212,1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 212,118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Style16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воєчасне погашення заборгованості за надані послуг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З «Центральна районна лікарня»</w:t>
        <w:tab/>
        <w:tab/>
        <w:tab/>
        <w:tab/>
        <w:tab/>
        <w:tab/>
        <w:t>І.О.Красій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і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. о. заступника міського голови </w:t>
        <w:tab/>
        <w:tab/>
        <w:tab/>
        <w:tab/>
        <w:tab/>
        <w:tab/>
        <w:t>В. В. Турчин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грама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погашення заборгованості </w:t>
      </w:r>
      <w:r>
        <w:rPr>
          <w:rFonts w:cs="Arial" w:ascii="Arial" w:hAnsi="Arial"/>
          <w:b/>
          <w:lang w:val="uk-UA"/>
        </w:rPr>
        <w:t xml:space="preserve">згідно рішень суду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о КЗ «Центральна районна лікарня Калуської міської і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районної рад Івано-Франківської області» на 2013 рік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а погашення заборгованості згідно рішень суду по КЗ «Центральна районна лікарня Калуської міської і районної рад» на 2013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я належних умов для діяльності КЗ «ЦРЛ»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Метою Програми є своєчасне погашення заборгованості комунальному підприємству «Теплосервіс» за надані комунальні послуги.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сновними завданнями програми є:</w:t>
      </w:r>
    </w:p>
    <w:p>
      <w:pPr>
        <w:pStyle w:val="Normal"/>
        <w:spacing w:lineRule="auto" w: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належного функціонування установи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виконання рішення господарського суду Івано-Франківської області від 18.09.2012 року по справі № 5010/911/2012-19/56.</w:t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ове забезпечення Програм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цевого бюджету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нтроль за ефективним використанням коштів здійснюється відповідно до законодавства.</w:t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;Century Gothic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;Century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0:00Z</dcterms:created>
  <dc:creator>Admin</dc:creator>
  <dc:description/>
  <cp:keywords/>
  <dc:language>en-US</dc:language>
  <cp:lastModifiedBy>Admin</cp:lastModifiedBy>
  <cp:lastPrinted>2013-06-10T13:48:00Z</cp:lastPrinted>
  <dcterms:modified xsi:type="dcterms:W3CDTF">2013-06-10T10:52:00Z</dcterms:modified>
  <cp:revision>4</cp:revision>
  <dc:subject/>
  <dc:title/>
</cp:coreProperties>
</file>