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сьом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4.03.2013   № 180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eastAsia="Arial" w:cs="Arial" w:ascii="Arial" w:hAnsi="Arial"/>
          <w:b/>
          <w:u w:val="single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Про наміри Калуської міської ради щодо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створення комунального підприємства з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готовлення виробів медичного призначення.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метою соціально-економічного розвитку території, залучення інвестицій, міська рада</w:t>
      </w:r>
    </w:p>
    <w:p>
      <w:pPr>
        <w:pStyle w:val="Normal"/>
        <w:ind w:firstLine="567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567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зяти інформацію щодо намірів налагодження виробництва виробів медичного призначення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lang w:val="uk-UA"/>
        </w:rPr>
        <w:t>2. Виконавчим органам міської ради до наступного пленарного засідання підготувати та винести на розгляд міської ради питання щодо створення комунального підприємств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 виготовлення виробів медичного призначенн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Земельному відділу міської ради до наступного пленарного засідання подати пропозиції щодо виділення земельної ділянки розміщення виробництв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7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цього рішення покласти на заступників міського голови та керуючого справами виконкому відповідно до функціональних обов’язків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                                                         Ігор Насали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sz w:val="28"/>
          <w:szCs w:val="28"/>
          <w:u w:val="single"/>
          <w:lang w:val="uk-UA"/>
        </w:rPr>
      </w:r>
    </w:p>
    <w:p>
      <w:pPr>
        <w:pStyle w:val="Normal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6:50:00Z</dcterms:created>
  <dc:creator>Admin</dc:creator>
  <dc:description/>
  <cp:keywords/>
  <dc:language>en-US</dc:language>
  <cp:lastModifiedBy>Admin</cp:lastModifiedBy>
  <cp:lastPrinted>2013-03-18T10:13:00Z</cp:lastPrinted>
  <dcterms:modified xsi:type="dcterms:W3CDTF">2013-03-18T08:14:00Z</dcterms:modified>
  <cp:revision>4</cp:revision>
  <dc:subject/>
  <dc:title/>
</cp:coreProperties>
</file>