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60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Heading1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Про актуалізацію  генерального</w:t>
      </w:r>
    </w:p>
    <w:p>
      <w:pPr>
        <w:pStyle w:val="Heading1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плану м.Калуша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ab/>
        <w:t xml:space="preserve"> Керуючись п.п. 3,4 ст.24 Закону України «Про регулювання містобудівної діяльності», п.42 ст.26 Закону України «Про місцеве самоврядування в Україні», дорученнями Віце-премєр-міністра України О.Вілкула від 29.01.2013 року, Міністра регіонального розвитку, будівництва та житлово-комунального господарства України Г.Темника від 06.02.2013 року № 7/6-1660, протокольного рішення засідання Кабінету Міністрів України від 13.02.2013 року № 12 Про реалізацію Законів України «Про регулювання містобудівної діяльності» та «Об’єднання співвласників багатоквартирного будинку»  , беручи до уваги протокол наради  по розгляду питання актуалізації наявного генерального плану м.Калуша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ти актуальним для подальшого використання  генеральний план міста Калуша, розроблений у 1978 році Українським державним інститутом проектування міст «Діпромісто».</w:t>
      </w:r>
    </w:p>
    <w:p>
      <w:pPr>
        <w:pStyle w:val="Style16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важати актуалізацію генерального плану міста Калуша згідно з пунктом 1 цього рішення, чинною до затвердження, у встановленому порядку, оновленої та розробленої необхідної містобудівної документації, відповідно до Закону України «Про регулювання містобудівної діяльності».  </w:t>
      </w:r>
    </w:p>
    <w:p>
      <w:pPr>
        <w:pStyle w:val="Style16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ів міського голови відповідно до їх повноважень.</w:t>
      </w:r>
    </w:p>
    <w:p>
      <w:pPr>
        <w:pStyle w:val="Style16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6"/>
        <w:ind w:left="114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5:02:00Z</dcterms:created>
  <dc:creator>Admin</dc:creator>
  <dc:description/>
  <cp:keywords/>
  <dc:language>en-US</dc:language>
  <cp:lastModifiedBy>Admin</cp:lastModifiedBy>
  <cp:lastPrinted>2013-11-07T10:50:00Z</cp:lastPrinted>
  <dcterms:modified xsi:type="dcterms:W3CDTF">2013-11-07T08:50:00Z</dcterms:modified>
  <cp:revision>4</cp:revision>
  <dc:subject/>
  <dc:title/>
</cp:coreProperties>
</file>