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ЗАТВЕРДЖЕН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рішенням  міської рад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від  26.03.2013  №  188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Секретар  міської ра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________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ТАТУ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ЛУСЬКОЇ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ОМАТОЛОГІЧНОЇ ПОЛІКЛІНІ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 НОВА РЕДАКЦІЯ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3 р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гальні положення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Комунальний заклад «Калуська стоматологічна поліклініка» є спеціалізованим лікувально-профілактичним закладом амбулаторно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поліклінічного типу системи охорони здоров’я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сновником комунального закладу «Калуська стоматологічна поліклініка» є Калуська міська рада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мунальний заклад «Калуська стоматологічна поліклініка» відповідно до чинного законодавства України про охорону здоров’я є поліклінікою четвертої категорії; є базою підготовки лікарів-інтернів, проведення виробничої практики студентів стоматфакультетів вищих та середніх навчальних закладі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Власником комунального закладу «Калуська стоматологічна поліклініка» (далі – Поліклініка) є територіальна громада міста Калуша в особі Калуської міської ради (код ЄДРПОУ, адреса місцезнаходження та юридична адреса: 77300, Івано-Франківська обл., м. Калуш, вул.І.Франка,1, телефонний номер: 6-00-19, електронна скринька:</w:t>
        <w:tab/>
        <w:t xml:space="preserve"> </w:t>
      </w:r>
      <w:hyperlink r:id="rId2">
        <w:r>
          <w:rPr>
            <w:rStyle w:val="InternetLink"/>
            <w:rFonts w:cs="Arial" w:ascii="Arial" w:hAnsi="Arial"/>
          </w:rPr>
          <w:t>kmvk@arte-fact.net</w:t>
        </w:r>
      </w:hyperlink>
      <w:r>
        <w:rPr>
          <w:rFonts w:cs="Arial" w:ascii="Arial" w:hAnsi="Arial"/>
        </w:rPr>
        <w:t>.). Поліклініка підзвітна і підконтрольна Калуській міській раді та підпорядкована виконавчому комітету Калуської міської ради (уповноважений орган), Калуській центральній районній лікарні, департаменту охорони здоров’я  облдержадміністрації в межах делегованих повноважень стосовно реалізації державної політики в галузі охорони здоров’я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клініка в своїй діяльності керується чинним законодавством України, актами департаменту охорони здоров’я облдержадміністрації, Калуської міської ради та її виконавчого комітету, розпорядженнями міського голови та цим Статутом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клініка є юридичною особою, має самостійний баланс, розрахункові та інші рахунки в органах Державного казначейства України, печатку зі своїм найменуванням, бланки, штампи та інші реквізити тощо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Поліклініка, відповідно до законодавства України про охорону здоров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>я, користується правом оперативного управління щодо закріпленого майна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іклініка має право від свого імені укладати договори (контракти), угоди, набувати майнові та особисті немайнові права, бути позивачем і відповідачем в судах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 структуру Поліклініки входять: терапевтичне відділення, дитяче відділення, госпрозрахункове відділення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зва Поліклініки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вна – «Калуська стоматологічна поліклініка»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корочена: «КСП».</w:t>
      </w:r>
    </w:p>
    <w:p>
      <w:pPr>
        <w:pStyle w:val="Normal"/>
        <w:ind w:left="1134" w:hanging="708"/>
        <w:jc w:val="both"/>
        <w:rPr/>
      </w:pPr>
      <w:r>
        <w:rPr>
          <w:rFonts w:cs="Arial" w:ascii="Arial" w:hAnsi="Arial"/>
        </w:rPr>
        <w:t>1.8.  Юридична адреса: вул. Грушевського, 88; м. Калуш, Івано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Франківської обл., 77300, тел. 6-67-32, 6-67-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а діяльності, права та обов’язки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Метою</w:t>
      </w:r>
      <w:r>
        <w:rPr>
          <w:rFonts w:cs="Arial" w:ascii="Arial" w:hAnsi="Arial"/>
        </w:rPr>
        <w:t xml:space="preserve"> діяльності Поліклініки є </w:t>
      </w:r>
      <w:r>
        <w:rPr>
          <w:rFonts w:cs="Arial" w:ascii="Arial" w:hAnsi="Arial"/>
          <w:lang w:val="en-US" w:eastAsia="en-US"/>
        </w:rPr>
        <w:t>організація та проведення профілактичних заходів, надання в повному обсязі висококваліфікованої стоматологічної амбулаторно-поліклінічної допомоги населенн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Поліклініка </w:t>
      </w:r>
      <w:r>
        <w:rPr>
          <w:rFonts w:cs="Arial" w:ascii="Arial" w:hAnsi="Arial"/>
          <w:b/>
        </w:rPr>
        <w:t>має право</w:t>
      </w:r>
      <w:r>
        <w:rPr>
          <w:rFonts w:cs="Arial" w:ascii="Arial" w:hAnsi="Arial"/>
        </w:rPr>
        <w:t xml:space="preserve"> на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чну практику – діяльність, пов’язану з комплексом спеціальних заходів, спрямованих на поліпшення здоров’я, підвищення санітарної культури, запобігання захворювань та інвалідності, на діагностику, допомогу особам із гострими і хронічними захворюваннями й реабілітацією хворих та інвалідів, що здійснюються особами, які мають спеціальну освіту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</w:rPr>
        <w:t>Стоматологічну практику – діяльність, пов’язану з профілактикою, діагностикою, лікуванням захворювань щелепно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лицевої ділянки та протезуванням зубів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амостійне планування своєї діяльності, визначення її стратегії та основних напрямів роботи для забезпечення профілактики і діагностики ортопедичної і ортодонтичної допомоги дітям та дорослим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</w:rPr>
        <w:t>Державну та громадську підтримку, забезпечення пріоритетності охорони здоров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 xml:space="preserve">я.                                                                                                               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</w:rPr>
        <w:t>Участь в обговоренні проектів законодавчих актів і внесення пропозицій щодо формування державної політики в галузі охорони здоров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>я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</w:rPr>
        <w:t>Участь в управлінні охороною здоров</w:t>
      </w:r>
      <w:r>
        <w:rPr>
          <w:rFonts w:cs="Arial" w:ascii="Arial" w:hAnsi="Arial"/>
          <w:lang w:val="ru-RU"/>
        </w:rPr>
        <w:t>'</w:t>
      </w:r>
      <w:r>
        <w:rPr>
          <w:rFonts w:cs="Arial" w:ascii="Arial" w:hAnsi="Arial"/>
        </w:rPr>
        <w:t>я в порядку, передбаченому законодавством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ристування державною системою різноманітної статистичної інформації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сигнування в розмірах, що відповідають науково обґрунтованим потребам, з метою матеріально-технічного забезпечення в обсязі, необхідному для населення гарантованого рівня стоматологічної допомоги (придбання медичної апаратури, інструментарію, матеріалів, медикаментів тощо)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ристування податковими та іншими пільгами, передбаченими чинним законодавством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иготовлення всіх видів зубних протезів з використанням сучасних технологій і матеріалів, в тому числі з дорогоцінних металів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дання платної стоматологічної допомоги працівникам підприємств, організацій та фізичним особам на договірних засадах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дання платного фізіотерапевтичного лікування, рентгенобстеження та виготовлення ливарних ортопедичних робіт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</w:rPr>
        <w:t>Здійснення організаційно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методичного керівництва всіма </w:t>
      </w:r>
      <w:r>
        <w:rPr>
          <w:rFonts w:cs="Arial" w:ascii="Arial" w:hAnsi="Arial"/>
          <w:b/>
        </w:rPr>
        <w:t>державними</w:t>
      </w:r>
      <w:r>
        <w:rPr>
          <w:rFonts w:cs="Arial" w:ascii="Arial" w:hAnsi="Arial"/>
        </w:rPr>
        <w:t xml:space="preserve"> стоматвідділеннями та кабінетами у місті та районі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дійснення маркетингу основних стоматматеріалів і засобів профілактики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</w:rPr>
        <w:t>За погодженням з власником майна здавати приміщення, обладнання та інші основні засоби в оренду державним та недержавним суб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>єктам підприємницької діяльності та приватним особам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</w:rPr>
        <w:t>Входити в асоціації, об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>єднання, медичні спілки в Україні та за кордоном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дійснювати діяльність на основі госпрозрахунку відповідно до чинного законодавства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 xml:space="preserve">Поліклініка </w:t>
      </w:r>
      <w:r>
        <w:rPr>
          <w:rFonts w:cs="Arial" w:ascii="Arial" w:hAnsi="Arial"/>
          <w:b/>
        </w:rPr>
        <w:t>зобов</w:t>
      </w:r>
      <w:r>
        <w:rPr>
          <w:rFonts w:cs="Arial" w:ascii="Arial" w:hAnsi="Arial"/>
          <w:b/>
          <w:lang w:val="en-US"/>
        </w:rPr>
        <w:t>’</w:t>
      </w:r>
      <w:r>
        <w:rPr>
          <w:rFonts w:cs="Arial" w:ascii="Arial" w:hAnsi="Arial"/>
          <w:b/>
        </w:rPr>
        <w:t>язана</w:t>
      </w:r>
      <w:r>
        <w:rPr>
          <w:rFonts w:cs="Arial" w:ascii="Arial" w:hAnsi="Arial"/>
        </w:rPr>
        <w:t>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</w:rPr>
        <w:t>Проводити заходи з профілактики захворювань щелепно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лицевої ділянки на території, яку обслуговує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ізовувати та проводити заходи, спрямовані на раннє виявлення щелепно-лицевих хвороб і їх своєчасне лікування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ізовувати та проводити заходи із санітарно-гігієнічного виховання, пропаганди здорового способу життя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ізовувати та проводити заходи,спрямовані на зниження стоматологічної захворюваності, проводити аналіз захворюваності, в тому числі захворюваності з тимчасовою втратою працездатності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Щорічно планово обстежувати дітей, підлітків та юнаків-призовників і проводити їм санацію ротової порожнини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давати невідкладну стоматологічну допомогу хворим при гострих гнійних запальних захворюваннях і травмах щелепно-лицевої ділянки, здійснювати своєчасну госпіталізацію осіб, що потребують стаціонарного лікування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</w:rPr>
        <w:t>Здійснювати диспансерний нагляд за декретованими контингентами хворих, з обов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>язковою санацією ротової порожнини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и експертизу тимчасової непрацездатності хворих і видавати листки непрацездатності, направляти на МСЕК осіб з ознаками стійкої втрати працездатності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проваджувати сучасні методи діагностики і лікування, нову медичну техніку та апаратуру, лікарських препаратів, сучасних технологій виготовлення зубних протезів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прияти підвищенню кваліфікації та атестації лікарів та середнього медичного персоналу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творювати належні умови для високопродуктивної безпечної праці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дійснювати бухгалтерський та оперативний облік, вести статистичну та медичну документацію і звітуватися у МІАВ (Медичний інформаційно-аналітичний вісник), ОІАЦМС (Обласний інформаційно-аналітичний  центр медичної статистики)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озробляти штатний розпис установи та кошторис Поліклініки, затверджувати його у головного лікаря ЦРЛ за погодженням міської рад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іння Поліклінікою</w:t>
      </w:r>
    </w:p>
    <w:p>
      <w:pPr>
        <w:pStyle w:val="Normal"/>
        <w:ind w:left="5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іння Поліклінікою здійснює головний лікар, який організовує, координує і керує медичною, фінансовою і господарською діяльністю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оловний лікар: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чається та звільняється головним лікарем ЦРЛ за погодженням із Засновником і працює на підставі посадової інструкції розробленої, погодженої і затвердженої у встановленому чинним законодавством порядку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Самостійно вирішує питання фінансово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господарської діяльності Поліклініки, за виключенням майнових питань, які належать до компетенції власника майна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іє від імені Поліклініки і представляє її у всіх установах, організаціях, видає накази, розпорядження, дає вказівки, обов’язкові для виконання працівниками Поліклініки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озпоряджається коштами та майном Поліклініки, у відповідності до чинного законодавства і цього Статуту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кладає угоди, контракти, відкриває в установах банків розрахункові та інші рахунки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ймає та звільняє з посади працівників Поліклініки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оловний лікар несе відповідальність за невиконання функцій, покладених на Поліклініку,  нецільове використання майна та бюджетних кошті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айно Поліклініки та господарська відповідальні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1.  Майно Поліклініки складають основні фонди та оборотні кошти, а також інші матеріальні цінності, що відображаються у самостійному балансі.</w:t>
      </w:r>
    </w:p>
    <w:p>
      <w:pPr>
        <w:pStyle w:val="Normal"/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2.  Майно Поліклініки відноситься до комунальної власності територіальної громади міста Калуша і перебуває в її оперативному управлінні. Здійснюючи право оперативного управління, Поліклініка володіє, користується та розпоряджається майном, в межах передбачених Господарським кодексом України та іншими Законами України.</w:t>
      </w:r>
    </w:p>
    <w:p>
      <w:pPr>
        <w:pStyle w:val="Normal"/>
        <w:ind w:left="70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3. Фінансування Поліклініки здійснюється з місцевого бюджету, згідно з економічними нормативами та кошторису, який затверджує головний лікар Калуської ЦР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   Джерелами формування майна Поліклініки є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айно, передане їй власником або уповноваженим органом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шти, отримані від господарської діяльності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пітальні вкладення та дотації з бюджету;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и банку та інших кредиторів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агодійні внески, пожертви від юридичних та фізичних осіб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шти, отримані від орендної плати, надання платних послуг і поступлень за  виконані робот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інше майно, набуте на підставах, не заборонених законодавством України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 Основні фонди Поліклініки не можуть бути предметом безкоштовного використання, застави, внеском до статутного фонду інших юридичних осіб, а також не можуть бути продані, передані або відчужені у будь-який  спосіб без згоди Засновника. Надання в оренду та списання майна здійснюється відповідно до чинного законодавства України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 Поліклініка розробляє річні і перспективні плани економічного та соціального розвитку, кошторис витрат згідно повноважень. При цьому повинно бути забезпечене ефективне використання матеріальних і фінансових ресурсів, кадрового потенціалу поліклініки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7.  Поліклініка у відповідності з своїми планами роботи і соціального розвитку визначає потребу в ресурсах та забезпечує їх придбання в порядку тендерних закупівель або в централізованому порядку через ЦРЛ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8.  Поліклініка має право на діяльність, пов’язану з обігом наркотичних засобів, психотропних речовин і прекурсорів, а саме: їх придбання, перевезення, зберігання, відпуск і знищення при наявності ліцензії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9.    Поліклініка має право самостійно закуповувати, зберігати та виготовляти  зубопротезні вироби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0. Питання соціального розвитку, включаючи поліпшення умов праці,  гарантії обов’язкового страхування членів трудового колективу вирішуються згідно з колективним договором та чинним законодавством України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1. Поліклініка забезпечує охорону праці та дотримання правил техніки безпеки, охорону навколишнього середовища, протипожежну та санітарну безпеку згідно норм та стандартів передбачених чинним законодавством України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4.12.  Поліклініка зобов’язана забезпечувати відновлення матеріально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технічної бази на прогресивній основі, ефективно використовувати основні фонди, матеріальні цінності і фінансові ресурс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5. Ліквідація та реорганізація.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. Припинення діяльності Поліклініки здійснюється шляхом реорганізації (злиття,приєднання, поділу, перетворення) або ліквідації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. Ліквідація та реорганізація Поліклініки здійснюється за рішенням засновника чи за рішенням суду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  Ліквідація Поліклініки здійснюється ліквідаційною комісією, утвореною органом, що прийняв рішення про ліквідацію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    При ліквідації та реорганізації Поліклініки працівникам, які звільняються, дотримання їх прав гарантується у відповідності з чинним законодавством України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5.    Ліквідація Поліклініки вважається завершеною, а Поліклініка такою, що припинила свою діяльність, з моменту внесення про це до державного реєстру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  Ліквідаційна комісія відповідає за збитки, заподіяні Засновнику, а також  третім особам у випадках порушення законодавства при ліквідації Полікліні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Затвердження Статуту, доповнення і зміни до ньо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1. Статут Поліклініки доповнення і зміни до нього затверджуються Калуською міською радою.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2.  У разі прийняття рішення про внесення змін до назви Поліклініки, її організаційної форми, зміни реєструються у встановленому законодавством порядку.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оловний лікар                                                     Василь Рогі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vk@arte-fac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22:00Z</dcterms:created>
  <dc:creator>user</dc:creator>
  <dc:description/>
  <cp:keywords/>
  <dc:language>en-US</dc:language>
  <cp:lastModifiedBy>Admin</cp:lastModifiedBy>
  <cp:lastPrinted>2013-04-01T10:39:00Z</cp:lastPrinted>
  <dcterms:modified xsi:type="dcterms:W3CDTF">2013-04-01T07:44:00Z</dcterms:modified>
  <cp:revision>4</cp:revision>
  <dc:subject/>
  <dc:title>ПОГОДЖЕНО                                                                              ЗАТВЕРДЖЕНО</dc:title>
</cp:coreProperties>
</file>