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5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Турчиняку Б.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Турчиняка Богдана Васильовича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ст. 12, 128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</w:t>
      </w: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 xml:space="preserve">підприємцю Турчиняку Богдану Васильовичу </w:t>
      </w:r>
      <w:r>
        <w:rPr>
          <w:rFonts w:cs="Arial" w:ascii="Arial" w:hAnsi="Arial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0227 га,</w:t>
      </w:r>
      <w:r>
        <w:rPr>
          <w:rFonts w:cs="Arial" w:ascii="Arial" w:hAnsi="Arial"/>
          <w:lang w:val="uk-UA"/>
        </w:rPr>
        <w:t xml:space="preserve"> на вулиці Каракая, 32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прохідної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Турчиняком Богданом Васильовиче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sz w:val="26"/>
          <w:szCs w:val="26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8:02:00Z</dcterms:modified>
  <cp:revision>4</cp:revision>
  <dc:subject/>
  <dc:title/>
</cp:coreProperties>
</file>