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5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Про спрямування коштів від орендної плати, за оренду об’єктів, які знаходяться на балансі Калуської стоматологічної поліклініки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ст.25 Закону України “Про місцеве самоврядування в Україні”,                  ст.60 Закону України “Про місцеве самоврядування в Україні”, розглянувши свідоцтво про державну реєстрацію юридичної особи Калуської стоматологічної поліклініки від 18.12.2003року, номер запису про включення відомостей про юридичну особу до ЄДР 11201200000000604 (серія А00 №045201), клопотання головного лікаря Калуської стоматологічної поліклініки Василя Рогіва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1. Фонду комунальної власності територіальної громади міста Калуша (Роман Боднарчук) починаючи з </w:t>
      </w:r>
      <w:r>
        <w:rPr>
          <w:rFonts w:cs="Arial" w:ascii="Arial" w:hAnsi="Arial"/>
          <w:b/>
          <w:lang w:val="uk-UA"/>
        </w:rPr>
        <w:t>01.06.2013року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100%</w:t>
      </w:r>
      <w:r>
        <w:rPr>
          <w:rFonts w:cs="Arial" w:ascii="Arial" w:hAnsi="Arial"/>
          <w:lang w:val="uk-UA"/>
        </w:rPr>
        <w:t xml:space="preserve"> (сто відсотків) коштів від плати за оренду комунального майна, яке знаходиться на балансі Калуської стоматологічної поліклініки, спрямовувати на розрахунковий рахунок балансоутримувача майна — Калуська стоматологічна поліклініка.</w:t>
      </w:r>
    </w:p>
    <w:p>
      <w:pPr>
        <w:pStyle w:val="Normal"/>
        <w:ind w:left="360" w:hanging="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 Калуській стоматологічній поліклініці кошти, отримані від плати за оренду комунального майна, використовувати для проведення ремонтів та зміцнення матеріально-технічної бази.</w:t>
      </w:r>
    </w:p>
    <w:p>
      <w:pPr>
        <w:pStyle w:val="Style16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.  Контроль за виконанням цього рішення покласти на заступника міського голови з питань діяльності виконавчих органів міської ради Руслану Вайду та на  в.о. заступника міського голови з питань діяльності виконавчих органів міської ради Василя Турчина. </w:t>
      </w:r>
    </w:p>
    <w:p>
      <w:pPr>
        <w:pStyle w:val="Heading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  Ігор Насалик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1:00Z</dcterms:created>
  <dc:creator>Admin</dc:creator>
  <dc:description/>
  <cp:keywords/>
  <dc:language>en-US</dc:language>
  <cp:lastModifiedBy>Admin</cp:lastModifiedBy>
  <cp:lastPrinted>2013-06-11T09:26:00Z</cp:lastPrinted>
  <dcterms:modified xsi:type="dcterms:W3CDTF">2013-06-11T06:26:00Z</dcterms:modified>
  <cp:revision>3</cp:revision>
  <dc:subject/>
  <dc:title/>
</cp:coreProperties>
</file>