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0</w:t>
      </w:r>
    </w:p>
    <w:p>
      <w:pPr>
        <w:pStyle w:val="Normal"/>
        <w:spacing w:before="28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пільг з оплати </w:t>
      </w:r>
    </w:p>
    <w:p>
      <w:pPr>
        <w:pStyle w:val="Normal"/>
        <w:spacing w:before="28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тлово-комунальних послуг </w:t>
      </w:r>
    </w:p>
    <w:p>
      <w:pPr>
        <w:pStyle w:val="Normal"/>
        <w:spacing w:before="28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тям-сиротам та дітям, позбавленим </w:t>
      </w:r>
    </w:p>
    <w:p>
      <w:pPr>
        <w:pStyle w:val="Normal"/>
        <w:spacing w:before="28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тьківського піклування 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          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еруючись ст. 34 Закону України «Про місцеве самоврядування в Україні»,  рішенням міської ради від 29.12.2012 року № 1741 «Про програму соціального захисту на 2013 рік», та рішення міської ради від 30.01.2013 року №1799 «Про внесення змін до міської Програми соціального захисту на 2013 рік» розглянувши зяву громадянки Марич Галини Іванівни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1. Надати пільги з оплати житлово-комунальних послуг (квартплата, водо-, газо-, теплоп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: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- Марич Ілоні Тарасівні, 24.06.2003 р.н., яка зареєстрована за адресою: вул. Богдана Хмельницького, 12/54, м. Калуш (опікун Марич Галина Іванівна);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омчак Мар'яні Володимирівні, 15.09.1997 р.н., яка зареєстрована за адресою: вул. С. Стрільців, 34-б/154, м. Калуш (піклувальник Пріказчікова Марія Франківна);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омчаку Петру Вікторовичу, 19.10.2002 р.н., який зареєстрований за адресою: вул. С.Стрільців, 34-б/154, м. Калуш (опікун Кучинська (Зомчак) Марія Володимирівна).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2. Контроль за виконанням цього рішення покласти на управління праці та соціального захисту населення міської ради (Л. Федоришин) т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  <w:r>
        <w:rPr>
          <w:rFonts w:cs="Arial" w:ascii="Arial" w:hAnsi="Arial"/>
          <w:b/>
          <w:bCs/>
          <w:lang w:val="uk-UA"/>
        </w:rPr>
        <w:t>Міський голова                                                                          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0:00Z</dcterms:created>
  <dc:creator>Admin</dc:creator>
  <dc:description/>
  <cp:keywords/>
  <dc:language>en-US</dc:language>
  <cp:lastModifiedBy>Admin</cp:lastModifiedBy>
  <cp:lastPrinted>2013-08-13T10:42:00Z</cp:lastPrinted>
  <dcterms:modified xsi:type="dcterms:W3CDTF">2013-08-13T07:43:00Z</dcterms:modified>
  <cp:revision>4</cp:revision>
  <dc:subject/>
  <dc:title/>
</cp:coreProperties>
</file>