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3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 внесення змін у Рішення міської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ди від 05.01.2011 № 60 “Про Комплексну </w:t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програму профілактики злочинності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 2011-2015 роки“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На  виконання  вимог Законів України від 20.12.1990 року «Про міліцію», від 20.06.2000 року №1835 «Про  участь  громадян в охороні громадського  порядку та державного  кордону», Указів Президента України від 18.02.2002 року № 143 «Про  додаткові заходи щодо  поліпшення діяльності органів внутрішніх справ  та громадських  формувань  з охорони громадського  порядку, охорони прав і свобод громадян», від 12.01.2004 року № 27  «Про додаткові заходи щодо  поліпшення діяльності служб дільничних інспекторів міліції», від 19.07.2005 року №1119 «Про заходи щодо  особистої  безпеки громадян  та протидії злочинності»,  постанови Кабінету Міністрів  України від 20.12.200 року № 1872 «Про затвердження Типового  статуту громадського  формування охорони громадського  порядку і державного  кордону», відповідно  до ст. 26 Закону України «Про місцеве самоврядування  в Україні» та з  метою координації  роботи з  профілактики злочинності, міська  рад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Внести зміни  до “Комплексної програми профілактики злочинності на 2011-2015 роки»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 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Фінансовому управлінню міської ради (Марія Семенюк) проводити відповідне фінансування в 2013 році управлінню з питань надзвичайних ситуацій  Калуської міської ради (Ігор Головатчук)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Додаток 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до рішення міської ради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від 17.04. 2013р. № 1938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 до “Комплексної програми профілактики злочинності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lang w:val="uk-UA"/>
        </w:rPr>
        <w:t>на  2011-2015 роки</w:t>
      </w:r>
    </w:p>
    <w:p>
      <w:pPr>
        <w:pStyle w:val="Normal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 У п.1.8. виключити слова «придбання переносних радіостанцій і». 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 Доповнити Комплексну програму профілактики злочинності на 2011-2015 роки пунктом 1.9. наступного змісту: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«Передбачити в міському бюджеті на 2013 рік кошти на придбання і обслуговування камер відеоспостереження для Державної студії «Калуське міське телебачення», яка забезпечуватиме їхнє функціонування для потреб Калуського МВ УМВС в Івано-Франківській області в сумі 100 тис. грн.»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uk-UA"/>
        </w:rPr>
      </w:pPr>
      <w:r>
        <w:rPr>
          <w:rFonts w:cs="Arial" w:ascii="Arial" w:hAnsi="Arial"/>
          <w:b/>
          <w:szCs w:val="24"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9:00Z</dcterms:created>
  <dc:creator>Admin</dc:creator>
  <dc:description/>
  <cp:keywords/>
  <dc:language>en-US</dc:language>
  <cp:lastModifiedBy>Admin</cp:lastModifiedBy>
  <cp:lastPrinted>2013-04-25T13:16:00Z</cp:lastPrinted>
  <dcterms:modified xsi:type="dcterms:W3CDTF">2013-04-25T10:17:00Z</dcterms:modified>
  <cp:revision>5</cp:revision>
  <dc:subject/>
  <dc:title/>
</cp:coreProperties>
</file>