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та надання земельних ділянок  у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>. 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окласти на керуючого справами виконком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Наталію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від  06.06.2013  № 199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ережницький Петро 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Добрівлянська, 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4:003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гут Іван Євге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мольського, 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гут Степан Тимофі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ідгорецька, 77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9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58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равчук Марко Ярослав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Гайдмацька, 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1:011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азоришин Іванна Йосип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Івано-Франківська, 8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7: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96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юльчак Ігор 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Глінки, 3 і 3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8:003: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амарчук Марта Онуфр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 Будівельників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8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08:007: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4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шко Руслана Іван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ідгорецька, 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11: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лехан Ярослав Воло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анянська, 29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8:003: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сташ Тетяна Пет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Мостиська, 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08:002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сюк Любомир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Могильницького, 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8: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азліваєв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Мечнікова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2: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бін Анастасія Євстахі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Осьмомисла, 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2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2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бін Роман Воло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Осьмомисла,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2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1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орохтей Роман Пет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Відоняк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1:005:0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орна Ірина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арманського,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15:001: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22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2T07:19:00Z</dcterms:modified>
  <cp:revision>4</cp:revision>
  <dc:subject/>
  <dc:title/>
</cp:coreProperties>
</file>