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3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 надання земельних ділянок  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ласні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для будівництва та обслуговуванн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жилих будинків, господарських будівель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та споруд (присадибні ділянки) </w:t>
      </w:r>
      <w:r>
        <w:rPr>
          <w:rFonts w:cs="Arial" w:ascii="Arial" w:hAnsi="Arial"/>
          <w:b/>
          <w:lang w:val="uk-UA"/>
        </w:rPr>
        <w:t>співвласникам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2. Надати у спільну сумісн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шення міської ради </w:t>
      </w:r>
    </w:p>
    <w:p>
      <w:pPr>
        <w:pStyle w:val="Normal"/>
        <w:ind w:left="637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17.04.2013 р. № 1932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  <w:t xml:space="preserve">Список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Arial" w:ascii="Arial" w:hAnsi="Arial"/>
          <w:b/>
          <w:lang w:val="uk-UA"/>
        </w:rPr>
        <w:t>громадян, яким надаються земельні ділянки 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5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Паньків Микола Володимирович та Скибіцький Борис Кас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  <w:lang w:val="uk-UA"/>
              </w:rPr>
              <w:t>янович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 xml:space="preserve">вул.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  <w:lang w:val="uk-UA"/>
              </w:rPr>
              <w:t>исочанка, 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28:005:0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обровольська Іванна Степанівна та Дзюбановська Олександра Степанівна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Смольського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4:002: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20</w:t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нницька Іванна Михайлівна та Місюра Лідія Михайл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вул. Смольського, 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4:001:0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28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4-22T06:34:00Z</dcterms:modified>
  <cp:revision>5</cp:revision>
  <dc:subject/>
  <dc:title/>
</cp:coreProperties>
</file>