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1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надання одноразов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ошових допомог на лікуванн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>дітей , хворих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на цукровий діабет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еруючись ст.34 Закону України «Про місцеве самоврядування в Україні» та «Порядком надання одноразових грошових допомог на лікування дітям, хворим на цукровий діабет», затвердженим  рішенням міської ради від 30.01.2013 року № 1798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360"/>
        <w:ind w:left="0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Виділити одноразові грошові допомоги на лікування батькам дітей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хворих на цукровий діабет»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Марія Семенюк) кошти в сумі 62 489 грн. 80 коп.(шістдесят дві тисячі чотириста вісімдесят дев’ять грн. 80 коп.) перерахувати на рахунок управління праці та соціального захисту населення міської ради (Любов Федоришин), в тому числі 62 000 грн. 00 коп. (шістдесят дві тисячі грн. 00 коп.) для виплати допомог та 489 грн. 80 коп. ( чотириста вісімдесят дев’ять грн. 8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55:00Z</dcterms:created>
  <dc:creator>Admin</dc:creator>
  <dc:description/>
  <cp:keywords/>
  <dc:language>en-US</dc:language>
  <cp:lastModifiedBy>Admin</cp:lastModifiedBy>
  <cp:lastPrinted>2013-04-01T14:26:00Z</cp:lastPrinted>
  <dcterms:modified xsi:type="dcterms:W3CDTF">2013-04-02T13:43:00Z</dcterms:modified>
  <cp:revision>7</cp:revision>
  <dc:subject/>
  <dc:title/>
</cp:coreProperties>
</file>