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5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>Правила розміщення зовнішнь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клами у місті Калуш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З метою регулювання діяльності у сфері реклами та удосконалення порядку розміщення зовнішньої реклами в м. Калуші, відповідно до Законів України «Про місцеве самоврядування в  Україні», «Про рекламу</w:t>
      </w:r>
      <w:r>
        <w:rPr>
          <w:rFonts w:cs="Arial" w:ascii="Arial" w:hAnsi="Arial"/>
          <w:color w:val="000000"/>
          <w:lang w:val="uk-UA"/>
        </w:rPr>
        <w:t xml:space="preserve">», </w:t>
      </w:r>
      <w:r>
        <w:rPr>
          <w:rFonts w:cs="Arial" w:ascii="Arial" w:hAnsi="Arial"/>
          <w:lang w:val="uk-UA"/>
        </w:rPr>
        <w:t>«Про дозвільну систему у сфері господарської діяльності», постанови  Кабінету Міністрів  України від 29 грудня 2003р. № 2067 «Про затвердження Типових правил розміщення зовнішньої реклами» (із змінами), враховуючи пропозиції постійних комісій міської ради з питань розвитку промисловості і підприємництва, власності, екології, з питань соціально-економічного розвитку, планування бюджету, фінансів, з питань депутатської діяльності та етики, законності, правопорядку і захисту прав громадян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</w:t>
      </w:r>
      <w:r>
        <w:rPr>
          <w:rFonts w:cs="Arial" w:ascii="Arial" w:hAnsi="Arial"/>
          <w:sz w:val="24"/>
          <w:szCs w:val="24"/>
        </w:rPr>
        <w:t>атвердити</w:t>
      </w:r>
      <w:r>
        <w:rPr>
          <w:rFonts w:cs="Arial" w:ascii="Arial" w:hAnsi="Arial"/>
          <w:sz w:val="24"/>
          <w:szCs w:val="24"/>
          <w:lang w:val="uk-UA"/>
        </w:rPr>
        <w:t xml:space="preserve"> Правила розміщення зовнішньої реклами у місті Калуші з додатками (додаютьс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2. Дозволи на розміщення зовнішньої реклами, надані до набрання чинності даного  рішення, та договори про надання в користування місць, які перебувають у комунальній власності, для розташування спеціальних конструкцій, укладені до набрання чинності даного  рішення, є дійсними до закінчення строку їх дії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3. П</w:t>
      </w:r>
      <w:r>
        <w:rPr>
          <w:rFonts w:cs="Arial" w:ascii="Arial" w:hAnsi="Arial"/>
        </w:rPr>
        <w:t>ередбачити першочергове впровадження конструкцій, що рекомендуються для застосування в місті Калуші, а також сучасних високотехнологічних конструкцій з автоматичною (в тому числі електронною) зміною зображе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Рішення опублікувати у газеті «Дзвони Підгір'я».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5. Рішення Калуської міської ради від 21.08.2008 №689 «Про порядок розміщення зовнішньої реклами у м. Калуші» (із змінами згідно з рішеннями міської ради від 28.07.2009 №932, від 09.06.2010 №1218, 08.09.2010 №1289, 27.01.2011 №69), рішення виконавчого комітету міської ради від 20.12.2006 р. № 509 (в частині п.1), від 29.01.2008 №88, від 12.09.2008 №502, 20.11.2008р. №509 вважати такими, що втратили чинніс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</w:rPr>
        <w:t xml:space="preserve">6. Контроль за виконанням цього рішення покласти </w:t>
      </w:r>
      <w:r>
        <w:rPr>
          <w:rFonts w:cs="Arial" w:ascii="Arial" w:hAnsi="Arial"/>
          <w:lang w:val="uk-UA"/>
        </w:rPr>
        <w:t>на заступників міського голови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                                                                           Ігор Насалик</w:t>
      </w:r>
    </w:p>
    <w:p>
      <w:pPr>
        <w:pStyle w:val="Normal"/>
        <w:jc w:val="both"/>
        <w:rPr>
          <w:rFonts w:ascii="Taxoma;Tahoma" w:hAnsi="Taxoma;Tahoma" w:cs="Taxoma;Tahoma"/>
          <w:lang w:val="en-US"/>
        </w:rPr>
      </w:pPr>
      <w:r>
        <w:rPr>
          <w:rFonts w:cs="Taxoma;Tahoma" w:ascii="Taxoma;Tahoma" w:hAnsi="Taxoma;Tahoma"/>
          <w:lang w:val="en-US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xom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1-31T12:38:00Z</dcterms:modified>
  <cp:revision>4</cp:revision>
  <dc:subject/>
  <dc:title/>
</cp:coreProperties>
</file>