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розірвання договор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ельної діля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ідприємцю Королю О. М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Короля Олега Михайловича</w:t>
      </w:r>
      <w:r>
        <w:rPr>
          <w:rFonts w:cs="Arial" w:ascii="Arial" w:hAnsi="Arial"/>
          <w:lang w:val="uk-UA"/>
        </w:rPr>
        <w:t xml:space="preserve">, керуючись Законом України «Про місцеве самоврядування в Україні» та ст.12, 93, 120, 124, 125, 126 та 141 Земельного Кодексу України, ст. 32 Закону України «Про оренду землі», враховуючи висновок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Розірвати договір оренди земельної ділянки від 31.10.2005 року №040529600362, на вулиці О.Тихого, загальною площею 0,0014 га, для влаштування окремого входу в промтоварний магазин укладений між Калуською міською радою та підприємцем </w:t>
      </w:r>
      <w:r>
        <w:rPr>
          <w:rFonts w:cs="Arial" w:ascii="Arial" w:hAnsi="Arial"/>
          <w:b/>
          <w:lang w:val="uk-UA"/>
        </w:rPr>
        <w:t>Королем Олегом Михайловиче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2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52:00Z</dcterms:modified>
  <cp:revision>4</cp:revision>
  <dc:subject/>
  <dc:title/>
</cp:coreProperties>
</file>