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иватизацію май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иторіальної громади міста Калуша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lang w:val="uk-UA"/>
        </w:rPr>
        <w:t>(ТзОВ «Земюрконсалтинг»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договір оренди нежитлових приміщень, які відносяться до комунальної власності територіальної громади міста Калуша від 25.09.2012року №626, Виписку з Єдиного Державного реєстру юридичних осіб та фізичних осіб-підприємців видану товариству з обмеженою відповідальністю «Земюрконсалтинг», дата та номер запису в Єдиному державному реєстрі юридичних осіб та фізичних осіб-підприємців від 22.06.2006року №13341020000001671 (серія ААВ №235467), довіреність від 03.09.2012року, заяву директора Івано-Франківського представництва товариства з обмеженою відповідальністю «Земюрконсалтинг» Василя Кисіля про приватизацію нежитлових приміщень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1. Включити в перелік об’єктів приватизації способом викупу нежитлові приміщення площею 28,80кв.м, що знаходяться в будівлі за адресою: м. Калуш,                                      вул. Грушевського, 25, товариством з обмеженою відповідальністю «Земюрконсалтинг». 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Приватизацію нежитлових приміщень провести Фонду комунальної власності територіальної громади міста Калуша (Роман Боднарчук).</w:t>
      </w:r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 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          Ігор Насали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3T06:30:00Z</dcterms:modified>
  <cp:revision>4</cp:revision>
  <dc:subject/>
  <dc:title/>
</cp:coreProperties>
</file>