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На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ind w:left="7080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міської ради від 17.04.2013 р.  № 1931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ян, яким надаються земельні ділянки  для будівництва та обслуговування жилих будинків, господарських будівель та споруд (присадибні ділянки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5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енько Зіновія Дмит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ропивницького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0:003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85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лексюк Ігор Фед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рка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8:005:015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ваник Стефанія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Шота Руставелі, 1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1:006: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50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уравська Ган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мольського, 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1: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19T07:40:00Z</dcterms:modified>
  <cp:revision>4</cp:revision>
  <dc:subject/>
  <dc:title/>
</cp:coreProperties>
</file>