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8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громадянці Калин Галині Василівні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ки Калин Галини Василівни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Поновити з 29.11.2012 року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Г. Мартинця, 57, площею</w:t>
      </w:r>
      <w:r>
        <w:rPr>
          <w:rFonts w:cs="Arial" w:ascii="Arial" w:hAnsi="Arial"/>
          <w:b/>
          <w:lang w:val="uk-UA"/>
        </w:rPr>
        <w:t xml:space="preserve"> 0,079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едення городництва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громадянці Калин Галині Васил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громадянку Калин Г. В. 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32:00Z</dcterms:modified>
  <cp:revision>4</cp:revision>
  <dc:subject/>
  <dc:title/>
</cp:coreProperties>
</file>