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Марковій Л.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аркової Лідії Іванівни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ідприємцю Марковій Лідії Іванівні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161 га,</w:t>
      </w:r>
      <w:r>
        <w:rPr>
          <w:rFonts w:cs="Arial" w:ascii="Arial" w:hAnsi="Arial"/>
          <w:lang w:val="uk-UA"/>
        </w:rPr>
        <w:t xml:space="preserve"> на вулиці Дзвонарська, 8а, для будівництва промтоварного магаз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Марковою Лідією Іванівно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44:00Z</dcterms:modified>
  <cp:revision>3</cp:revision>
  <dc:subject/>
  <dc:title/>
</cp:coreProperties>
</file>