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5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становлення надбаво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реміювання міському голо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ідставі постанови Кабінету Міністрів від 09.03.2006 року № 268 “Про упорядкування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становити і дозволити виплачувати міському голові Насалику Ігорю Степанович</w:t>
      </w:r>
      <w:r>
        <w:rPr>
          <w:rFonts w:cs="Arial" w:ascii="Arial" w:hAnsi="Arial"/>
          <w:lang w:val="uk-UA"/>
        </w:rPr>
        <w:t>у з 01 січня 2013 року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Щомісяч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Щорічн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атеріальну допомогу на оздоровлення у розмірі, що не перевищує його середньомісячної заробітної пл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Матеріальну допомогу на вирішення соціально-побутових питань у розмірі, що не перевищує його середньомісячної заробітної плат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5T13:52:00Z</dcterms:modified>
  <cp:revision>4</cp:revision>
  <dc:subject/>
  <dc:title/>
</cp:coreProperties>
</file>