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внесення змін в рішення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міської ради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озглянувши заяви громадян </w:t>
      </w:r>
      <w:r>
        <w:rPr>
          <w:rFonts w:cs="Arial" w:ascii="Arial" w:hAnsi="Arial"/>
          <w:b/>
        </w:rPr>
        <w:t>Якубишин Анастасії Гаврилівни, Якубишина Василя Васильовича, Заліського Дмитра Зіновійовича, Стрелковської Ірини Семенівни, Грабовського Любомира Івановича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uk-UA"/>
        </w:rPr>
        <w:t>підприємця</w:t>
      </w:r>
      <w:r>
        <w:rPr>
          <w:rFonts w:cs="Arial" w:ascii="Arial" w:hAnsi="Arial"/>
          <w:b/>
          <w:lang w:val="uk-UA"/>
        </w:rPr>
        <w:t xml:space="preserve"> Білана В.В. </w:t>
      </w:r>
      <w:r>
        <w:rPr>
          <w:rFonts w:cs="Arial" w:ascii="Arial" w:hAnsi="Arial"/>
          <w:lang w:val="uk-UA"/>
        </w:rPr>
        <w:t>та клопотання</w:t>
      </w:r>
      <w:r>
        <w:rPr>
          <w:rFonts w:cs="Arial" w:ascii="Arial" w:hAnsi="Arial"/>
          <w:b/>
          <w:lang w:val="uk-UA"/>
        </w:rPr>
        <w:t xml:space="preserve">  КП «Калуський муніципальний ринок» Калуської міської ради Івано-Франківської області  </w:t>
      </w:r>
      <w:r>
        <w:rPr>
          <w:rFonts w:cs="Arial" w:ascii="Arial" w:hAnsi="Arial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нести зміни 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в п. 4  додатку до рішення Калуської міської ради від 03.07.2012 р. №1380 (тридцята сесія шостого демократичного скликання) “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”, замінивши слова “кадастровий номер земельної ділянки 2610400000210050138” на “кадастровий номер земельної ділянки 2610400000:21:005:0141” стосовно громадян</w:t>
      </w:r>
      <w:r>
        <w:rPr>
          <w:rFonts w:cs="Arial" w:ascii="Arial" w:hAnsi="Arial"/>
          <w:b/>
        </w:rPr>
        <w:t xml:space="preserve"> Якубишин Анастасії Гаврилівни та Якубишина Василя Васильович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1.2. </w:t>
      </w:r>
      <w:r>
        <w:rPr>
          <w:rFonts w:cs="Arial" w:ascii="Arial" w:hAnsi="Arial"/>
        </w:rPr>
        <w:t xml:space="preserve">в п. 29  додатку до рішення Калуської міської ради від 01.03.2010 р. №1129 (шістдесят перша сесія п’ятого демократичного скликання) “Про надання дозволу на виготовлення технічної документації”, замінивши слова “вул. Величковича, 6” на “вул. Воликовича, 6” стосовно громадянина </w:t>
      </w:r>
      <w:r>
        <w:rPr>
          <w:rFonts w:cs="Arial" w:ascii="Arial" w:hAnsi="Arial"/>
          <w:b/>
        </w:rPr>
        <w:t>Заліського Дмитра Зіновійович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в п. 17  додатку до рішення Калуської міської ради від 18.12.2012 р. №1721 (тридцять п’ята сесія шостого демократичного скликання) “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”, замінивши слова “кадастровий номер земельної ділянки 2610400000120080040” на “кадастровий номер земельної ділянки 2610400000:12:006:0011” стосовно громадянки </w:t>
      </w:r>
      <w:r>
        <w:rPr>
          <w:rFonts w:cs="Arial" w:ascii="Arial" w:hAnsi="Arial"/>
          <w:b/>
        </w:rPr>
        <w:t>Стрелковської Ірини Семенівн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в п. 1  додатку до рішення Калуської міської ради від 26.03.2013 р. №1886 (тридцять сьома сесія шостого демократичного скликання) “Про затвердження технічних документацій та надання земельних ділянок у власність для гаражного будівництва”, замінивши слова “вул. Січових Стрільців, гараж А-14, масив №2” на “вул. Січових Стрільців, гараж А-4, масив №2” стосовно громадянина </w:t>
      </w:r>
      <w:r>
        <w:rPr>
          <w:rFonts w:cs="Arial" w:ascii="Arial" w:hAnsi="Arial"/>
          <w:b/>
        </w:rPr>
        <w:t>Грабовського Любомира Іванович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6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6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5.</w:t>
      </w:r>
      <w:r>
        <w:rPr>
          <w:rFonts w:cs="Arial" w:ascii="Arial" w:hAnsi="Arial"/>
          <w:lang w:val="uk-UA"/>
        </w:rPr>
        <w:t xml:space="preserve"> виключити п.3. рішення Калуської міської ради від 28.11.2007 року №442 «Про надання дозволу на підготовку матеріалів місця розташування об’єктів, проектно-пошукові роботи та складання проектів відведення земельних ділянок» стосовнопідприємця</w:t>
      </w:r>
      <w:r>
        <w:rPr>
          <w:rFonts w:cs="Arial" w:ascii="Arial" w:hAnsi="Arial"/>
          <w:b/>
          <w:lang w:val="uk-UA"/>
        </w:rPr>
        <w:t xml:space="preserve"> Білана В.В.</w:t>
      </w:r>
    </w:p>
    <w:p>
      <w:pPr>
        <w:pStyle w:val="Normal"/>
        <w:ind w:firstLine="76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6. </w:t>
      </w:r>
      <w:r>
        <w:rPr>
          <w:rFonts w:cs="Arial" w:ascii="Arial" w:hAnsi="Arial"/>
          <w:lang w:val="uk-UA"/>
        </w:rPr>
        <w:t xml:space="preserve">виключити п.2. рішення Калуської міської ради від 24.02.2012 року №977 «Про надання дозволу на підготовку матеріалів місця розташування об’єктів, проектно-пошукові роботи та складання проекту відведення земельної ділянки </w:t>
      </w:r>
      <w:r>
        <w:rPr>
          <w:rFonts w:cs="Arial" w:ascii="Arial" w:hAnsi="Arial"/>
          <w:b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Калуський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уніципальний ринок» Калуської міської ради Івано-Франківської області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bookmarkStart w:id="0" w:name="_GoBack"/>
      <w:bookmarkEnd w:id="0"/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12:31:00Z</dcterms:modified>
  <cp:revision>4</cp:revision>
  <dc:subject/>
  <dc:title/>
</cp:coreProperties>
</file>