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41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роботу редакції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азети „Дзвони Підгір’я”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Заслухавши та обговоривши інформацію начальника відділу внутрішньої політики щодо результатів перевірки фінансово-господарської діяльності КЗ редакції газети „Дзвони Підгір’я”, розглянувши заяву головного редактора Олександра Зуба, відповідно до пункту 8 частини 1 статті 26 Закону України «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оботу головного редактора газети „Дзвони Підгір’я” Олександра Зуба визнати задовільною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вільнити з посади головного редактора газети «Дзвони Підгір’я» Зуба Олександра Фадійовича 06 червня 2013 року.</w:t>
      </w:r>
    </w:p>
    <w:p>
      <w:pPr>
        <w:pStyle w:val="Style16"/>
        <w:ind w:left="106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Доручити міському голові розірвати контракт з головним редактором газети «Дзвони Підгір’я» Зубом Олександром Фадійовичем 06 червня 2013 року за угодою сторін згідно з пунктом 1 статті 36 Кодексу законів про працю України. </w:t>
      </w:r>
    </w:p>
    <w:p>
      <w:pPr>
        <w:pStyle w:val="Normal"/>
        <w:ind w:firstLine="14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иконанням рішення покласти на міського голо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іський голова</w:t>
        <w:tab/>
        <w:tab/>
        <w:tab/>
        <w:tab/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55:00Z</dcterms:created>
  <dc:creator>Admin</dc:creator>
  <dc:description/>
  <cp:keywords/>
  <dc:language>en-US</dc:language>
  <cp:lastModifiedBy>Admin</cp:lastModifiedBy>
  <cp:lastPrinted>2013-06-07T10:23:00Z</cp:lastPrinted>
  <dcterms:modified xsi:type="dcterms:W3CDTF">2013-06-07T07:24:00Z</dcterms:modified>
  <cp:revision>4</cp:revision>
  <dc:subject/>
  <dc:title/>
</cp:coreProperties>
</file>