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8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адання земельних ділянок  у власність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для ведення особистого селянського господар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и  громадян та технічні документації із землеустролю </w:t>
      </w:r>
      <w:r>
        <w:rPr>
          <w:rFonts w:cs="Arial" w:ascii="Arial" w:hAnsi="Arial"/>
        </w:rPr>
        <w:t>щодо встановлення (відновлення) меж земельних ділянок в натурі (на місцевості)</w:t>
      </w:r>
      <w:r>
        <w:rPr>
          <w:rFonts w:cs="Arial" w:ascii="Arial" w:hAnsi="Arial"/>
          <w:lang w:val="uk-UA"/>
        </w:rPr>
        <w:t>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Затвердити технічні документації </w:t>
      </w:r>
      <w:r>
        <w:rPr>
          <w:rFonts w:cs="Arial" w:ascii="Arial" w:hAnsi="Arial"/>
        </w:rPr>
        <w:t>щодо встановлення (відновлення) меж земельних ділянок в натурі (на місцевості)</w:t>
      </w:r>
      <w:r>
        <w:rPr>
          <w:rFonts w:cs="Arial" w:ascii="Arial" w:hAnsi="Arial"/>
          <w:lang w:val="uk-UA"/>
        </w:rPr>
        <w:t xml:space="preserve">,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lang w:val="uk-UA"/>
        </w:rPr>
        <w:tab/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uk-UA"/>
        </w:rPr>
        <w:t>. Пе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uk-UA"/>
        </w:rPr>
        <w:t>е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лянки громадянам для ведення особистого селянського господарства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uk-UA"/>
        </w:rPr>
        <w:t>. Землекористувачам після державної реєстрації  права власності на земельну ділянку стати на облік відповідно до Закону України «Про особисте селянське господарство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ind w:firstLine="708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>від 26.03.2013   № 1887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ля ведення особистого селянського господарст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520"/>
        <w:gridCol w:w="3060"/>
        <w:gridCol w:w="1260"/>
      </w:tblGrid>
      <w:tr>
        <w:trPr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7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мбу Галина Володими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 районі вул. Козоріса, 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42:004: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1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зундза Ганна Адам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 районі вул. Нижанківського,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21:006:0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33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зюбановський Євген 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 районі вул. Смольського, 41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4:002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16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Когут Мар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 xml:space="preserve">я </w:t>
            </w:r>
            <w:r>
              <w:rPr>
                <w:rFonts w:cs="Arial" w:ascii="Arial" w:hAnsi="Arial"/>
                <w:lang w:val="uk-UA"/>
              </w:rPr>
              <w:t>Вікто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Івано-Франківська, 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4:011:0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118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зь Любомира Ярослав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 районі вул. Київська, 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41:010:0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2563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шко Руслана Ів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 районі вул. Підгорецька, 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4:011:0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13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киданович Олеся Пет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Гайдамацька,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41:009:0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 xml:space="preserve">           </w:t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12:30:00Z</dcterms:modified>
  <cp:revision>4</cp:revision>
  <dc:subject/>
  <dc:title/>
</cp:coreProperties>
</file>