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0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иватизацію об'єктів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омунальної власності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 xml:space="preserve">територіальної громади міста Калуша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уючись ст.25 Закону України “Про місцеве самоврядування в Україні”,                  ст.60 Закону України “Про місцеве самоврядування в Україні”, Програмою приватизації  та управління комунальним  майном територіальної  громади м. Калуша на 2013р., розглянувши Договір оренди нежитлових приміщень, які відносяться до комунальної власності територіальної громади міста Калуша від 03.05.2012р. №618, технічний паспорт на громадський будинок за адресою: м. Калуш, вул. Б.Хмельницького, 52 станом на 19.09.2012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року, клопотання адвоката Ірини Найди про приватизацію нежитлового приміщення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21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ключити в перелік об'єктів приватизації шляхом викупу орендовані приміщення комунальної власності територіальної громади міста Калуша,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онду комунальної власності територіальної громади міста Калуша (Роман Боднарчук) здійснити приватизацію, шляхом викупу орендованих приміщень визначених в додатку до цього рішення.</w:t>
      </w:r>
    </w:p>
    <w:p>
      <w:pPr>
        <w:pStyle w:val="Style16"/>
        <w:tabs>
          <w:tab w:val="clear" w:pos="708"/>
          <w:tab w:val="left" w:pos="0" w:leader="none"/>
        </w:tabs>
        <w:ind w:left="0" w:firstLine="9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tabs>
          <w:tab w:val="clear" w:pos="708"/>
          <w:tab w:val="left" w:pos="0" w:leader="none"/>
        </w:tabs>
        <w:ind w:firstLine="90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lang w:val="uk-UA"/>
        </w:rPr>
      </w:pPr>
      <w:r>
        <w:rPr>
          <w:rFonts w:cs="Arial" w:ascii="Arial" w:hAnsi="Arial"/>
          <w:b w:val="false"/>
          <w:sz w:val="24"/>
        </w:rPr>
        <w:t>Міський голова</w:t>
        <w:tab/>
        <w:tab/>
        <w:tab/>
        <w:tab/>
        <w:tab/>
        <w:t xml:space="preserve">           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даток 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7.04.2013  № 1900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рендованих нежитлових приміщень комунальної власності  міста Калуша, включених в перелік об'єктів приватизації  шляхом викуп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44"/>
        <w:gridCol w:w="2777"/>
        <w:gridCol w:w="1130"/>
        <w:gridCol w:w="2154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 об’єкт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в.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купець</w:t>
            </w:r>
          </w:p>
        </w:tc>
      </w:tr>
      <w:tr>
        <w:trPr>
          <w:trHeight w:val="4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ежитлове приміщен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. Калуш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.Хмельницького, 5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,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двокат Найда Ірина Романів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6:00Z</dcterms:created>
  <dc:creator>Admin</dc:creator>
  <dc:description/>
  <cp:keywords/>
  <dc:language>en-US</dc:language>
  <cp:lastModifiedBy>Admin</cp:lastModifiedBy>
  <cp:lastPrinted>2013-04-23T11:13:00Z</cp:lastPrinted>
  <dcterms:modified xsi:type="dcterms:W3CDTF">2013-04-23T08:19:00Z</dcterms:modified>
  <cp:revision>5</cp:revision>
  <dc:subject/>
  <dc:title/>
</cp:coreProperties>
</file>