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розірвання догов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ої діля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ідприємцю Гишпелю Я.В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Гишпеля Ярослава Володимировича </w:t>
      </w:r>
      <w:r>
        <w:rPr>
          <w:rFonts w:cs="Arial" w:ascii="Arial" w:hAnsi="Arial"/>
          <w:lang w:val="uk-UA"/>
        </w:rPr>
        <w:t xml:space="preserve">про розірвання договору оренди земельної ділянки та у зв’язку з прийнятим рішенням Калуської міської ради від 25.10.2012 року № 1588 «Про затвердження проекту визначення земельної частки прибудинкової території для оплати земельного податку підприємця Гишпеля Я.В.», керуючись Законом України «Про місцеве самоврядування в Україні» та ст.12, 141 Земельного Кодексу України, ст. 31 Закону України «Про оренду землі»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Розірвати договір оренди землі від 26.11.2007 року № 040729600373, на пр. Л. Українки, 14,  площею 0,0070 га, для влаштування критої літньої площадки біля кафе «Нептун» укладений між Калуською міською радою та підприємцем </w:t>
      </w:r>
      <w:r>
        <w:rPr>
          <w:rFonts w:cs="Arial" w:ascii="Arial" w:hAnsi="Arial"/>
          <w:b/>
          <w:lang w:val="uk-UA"/>
        </w:rPr>
        <w:t>Гишпелем Ярославом Володимировиче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2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43:00Z</dcterms:modified>
  <cp:revision>4</cp:revision>
  <dc:subject/>
  <dc:title/>
</cp:coreProperties>
</file>