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30.01.2013   № 1797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 виділення одноразов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ошових допомог на лікуван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нкологічних хвори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Керуючись ст.34 Закону України «Про місцеве самоврядування в Україні» та «Порядком надання одноразових грошових допомог на лікування онкологічних хворих мешканців міста», затвердженого рішенням міської ради від 06.09.2012 року № 1424 та беручи до уваги висновки комісії з питань гуманітарної роботи, соціального захисту населення та молодіжної політики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1. Виділити одноразові грошові допомоги онкологічн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хвор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гідно з додатком 1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2. Відмовити у наданні грошової допомоги мешканцям міста згідно з додатком 2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3. Фінансовому управлінню міської ради ( Марія Семенюк) кошти в сумі 30 237 грн. 00 коп. (тридцять  тисяч двісті тридцять сім грн. 00 коп.) перерахувати на рахунок управління праці та соціального захисту населення міської ради (Любов Федоришин), в тому числі 30 000 грн. 00 коп.( тридцять  тисяч  грн. 00 коп.) для виплати допомог та 237 грн. 00 коп. ( двісті тридцять сім 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виконанням цього рішення покласти на заступника міського голови Оксану Таба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4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14:13:00Z</dcterms:modified>
  <cp:revision>5</cp:revision>
  <dc:subject/>
  <dc:title/>
</cp:coreProperties>
</file>