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5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Соколовській Л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Соколовської Любові Михайлівни 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, 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>підприємцю Соколовській Любові Михайлівні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0249 га,</w:t>
      </w:r>
      <w:r>
        <w:rPr>
          <w:rFonts w:cs="Arial" w:ascii="Arial" w:hAnsi="Arial"/>
          <w:lang w:val="uk-UA"/>
        </w:rPr>
        <w:t xml:space="preserve"> на вул. Б.Хмельницького, 1а, для будівництва будинку торгово-комерційного призначення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 xml:space="preserve">підприємцем Соколовською Любов Михайлівною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58:00Z</dcterms:modified>
  <cp:revision>4</cp:revision>
  <dc:subject/>
  <dc:title/>
</cp:coreProperties>
</file>