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2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оренд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ельної ділянки громадянам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оцеловській О.В. та Фединяку В.Я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 Коцеловської Олександри Вячеславівни та Фединяка Валерія Ярославовича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Поновити з 12.05.2012 року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Бобинського, 11, площею</w:t>
      </w:r>
      <w:r>
        <w:rPr>
          <w:rFonts w:cs="Arial" w:ascii="Arial" w:hAnsi="Arial"/>
          <w:b/>
          <w:lang w:val="uk-UA"/>
        </w:rPr>
        <w:t xml:space="preserve"> 0,0741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ведення городництва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громадянам Коцеловській Олександрі Вячеславівні та Фединяку Валерію Ярослав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>громадян Коцеловську Олександру Вячеславівну та Фединяка Валерія Ярославовича</w:t>
      </w:r>
      <w:r>
        <w:rPr>
          <w:rFonts w:cs="Arial" w:ascii="Arial" w:hAnsi="Arial"/>
          <w:lang w:val="uk-UA"/>
        </w:rPr>
        <w:t xml:space="preserve">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         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54:00Z</dcterms:modified>
  <cp:revision>4</cp:revision>
  <dc:subject/>
  <dc:title/>
</cp:coreProperties>
</file>