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71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 затвердження  технічних документаці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та надання земельних ділянок  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ласніст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для будівництва та обслуговуванн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жилих будинків, господарських будівель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та споруд (присадибні ділянки) </w:t>
      </w:r>
      <w:r>
        <w:rPr>
          <w:rFonts w:cs="Arial" w:ascii="Arial" w:hAnsi="Arial"/>
          <w:b/>
          <w:lang w:val="uk-UA"/>
        </w:rPr>
        <w:t>співвласникам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    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lang w:val="uk-UA"/>
        </w:rPr>
        <w:t>додатком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ab/>
        <w:t>2. Надати у спільну сумісну влас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сть безоплатно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дно з </w:t>
      </w:r>
      <w:r>
        <w:rPr>
          <w:rFonts w:cs="Arial" w:ascii="Arial" w:hAnsi="Arial"/>
          <w:b/>
          <w:bCs/>
          <w:lang w:val="uk-UA"/>
        </w:rPr>
        <w:t>додатком</w:t>
      </w:r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снуючих на 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лянках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нжен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них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для їх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монт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обслуговування, дот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муватись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вил вик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стання земель в ох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он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й зо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е чинити п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ешкод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 бу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вництв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ов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>4</w:t>
      </w:r>
      <w:r>
        <w:rPr>
          <w:rFonts w:cs="Arial" w:ascii="Arial" w:hAnsi="Arial"/>
        </w:rPr>
        <w:t xml:space="preserve">. Контроль за виконанням рішення покласти на керуючого справами виконкому Наталію Бабій. 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</w:t>
        <w:tab/>
        <w:t xml:space="preserve">Ігор Насалик 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"/>
        <w:rPr>
          <w:rFonts w:ascii="Arial" w:hAnsi="Arial" w:cs="Arial"/>
          <w:b/>
          <w:b/>
          <w:szCs w:val="24"/>
          <w:lang w:val="uk-UA"/>
        </w:rPr>
      </w:pPr>
      <w:r>
        <w:rPr>
          <w:rFonts w:cs="Arial" w:ascii="Arial" w:hAnsi="Arial"/>
          <w:b/>
          <w:szCs w:val="24"/>
          <w:lang w:val="uk-UA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  <w:lang w:val="uk-UA"/>
        </w:rPr>
      </w:pPr>
      <w:r>
        <w:rPr>
          <w:rFonts w:cs="Arial" w:ascii="Arial" w:hAnsi="Arial"/>
          <w:b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Додаток  </w:t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рішеня міської ради </w:t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26.03.2013 р. № 1871</w:t>
      </w:r>
    </w:p>
    <w:p>
      <w:pPr>
        <w:pStyle w:val="Heading1"/>
        <w:spacing w:before="240" w:after="0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Heading1"/>
        <w:spacing w:before="240" w:after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ян, яким надаються земельні ділянки 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250"/>
        <w:gridCol w:w="2835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Адреса земельної ділянки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65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Козін Вадим Вікторович та Козіна Олена Вікторів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вул..Коцюбинського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040000016006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ередюк Оксана Іванівна та Павлишин Григорій Іван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Брукована,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0004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91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мірнова Уляна Богданівна та Смірнова Богдана Вадимів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Ковжуна, 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4003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55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4-02T11:26:00Z</dcterms:modified>
  <cp:revision>6</cp:revision>
  <dc:subject/>
  <dc:title/>
</cp:coreProperties>
</file>