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Максимяку В.Я. (0,0065 га)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Максимяка Володимира Ярослав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міської ради (землі громадського призначення) земельну ділянку, загальною площею 0,0065 га, на вул. Винниченка, 6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Максимяку Володимиру Ярослав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:13:006:0046) загальною площею </w:t>
      </w:r>
      <w:r>
        <w:rPr>
          <w:b/>
        </w:rPr>
        <w:t>0,0065 га,</w:t>
      </w:r>
      <w:r>
        <w:rPr/>
        <w:t xml:space="preserve"> за рахунок земель запасу міської ради, на вул. Винниченка, 6, для  реконструкції викуплених приміщень з добудовою підприємцю</w:t>
      </w:r>
      <w:r>
        <w:rPr>
          <w:b/>
        </w:rPr>
        <w:t xml:space="preserve"> Максимяку Володимиру Ярослав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Максимяка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4-19T09:55:00Z</cp:lastPrinted>
  <dcterms:modified xsi:type="dcterms:W3CDTF">2013-04-19T06:55:00Z</dcterms:modified>
  <cp:revision>4</cp:revision>
  <dc:subject/>
  <dc:title/>
</cp:coreProperties>
</file>