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5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sz w:val="20"/>
          <w:szCs w:val="20"/>
          <w:u w:val="single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безоплатну передачу об'єктів комунальної власності територіальної громади міста Калуша у державну власність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Керуючись ст.25 Закону України “Про місцеве самоврядування в Україні”,                  ст.60 Закону України “Про місцеве самоврядування в Україні”, розглянувши договір оренди нежитлових приміщень, які відносяться до комунальної власності територіальної громади міста Калуша від 03.09.2012року №623, клопотання заступника прокурора області, старшого радника юстиції Олега Кіпера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uk-UA"/>
        </w:rPr>
        <w:t xml:space="preserve">Передати безоплатно об'єкт комунальної власності територіальної громади міста Калуша — нежитлові приміщення, які орендує прокуратура Івано-Франківської області, в будівлі за адресою м. Калуш, просп. Л.Українки, 16-Б, площею 280,90кв.м, що закріплені на праві господарського відання за комунальним підприємством «ЖЕО №1», в оперативне управління Генеральній Прокуратурі України та на баланс прокуратури Івано-Франківської області. </w:t>
      </w:r>
    </w:p>
    <w:p>
      <w:pPr>
        <w:pStyle w:val="Normal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онду комунальної власності територіальної громади міста Калуша (Роман Боднарчук) разом з комунальним підприємством «ЖЕО №1» (Тарас Підлужний) здійснити в установленому чинним законодавством порядком передачу даного об’єкт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Normal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before="24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іський голова</w:t>
        <w:tab/>
        <w:tab/>
        <w:t xml:space="preserve">                                                    Ігор Насалик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5:01:00Z</dcterms:created>
  <dc:creator>Admin</dc:creator>
  <dc:description/>
  <cp:keywords/>
  <dc:language>en-US</dc:language>
  <cp:lastModifiedBy>Admin</cp:lastModifiedBy>
  <cp:lastPrinted>2013-12-17T10:44:00Z</cp:lastPrinted>
  <dcterms:modified xsi:type="dcterms:W3CDTF">2013-12-17T08:47:00Z</dcterms:modified>
  <cp:revision>6</cp:revision>
  <dc:subject/>
  <dc:title/>
</cp:coreProperties>
</file>