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 приватизацію траснпортного засоб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озглянувши клопотання директора КП ЗКГД КМР Василя Романовича, відповідно ст.60 ЗУ «Про місцеве самоврядування», враховуючи рекомендації постійної комісії з питань розвитку промисловості та підприємництва, вланості та екології, міська рад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Приватизувати способом аукціону транспортний засіб ВАЗ 21061, 1994 року випуску, державний реєстраційний номер 84316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І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ватизацію итранспортного засобу доручити провести Фонду комунальної власності територіальної громади міста Калуша</w:t>
      </w:r>
    </w:p>
    <w:p>
      <w:pPr>
        <w:pStyle w:val="Style17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5:00Z</dcterms:created>
  <dc:creator>Admin</dc:creator>
  <dc:description/>
  <cp:keywords/>
  <dc:language>en-US</dc:language>
  <cp:lastModifiedBy>Admin</cp:lastModifiedBy>
  <cp:lastPrinted>2013-03-27T16:22:00Z</cp:lastPrinted>
  <dcterms:modified xsi:type="dcterms:W3CDTF">2013-03-27T14:23:00Z</dcterms:modified>
  <cp:revision>5</cp:revision>
  <dc:subject/>
  <dc:title/>
</cp:coreProperties>
</file>