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</w:t>
      </w:r>
      <w:r>
        <w:rPr>
          <w:rFonts w:cs="Arial" w:ascii="Arial" w:hAnsi="Arial"/>
          <w:b/>
          <w:lang w:val="uk-UA"/>
        </w:rPr>
        <w:t>ЗАТВЕРДЖЕН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 17.04.2013  № 1902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ДАВАЛЬНИЙ АКТ БАЛАНСОВИХ РАХУНКІВ,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МАТЕРІАЛЬНИХ ЦІННОСТЕЙ ТА АКТИВІВ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прозрахункового проектно-виробничого архітектурно-планувального бюр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Калуш                                                                                                           01.04.2013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, що нижче підписалися, голова та члени комісії з припинення юридичної особи Госпрозрахункового проектно-виробничого архітектурно-планувального бюро  створеної рішенням Калуської міської ради від 18.12.2012 у складі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Голов</w:t>
      </w:r>
      <w:r>
        <w:rPr>
          <w:rFonts w:cs="Arial" w:ascii="Arial" w:hAnsi="Arial"/>
          <w:b/>
          <w:lang w:val="uk-UA"/>
        </w:rPr>
        <w:t>а</w:t>
      </w:r>
      <w:r>
        <w:rPr>
          <w:rFonts w:cs="Arial" w:ascii="Arial" w:hAnsi="Arial"/>
          <w:b/>
        </w:rPr>
        <w:t xml:space="preserve"> комісії: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Пострильон</w:t>
      </w:r>
      <w:r>
        <w:rPr>
          <w:rFonts w:cs="Arial" w:ascii="Arial" w:hAnsi="Arial"/>
          <w:b/>
          <w:lang w:val="uk-UA"/>
        </w:rPr>
        <w:t>ий</w:t>
      </w:r>
      <w:r>
        <w:rPr>
          <w:rFonts w:cs="Arial" w:ascii="Arial" w:hAnsi="Arial"/>
          <w:b/>
        </w:rPr>
        <w:t xml:space="preserve"> Петр</w:t>
      </w:r>
      <w:r>
        <w:rPr>
          <w:rFonts w:cs="Arial" w:ascii="Arial" w:hAnsi="Arial"/>
          <w:b/>
          <w:lang w:val="uk-UA"/>
        </w:rPr>
        <w:t>о</w:t>
      </w:r>
      <w:r>
        <w:rPr>
          <w:rFonts w:cs="Arial" w:ascii="Arial" w:hAnsi="Arial"/>
          <w:b/>
        </w:rPr>
        <w:t xml:space="preserve"> Васильо</w:t>
      </w:r>
      <w:r>
        <w:rPr>
          <w:rFonts w:cs="Arial" w:ascii="Arial" w:hAnsi="Arial"/>
          <w:b/>
          <w:lang w:val="uk-UA"/>
        </w:rPr>
        <w:t>вич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 xml:space="preserve">начальник відділу в справах архітектури т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color w:val="000000"/>
        </w:rPr>
        <w:t>ідентифікаційний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омер 1959406396)        містобудівного кадастру – </w:t>
      </w:r>
      <w:r>
        <w:rPr>
          <w:rFonts w:cs="Arial" w:ascii="Arial" w:hAnsi="Arial"/>
        </w:rPr>
        <w:t>головн</w:t>
      </w:r>
      <w:r>
        <w:rPr>
          <w:rFonts w:cs="Arial" w:ascii="Arial" w:hAnsi="Arial"/>
          <w:lang w:val="uk-UA"/>
        </w:rPr>
        <w:t xml:space="preserve">ий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</w:rPr>
        <w:t>архітектор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та</w:t>
      </w:r>
      <w:r>
        <w:rPr>
          <w:rFonts w:cs="Arial" w:ascii="Arial" w:hAnsi="Arial"/>
          <w:lang w:val="uk-UA"/>
        </w:rPr>
        <w:t xml:space="preserve">            </w:t>
      </w:r>
    </w:p>
    <w:p>
      <w:pPr>
        <w:pStyle w:val="Normal"/>
        <w:ind w:left="3600" w:hanging="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360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b/>
        </w:rPr>
        <w:t>Заступни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 голови комісії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Нестеренко Галина Степанівна   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 xml:space="preserve"> начальник Госпрозрахункового проектно -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color w:val="000000"/>
        </w:rPr>
        <w:t>ідентифікаційни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lang w:val="uk-UA"/>
        </w:rPr>
        <w:t xml:space="preserve">номер 1995108204)    виробничого архітектурно- планувального 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юро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Члени Комісії :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еліжин Інна Миколаївна             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 xml:space="preserve"> бухгалтер Госпрозрахункового проектно -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color w:val="000000"/>
        </w:rPr>
        <w:t>ідентифікаційни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lang w:val="uk-UA"/>
        </w:rPr>
        <w:t xml:space="preserve">номер 2758903686)     виробничого архітектурно- планув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бюро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Шишка Любов Іванівна             </w:t>
      </w:r>
      <w:r>
        <w:rPr>
          <w:rFonts w:cs="Arial" w:ascii="Arial" w:hAnsi="Arial"/>
          <w:lang w:val="uk-UA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uk-UA"/>
        </w:rPr>
        <w:t xml:space="preserve">  інженер Госпрозрахункового проектно -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color w:val="000000"/>
        </w:rPr>
        <w:t>ідентифікаційний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lang w:val="uk-UA"/>
        </w:rPr>
        <w:t xml:space="preserve">номер 2058617381)    виробничого архітектурно- планувального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бюро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ниш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Василь Федорович                 -  </w:t>
      </w:r>
      <w:r>
        <w:rPr>
          <w:rFonts w:cs="Arial" w:ascii="Arial" w:hAnsi="Arial"/>
          <w:lang w:val="uk-UA"/>
        </w:rPr>
        <w:t>Головний інженер проекту Госпрозрахункового (</w:t>
      </w:r>
      <w:r>
        <w:rPr>
          <w:rFonts w:cs="Arial" w:ascii="Arial" w:hAnsi="Arial"/>
          <w:color w:val="000000"/>
        </w:rPr>
        <w:t>ідентифікаційний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lang w:val="uk-UA"/>
        </w:rPr>
        <w:t xml:space="preserve">номер 2210014093)       проектно - виробничого архітектурно-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lang w:val="uk-UA"/>
        </w:rPr>
        <w:t>планувального бюро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ли цей акт про наступне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вонаступництво щодо всього майна, усіх прав та обов»язків Госпрозрахункового проектно-виробничого архітектурно-планувального бюро( код 02127489) після його реорганізації шляхом перетворення переходить до Комунального підприємства «Госпрозрахункового проектно-виробничого архітектурно-планувального бюро Калуської міської ради» ( код 02127489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uk-UA"/>
        </w:rPr>
        <w:t>Завершальний (вступний) б</w:t>
      </w:r>
      <w:r>
        <w:rPr>
          <w:rFonts w:cs="Arial" w:ascii="Arial" w:hAnsi="Arial"/>
          <w:b/>
        </w:rPr>
        <w:t xml:space="preserve">аланс </w:t>
      </w:r>
      <w:r>
        <w:rPr>
          <w:rFonts w:cs="Arial" w:ascii="Arial" w:hAnsi="Arial"/>
          <w:b/>
          <w:lang w:val="uk-UA"/>
        </w:rPr>
        <w:t>Госпрозрахункового проектно-виробничого архітектурно-планувального бюро ( Комунального підприємства «Госпрозрахункового проектно-виробничого архітектурно-планувального бюро Калуської міської ради») станом на 01.04.2013</w:t>
      </w:r>
      <w:r>
        <w:rPr>
          <w:rFonts w:cs="Arial" w:ascii="Arial" w:hAnsi="Arial"/>
          <w:b/>
        </w:rPr>
        <w:t xml:space="preserve">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994"/>
        <w:gridCol w:w="1843"/>
        <w:gridCol w:w="1986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Акти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д ря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lang w:val="uk-UA"/>
              </w:rPr>
              <w:t>На 01.04.201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lang w:val="uk-UA"/>
              </w:rPr>
              <w:t>Додатки( роз шифровки статей в розрізі бухгалтерських рахунків)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І. Необоротні актив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Незавершені капітальні інвестиції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сновні засоби: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ишкова варті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1029,5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існа варті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31977,2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Дод,1Розшифровка рах. 104,112/1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о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(  </w:t>
            </w:r>
            <w:r>
              <w:rPr>
                <w:rFonts w:cs="Arial Narrow" w:ascii="Arial Narrow" w:hAnsi="Arial Narrow"/>
                <w:lang w:val="uk-UA"/>
              </w:rPr>
              <w:t>30947,63</w:t>
            </w:r>
            <w:r>
              <w:rPr>
                <w:rFonts w:cs="Arial Narrow" w:ascii="Arial Narrow" w:hAnsi="Arial Narrow"/>
              </w:rPr>
              <w:t xml:space="preserve">      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вгострокові біологічні активи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праведлива (залишкова)</w:t>
            </w:r>
            <w:r>
              <w:rPr>
                <w:rFonts w:cs="Arial Narrow" w:ascii="Arial Narrow" w:hAnsi="Arial Narrow"/>
                <w:lang w:val="en-US"/>
              </w:rPr>
              <w:t xml:space="preserve"> варті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існа варті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копичена амортизаці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(                       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(                        )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вгострокові фінансові інвестиції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Інші необоротні актив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9683,4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Дод2 Розшифровка рах. 112,209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Усього за розділом І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  <w:t>10713,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. Оборотні актив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робничі запас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очні біологічні актив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това продукці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ебіторська заборгованість за товари, роботи, послуги: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ста реалізаційна варті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317,4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Дод3 Розшифровка рах. 631</w:t>
            </w:r>
          </w:p>
        </w:tc>
      </w:tr>
      <w:tr>
        <w:trPr>
          <w:cantSplit w:val="true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існа варті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 сумнівних борг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(                       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(                        )</w:t>
            </w:r>
          </w:p>
        </w:tc>
      </w:tr>
      <w:tr>
        <w:trPr>
          <w:cantSplit w:val="true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біторська заборгованість за розрахунками з бюджето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87,0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Дод,4 Розшифровка  рах 641</w:t>
            </w:r>
          </w:p>
        </w:tc>
      </w:tr>
      <w:tr>
        <w:trPr>
          <w:cantSplit w:val="true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Інша поточна дебіторська заборговані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347,3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Дод,5 Розшифровка  рах 651</w:t>
            </w:r>
          </w:p>
        </w:tc>
      </w:tr>
      <w:tr>
        <w:trPr>
          <w:cantSplit w:val="true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очні фінансові інвестиції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рошові кошти та їх еквіваленти: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національній валюті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2869,4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іноземній валюті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Інші оборотні актив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Усього за розділом 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  <w:t>3621,2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I. Витрати майбутніх період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val="en-US"/>
              </w:rPr>
              <w:t>IV</w:t>
            </w: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. </w:t>
            </w:r>
            <w:r>
              <w:rPr>
                <w:rFonts w:cs="Arial" w:ascii="Arial Narrow" w:hAnsi="Arial Narrow"/>
                <w:b/>
                <w:bCs/>
                <w:color w:val="000000"/>
                <w:lang w:val="uk-UA"/>
              </w:rPr>
              <w:t>Необоротні</w:t>
            </w: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lang w:val="uk-UA"/>
              </w:rPr>
              <w:t>активи</w:t>
            </w: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 та </w:t>
            </w:r>
            <w:r>
              <w:rPr>
                <w:rFonts w:cs="Arial" w:ascii="Arial Narrow" w:hAnsi="Arial Narrow"/>
                <w:b/>
                <w:bCs/>
                <w:color w:val="000000"/>
                <w:lang w:val="uk-UA"/>
              </w:rPr>
              <w:t>групи</w:t>
            </w: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lang w:val="uk-UA"/>
              </w:rPr>
              <w:t>вибутт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527"/>
              <w:rPr>
                <w:rFonts w:ascii="Arial Narrow" w:hAnsi="Arial Narrow" w:cs="Times New Roman"/>
                <w:sz w:val="32"/>
                <w:szCs w:val="32"/>
              </w:rPr>
            </w:pPr>
            <w:r>
              <w:rPr>
                <w:rFonts w:cs="Times New Roman" w:ascii="Arial Narrow" w:hAnsi="Arial Narrow"/>
                <w:sz w:val="32"/>
                <w:szCs w:val="32"/>
              </w:rPr>
              <w:t>Балан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uk-UA"/>
              </w:rPr>
              <w:t>14334,2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994"/>
        <w:gridCol w:w="1843"/>
        <w:gridCol w:w="1986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Паси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д ря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 початок звітного року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 кінець звітного періоду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І. Власний капіт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тутний капіт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датковий капіт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ий капіт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розподілений прибуток (непокритий збиток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-47719,7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плачений капіт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                      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                      )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Усього за розділом І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  <w:t>-47719,7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. Забезпечення наступних витрат і цільове фінансуван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II. Довгострокові зобов'язан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V. Поточні зобов'язан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роткострокові кредити банк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очна заборгованість за довгостроковими зобов'язання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едиторська заборгованість за товари, роботи, послуг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30826,3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Дод. 3 Розшифровка до рах,631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точні зобов'язання за розрахунками: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 бюджето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4296,5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uk-UA"/>
              </w:rPr>
              <w:t>Дод.6  Розшифровка до рах,641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і страхуван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5808,9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Дод.7  Розшифровка до рах 652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 оплати праці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21122,1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uk-UA"/>
              </w:rPr>
              <w:t>Дод  8 Розшифровка до рах,661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7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6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Інші поточні зобов'язан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Усього за розділом IV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eastAsia="Arial Narrow" w:cs="Arial Narrow" w:ascii="Arial Narrow" w:hAnsi="Arial Narrow"/>
                <w:b/>
                <w:lang w:val="uk-UA"/>
              </w:rPr>
              <w:t xml:space="preserve">         </w:t>
            </w:r>
            <w:r>
              <w:rPr>
                <w:rFonts w:cs="Arial Narrow" w:ascii="Arial Narrow" w:hAnsi="Arial Narrow"/>
                <w:b/>
                <w:lang w:val="uk-UA"/>
              </w:rPr>
              <w:t>62053,9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uk-UA"/>
              </w:rPr>
            </w:pPr>
            <w:r>
              <w:rPr>
                <w:rFonts w:cs="Arial Narrow" w:ascii="Arial Narrow" w:hAnsi="Arial Narrow"/>
                <w:b/>
                <w:lang w:val="uk-UA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. Доходи майбутніх період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527"/>
              <w:rPr>
                <w:rFonts w:ascii="Arial Narrow" w:hAnsi="Arial Narrow" w:cs="Times New Roman"/>
                <w:sz w:val="32"/>
                <w:szCs w:val="32"/>
              </w:rPr>
            </w:pPr>
            <w:r>
              <w:rPr>
                <w:rFonts w:cs="Times New Roman" w:ascii="Arial Narrow" w:hAnsi="Arial Narrow"/>
                <w:sz w:val="32"/>
                <w:szCs w:val="32"/>
              </w:rPr>
              <w:t>Балан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center" w:pos="881" w:leader="none"/>
              </w:tabs>
              <w:rPr>
                <w:rFonts w:ascii="Arial Narrow" w:hAnsi="Arial Narrow" w:cs="Arial Narrow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uk-UA"/>
              </w:rPr>
              <w:tab/>
              <w:t>14334,2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/>
      </w:pPr>
      <w:r>
        <w:rPr>
          <w:lang w:val="uk-UA"/>
        </w:rPr>
        <w:t xml:space="preserve">Додатки на          8    аркушах додаються     </w:t>
      </w:r>
    </w:p>
    <w:p>
      <w:pPr>
        <w:pStyle w:val="Style13"/>
        <w:rPr>
          <w:rFonts w:eastAsia="Arial Narrow"/>
          <w:lang w:val="uk-UA"/>
        </w:rPr>
      </w:pPr>
      <w:r>
        <w:rPr>
          <w:rFonts w:eastAsia="Arial Narrow"/>
          <w:lang w:val="uk-UA"/>
        </w:rPr>
        <w:t xml:space="preserve">    </w:t>
      </w:r>
    </w:p>
    <w:p>
      <w:pPr>
        <w:pStyle w:val="Style13"/>
        <w:rPr>
          <w:lang w:val="uk-UA"/>
        </w:rPr>
      </w:pPr>
      <w:r>
        <w:rPr>
          <w:lang w:val="uk-UA"/>
        </w:rPr>
        <w:t>Голова комісії                                                                                     Пострильоний П. В 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/>
      </w:pPr>
      <w:r>
        <w:rPr>
          <w:lang w:val="uk-UA"/>
        </w:rPr>
        <w:t xml:space="preserve">Заступник голови комісії                                                                   Нестеренко Г.С.      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Члени комісії                                                                                        Теліжин І. М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Шишка Л. 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rFonts w:eastAsia="Arial Narrow"/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Книш В Ф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Додаток 1 до рядка(031)балансу </w:t>
      </w:r>
    </w:p>
    <w:p>
      <w:pPr>
        <w:pStyle w:val="Style13"/>
        <w:rPr>
          <w:lang w:val="uk-UA"/>
        </w:rPr>
      </w:pPr>
      <w:r>
        <w:rPr>
          <w:lang w:val="uk-UA"/>
        </w:rPr>
        <w:t>Основні засоби: первісна вартість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ДТ.Рах.104 Машини та обладнання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78"/>
        <w:gridCol w:w="858"/>
        <w:gridCol w:w="1293"/>
        <w:gridCol w:w="1357"/>
        <w:gridCol w:w="838"/>
        <w:gridCol w:w="1386"/>
        <w:gridCol w:w="1386"/>
        <w:gridCol w:w="27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-ть по облі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чаткова варті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лишкова варті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-сть по факт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хилення по к-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хиленн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 вартості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піювальний апара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HАRР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Z-52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16,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акс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7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мп”ютер ІВМ-300  G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358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піювальний апарат САNОN РС-86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мп’юте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mpron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2200 з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монітором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G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Т711 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528,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піювальний апара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NON NP 7161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715,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мп»ютер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leron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 3200з монітором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FT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7 АС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А4 1723 ММ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V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532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онітор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FT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С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А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1723 ММ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V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02,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Цифровий копір САNОN 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277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піювальний апарат САNОN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С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41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918,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ДТ.рах 112/1  Малоцінні матеріальні активи </w:t>
      </w:r>
    </w:p>
    <w:p>
      <w:pPr>
        <w:pStyle w:val="Normal"/>
        <w:ind w:left="360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6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992"/>
        <w:gridCol w:w="1418"/>
        <w:gridCol w:w="992"/>
        <w:gridCol w:w="1417"/>
        <w:gridCol w:w="7045"/>
      </w:tblGrid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д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-сть п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очатков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-сть 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лишкова вартіст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хил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у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режева к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7,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Друкарка лазерна </w:t>
            </w:r>
            <w:r>
              <w:rPr>
                <w:rFonts w:cs="Arial" w:ascii="Arial" w:hAnsi="Arial"/>
                <w:lang w:val="en-US"/>
              </w:rPr>
              <w:t>Ca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16,6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Друкарка лазерна </w:t>
            </w:r>
            <w:r>
              <w:rPr>
                <w:rFonts w:cs="Arial" w:ascii="Arial" w:hAnsi="Arial"/>
                <w:lang w:val="en-US"/>
              </w:rPr>
              <w:t>Ca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16,6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Активна акустика  </w:t>
            </w: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cs="Arial" w:ascii="Arial" w:hAnsi="Arial"/>
                <w:lang w:val="en-US"/>
              </w:rPr>
              <w:t>DR</w:t>
            </w:r>
            <w:r>
              <w:rPr>
                <w:rFonts w:cs="Arial" w:ascii="Arial" w:hAnsi="Arial"/>
                <w:lang w:val="uk-UA"/>
              </w:rPr>
              <w:t>215 дер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8,7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5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29,5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rFonts w:eastAsia="Arial Narrow"/>
          <w:lang w:val="uk-UA"/>
        </w:rPr>
        <w:t xml:space="preserve"> </w:t>
      </w:r>
      <w:r>
        <w:rPr>
          <w:lang w:val="uk-UA"/>
        </w:rPr>
        <w:t>Додаток 2  до рядка 070 інші необоротні активи   ДТ. Рах112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tbl>
      <w:tblPr>
        <w:tblW w:w="16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992"/>
        <w:gridCol w:w="1418"/>
        <w:gridCol w:w="992"/>
        <w:gridCol w:w="1417"/>
        <w:gridCol w:w="70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К-сть по обл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-сть 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дхил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оли однотумб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5,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оли двохтумб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64,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оли робо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4,0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оли тумбові комбінов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4,0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Журнальні ст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0,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іл демонстратив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5,0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іл “Актовий зал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2,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умб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7,5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йф метале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,5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,5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йф металевий незгораю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5,5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афа 2-х  дв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46,0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афа 3-х дв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2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28,0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уль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4,5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ефонні апа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7,5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учномо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,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учномо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,5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ч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,0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ч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,0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,0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Лічильник хол. води з комплектуюч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3,4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рісло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О (чорне офіс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7,9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рісло офісне “Престиж” С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С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3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33,3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іл офіс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5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55-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Лічильник 3 фазний Меридіан ЛТЕ-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7,5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рісло офіснеС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Z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5-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рісло офісне ГЕРКУ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5-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ефонний а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1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1-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ефон (з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2,5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ентилятори Скарлет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0,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ефон Р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X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S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0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ефон Р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X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S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350з розет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,9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92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927,28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т . рах . 209 Інші матеріали                                                                                           </w:t>
      </w:r>
    </w:p>
    <w:p>
      <w:pPr>
        <w:pStyle w:val="Normal"/>
        <w:ind w:left="3600"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0"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38"/>
        <w:gridCol w:w="1140"/>
        <w:gridCol w:w="1083"/>
        <w:gridCol w:w="1029"/>
        <w:gridCol w:w="1134"/>
        <w:gridCol w:w="138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-сть по обліку, шт.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артість  в грн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-сть по факту, ш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ідхилення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штамп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5 ( корпуса до печато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7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7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уково-практичний коментар  законодав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ниги ДБН (склад, порядок розроблення проектної до-кументації для будівниц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4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4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ментарі до цивільного кодексу України (у 2- том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ментарі до господарського кодексу Украї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БН В 2-15-2005 (житлові будинк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ab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6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документація (цифрові векторні топографічні плани масштабу 1:2000 м.Калуша (передані безкоштовно відділом кап. будівництва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Генеральний план м Калуша (1 етап ТЕО розвитку міста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нвентарний номер № 022180-022184 ДСК,  № 022186-022187 ДСК (передані безкоштовно відділом  кап. будівниц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кова книжка ЛЖ1991251-19912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кова книжка ЛЗ5356976-535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 на загальну суму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68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68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Т.Рах201/1 Інші нематеріальні активи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152"/>
        <w:gridCol w:w="1050"/>
        <w:gridCol w:w="1036"/>
        <w:gridCol w:w="1137"/>
        <w:gridCol w:w="13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сть по обліку, шт.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 в гр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-сть по факту, шт.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хиленн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нзі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7,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7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87,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87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/>
      </w:pPr>
      <w:r>
        <w:rPr>
          <w:sz w:val="24"/>
          <w:szCs w:val="24"/>
          <w:lang w:val="uk-UA"/>
        </w:rPr>
        <w:t>Додаток 3 Дебіторська та кредиторська заборгованість за товари,роботи,    послуги   Рах.631</w:t>
      </w:r>
    </w:p>
    <w:p>
      <w:pPr>
        <w:pStyle w:val="Style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67"/>
        <w:gridCol w:w="2301"/>
        <w:gridCol w:w="2301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зва п-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біторська заборговані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т.рах.6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редиторська заборговані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т.рах.631</w:t>
            </w:r>
          </w:p>
        </w:tc>
      </w:tr>
      <w:tr>
        <w:trPr>
          <w:trHeight w:val="40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АТ «Укртелеком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6,78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луський РЕ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7,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ЖЕО №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2,0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П «Екосерві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,2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П «Водотеплосерві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324,8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онд Комунального май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207,4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-ць Хру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17,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0826,38</w:t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Додаток 4 до рядка 170 балансу</w:t>
      </w:r>
    </w:p>
    <w:p>
      <w:pPr>
        <w:pStyle w:val="Style13"/>
        <w:rPr>
          <w:lang w:val="uk-UA"/>
        </w:rPr>
      </w:pPr>
      <w:r>
        <w:rPr>
          <w:lang w:val="uk-UA"/>
        </w:rPr>
        <w:t>Дебіторська заборгованість за розрахунками з бюджетом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rial Narrow"/>
                <w:lang w:val="uk-UA"/>
              </w:rPr>
              <w:t xml:space="preserve"> </w:t>
            </w:r>
            <w:r>
              <w:rPr>
                <w:lang w:val="uk-UA"/>
              </w:rPr>
              <w:t>п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Подат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Податок на прибут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8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Збір за во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4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87,02</w:t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Додаток 5 до рядка 210 балансу</w:t>
      </w:r>
    </w:p>
    <w:p>
      <w:pPr>
        <w:pStyle w:val="Style13"/>
        <w:rPr>
          <w:lang w:val="uk-UA"/>
        </w:rPr>
      </w:pPr>
      <w:r>
        <w:rPr>
          <w:lang w:val="uk-UA"/>
        </w:rPr>
        <w:t>Інша поточна дебіторська  заборгованість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rial Narrow"/>
                <w:lang w:val="uk-UA"/>
              </w:rPr>
              <w:t xml:space="preserve"> </w:t>
            </w:r>
            <w:r>
              <w:rPr>
                <w:lang w:val="uk-UA"/>
              </w:rPr>
              <w:t>п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Інша поточна дебіторська заборговані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Фонд соціального страхування з тимчасової втрати працездатност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347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347,32</w:t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  <w:t>Додаток 6 до рядка 550 балансу</w:t>
      </w:r>
    </w:p>
    <w:p>
      <w:pPr>
        <w:pStyle w:val="Style13"/>
        <w:rPr>
          <w:lang w:val="uk-UA"/>
        </w:rPr>
      </w:pPr>
      <w:r>
        <w:rPr>
          <w:lang w:val="uk-UA"/>
        </w:rPr>
        <w:t>Поточне  зобов»язання за розрахунками з бюджетом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rial Narrow"/>
                <w:lang w:val="uk-UA"/>
              </w:rPr>
              <w:t xml:space="preserve"> </w:t>
            </w:r>
            <w:r>
              <w:rPr>
                <w:lang w:val="uk-UA"/>
              </w:rPr>
              <w:t>п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Подат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Зобов»яз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Податок з доходів фізичних осі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118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Податок на додану варті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3112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4296,55</w:t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Додаток 7 до рядка 570 балансу</w:t>
      </w:r>
    </w:p>
    <w:p>
      <w:pPr>
        <w:pStyle w:val="Style13"/>
        <w:rPr>
          <w:lang w:val="uk-UA"/>
        </w:rPr>
      </w:pPr>
      <w:r>
        <w:rPr>
          <w:lang w:val="uk-UA"/>
        </w:rPr>
        <w:t>Поточне  зобов»язання за розрахунками зі страхування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Arial Narrow"/>
                <w:lang w:val="uk-UA"/>
              </w:rPr>
              <w:t xml:space="preserve"> </w:t>
            </w:r>
            <w:r>
              <w:rPr>
                <w:lang w:val="uk-UA"/>
              </w:rPr>
              <w:t>п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Подат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Зобов»яз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Єдиний внесок на загальнообов»язкове державне соціальне страху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5808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lang w:val="uk-UA"/>
              </w:rPr>
            </w:pPr>
            <w:r>
              <w:rPr>
                <w:lang w:val="uk-UA"/>
              </w:rPr>
              <w:t>5808,92</w:t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Додаток 8</w:t>
      </w:r>
    </w:p>
    <w:p>
      <w:pPr>
        <w:pStyle w:val="Style13"/>
        <w:rPr/>
      </w:pPr>
      <w:r>
        <w:rPr>
          <w:lang w:val="uk-UA"/>
        </w:rPr>
        <w:t>Поточне  зобов’язання за розрахунками з оплати праці</w:t>
      </w:r>
    </w:p>
    <w:p>
      <w:pPr>
        <w:pStyle w:val="Style13"/>
        <w:rPr/>
      </w:pPr>
      <w:r>
        <w:rPr/>
        <w:t>КТ   Рах.66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81"/>
        <w:gridCol w:w="32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І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р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естеренко Г . С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608,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іжин І.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19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питальна Н.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45,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харенкова Т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278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ниш В.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97,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Шишка Л.І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35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льник С.С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33,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теца Є.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49,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ртимович Н.І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53,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122,11</w:t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outlineLvl w:val="1"/>
    </w:pPr>
    <w:rPr>
      <w:rFonts w:ascii="Times New Roman CYR;Times New Roman" w:hAnsi="Times New Roman CYR;Times New Roman" w:cs="Times New Roman CYR;Times New Rom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527"/>
      <w:outlineLvl w:val="3"/>
    </w:pPr>
    <w:rPr>
      <w:rFonts w:ascii="Times New Roman CYR;Times New Roman" w:hAnsi="Times New Roman CYR;Times New Roman" w:cs="Times New Roman CYR;Times New Roman"/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 CYR;Times New Roman" w:hAnsi="Times New Roman CYR;Times New Roman" w:eastAsia="Times New Roman" w:cs="Times New Roman CYR;Times New Roman"/>
      <w:b/>
      <w:bCs/>
      <w:sz w:val="20"/>
      <w:szCs w:val="20"/>
    </w:rPr>
  </w:style>
  <w:style w:type="character" w:styleId="6">
    <w:name w:val=" Знак Знак6"/>
    <w:basedOn w:val="Style10"/>
    <w:qFormat/>
    <w:rPr>
      <w:rFonts w:ascii="Times New Roman CYR;Times New Roman" w:hAnsi="Times New Roman CYR;Times New Roman" w:eastAsia="Times New Roman" w:cs="Times New Roman CYR;Times New Roman"/>
      <w:b/>
      <w:bCs/>
      <w:sz w:val="16"/>
      <w:szCs w:val="16"/>
    </w:rPr>
  </w:style>
  <w:style w:type="character" w:styleId="5">
    <w:name w:val=" Знак Знак5"/>
    <w:basedOn w:val="Style10"/>
    <w:qFormat/>
    <w:rPr>
      <w:rFonts w:ascii="Times New Roman CYR;Times New Roman" w:hAnsi="Times New Roman CYR;Times New Roman" w:eastAsia="Times New Roman" w:cs="Times New Roman CYR;Times New Roman"/>
      <w:b/>
      <w:bCs/>
      <w:sz w:val="18"/>
      <w:szCs w:val="18"/>
    </w:rPr>
  </w:style>
  <w:style w:type="character" w:styleId="4">
    <w:name w:val=" Знак Знак4"/>
    <w:basedOn w:val="Style10"/>
    <w:qFormat/>
    <w:rPr>
      <w:rFonts w:ascii="Times New Roman CYR;Times New Roman" w:hAnsi="Times New Roman CYR;Times New Roman" w:eastAsia="Times New Roman" w:cs="Times New Roman CYR;Times New Roman"/>
      <w:b/>
      <w:bCs/>
      <w:sz w:val="16"/>
      <w:szCs w:val="16"/>
    </w:rPr>
  </w:style>
  <w:style w:type="character" w:styleId="3">
    <w:name w:val=" Знак Знак3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2"/>
    </w:rPr>
  </w:style>
  <w:style w:type="paragraph" w:styleId="Style13">
    <w:name w:val="ДинПодписьОбыч"/>
    <w:basedOn w:val="Style12"/>
    <w:qFormat/>
    <w:pPr>
      <w:jc w:val="left"/>
    </w:pPr>
    <w:rPr>
      <w:rFonts w:ascii="Arial Narrow" w:hAnsi="Arial Narrow" w:cs="Arial Narrow"/>
      <w:b/>
      <w:color w:val="000000"/>
    </w:rPr>
  </w:style>
  <w:style w:type="paragraph" w:styleId="Style14">
    <w:name w:val="ДинРазделОбыч"/>
    <w:basedOn w:val="Style12"/>
    <w:qFormat/>
    <w:pPr>
      <w:ind w:hanging="0"/>
      <w:jc w:val="center"/>
    </w:pPr>
    <w:rPr>
      <w:rFonts w:ascii="Arial Narrow" w:hAnsi="Arial Narrow" w:cs="Arial Narrow"/>
      <w:b/>
      <w:bCs/>
      <w:color w:val="000000"/>
      <w:sz w:val="32"/>
      <w:szCs w:val="32"/>
    </w:rPr>
  </w:style>
  <w:style w:type="paragraph" w:styleId="Style15">
    <w:name w:val="ДинТекстТабл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16">
    <w:name w:val="ДинТекстТаблМелк"/>
    <w:basedOn w:val="Normal"/>
    <w:qFormat/>
    <w:pPr>
      <w:keepNext w:val="true"/>
      <w:keepLines/>
      <w:widowControl w:val="false"/>
      <w:suppressAutoHyphens w:val="true"/>
    </w:pPr>
    <w:rPr>
      <w:rFonts w:ascii="Arial Narrow" w:hAnsi="Arial Narrow" w:cs="Arial Narrow"/>
      <w:sz w:val="22"/>
      <w:szCs w:val="22"/>
    </w:rPr>
  </w:style>
  <w:style w:type="paragraph" w:styleId="Style17">
    <w:name w:val="ДинЦентрТабл"/>
    <w:basedOn w:val="Style15"/>
    <w:qFormat/>
    <w:pPr>
      <w:jc w:val="center"/>
    </w:pPr>
    <w:rPr/>
  </w:style>
  <w:style w:type="paragraph" w:styleId="Style18">
    <w:name w:val="ДинШапкаРеквиз"/>
    <w:basedOn w:val="Style12"/>
    <w:qFormat/>
    <w:pPr>
      <w:ind w:hanging="0"/>
      <w:jc w:val="center"/>
    </w:pPr>
    <w:rPr>
      <w:lang w:val="uk-U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2:00Z</dcterms:created>
  <dc:creator>user</dc:creator>
  <dc:description/>
  <cp:keywords/>
  <dc:language>en-US</dc:language>
  <cp:lastModifiedBy>Admin</cp:lastModifiedBy>
  <cp:lastPrinted>2013-04-23T14:11:00Z</cp:lastPrinted>
  <dcterms:modified xsi:type="dcterms:W3CDTF">2013-04-23T11:12:00Z</dcterms:modified>
  <cp:revision>2</cp:revision>
  <dc:subject/>
  <dc:title>                                                                                                                ЗАТВЕРДЖЕНО</dc:title>
</cp:coreProperties>
</file>