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8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Про оптимізацію структури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ої стоматологічної полікліні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головного лікаря комунального закладу «Калуська стоматологічна поліклініка», беручи до уваги розпорядження Головного управління державної казначейської служби України в Івано-Франківській області № 10.2-12/6-418 про зупинення операцій з бюджетними коштами, яке відбулося в зв’язку з небюджетною кредиторською заборгованістю КЗ «Калуська стоматологічна поліклініка», керуючись Закону України „Про місцеве самоврядування в Україні”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нести зміни в Статут комунального закладу «Калуська стоматологічна поліклініка» щодо структури, виклавши його в новій редакції (додається).  </w:t>
      </w:r>
    </w:p>
    <w:p>
      <w:pPr>
        <w:pStyle w:val="Style18"/>
        <w:numPr>
          <w:ilvl w:val="0"/>
          <w:numId w:val="2"/>
        </w:numPr>
        <w:shd w:fill="FFFFF0" w:val="clear"/>
        <w:spacing w:before="0" w:after="280"/>
        <w:ind w:left="0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державну реєстрацію Статуту комунального закладу «Калуська стоматологічна поліклініка» згідно з чинним законодавством.</w:t>
      </w:r>
    </w:p>
    <w:p>
      <w:pPr>
        <w:pStyle w:val="Style18"/>
        <w:numPr>
          <w:ilvl w:val="0"/>
          <w:numId w:val="2"/>
        </w:numPr>
        <w:shd w:fill="FFFFF0" w:val="clear"/>
        <w:spacing w:before="0" w:after="280"/>
        <w:ind w:left="0" w:firstLine="709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вільнити комунальний заклад «Калуська стоматологічна поліклініка», від сплати реєстраційного збору у 100-відсотковому розмірі.</w:t>
      </w:r>
    </w:p>
    <w:p>
      <w:pPr>
        <w:pStyle w:val="Style18"/>
        <w:numPr>
          <w:ilvl w:val="0"/>
          <w:numId w:val="2"/>
        </w:numPr>
        <w:shd w:fill="FFFFF0" w:val="clear"/>
        <w:spacing w:before="0" w:after="280"/>
        <w:ind w:left="0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ному лікарю комунального закладу «Калуська стоматологічна поліклініка» (Василь Рогів) в трьохмісячний термін провести ліквідацію госпрозрахункового ортопедично-лікувального відділення Калуської стоматологічної поліклініки та привести штатний розпис у відповідність до затвердженої структури.</w:t>
      </w:r>
    </w:p>
    <w:p>
      <w:pPr>
        <w:pStyle w:val="Style18"/>
        <w:numPr>
          <w:ilvl w:val="0"/>
          <w:numId w:val="2"/>
        </w:numPr>
        <w:shd w:fill="FFFFF0" w:val="clear"/>
        <w:spacing w:before="0" w:after="280"/>
        <w:ind w:left="0" w:firstLine="709"/>
        <w:jc w:val="both"/>
        <w:rPr/>
      </w:pPr>
      <w:r>
        <w:rPr>
          <w:rFonts w:cs="Arial" w:ascii="Arial" w:hAnsi="Arial"/>
          <w:lang w:val="uk-UA"/>
        </w:rPr>
        <w:t>Редакція Статуту комунального закладу «Калуська стоматологічна поліклініка», затверджений рішенням міської ради № 885 від 27.12.2011р., вважати такою, що втратила чинність.</w:t>
      </w:r>
    </w:p>
    <w:p>
      <w:pPr>
        <w:pStyle w:val="Style18"/>
        <w:numPr>
          <w:ilvl w:val="0"/>
          <w:numId w:val="2"/>
        </w:numPr>
        <w:shd w:fill="FFFFF0" w:val="clear"/>
        <w:spacing w:before="0" w:after="280"/>
        <w:ind w:left="0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цього рішення покласти на в.о. заступника міського голови Василя Турч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Міський голова </w:t>
        <w:tab/>
        <w:tab/>
        <w:tab/>
        <w:tab/>
        <w:tab/>
        <w:tab/>
        <w:t xml:space="preserve">         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Ігор Насалик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12:20:00Z</dcterms:modified>
  <cp:revision>4</cp:revision>
  <dc:subject/>
  <dc:title/>
</cp:coreProperties>
</file>