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1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звернення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ідповідно до статті 43 Закону України «Про місцеве самоврядування в Україні, міська рада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Схвалити та надіслати текст звернення міської ради до   Прем’єр-міністра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країни Миколи Азарова щодо виділення додаткової дотації для погашення заборгованості за спожите бюджетними установами теплопостачання (текст звернення додається). </w:t>
      </w:r>
    </w:p>
    <w:p>
      <w:pPr>
        <w:pStyle w:val="Normal"/>
        <w:spacing w:lineRule="auto" w:line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                                                                   Ігор Насалик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ем’єр-міністру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>п. Миколі Азаров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ВЕРН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Ми, депутати Калуської міської ради, звертаємося до Вас стосовно критичної ситуації, яка виникла в міському бюджеті на кінець 2012 року через незабезпеченість необхідними коштами делегованих державою видатків. 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По бюджету міста Калуша станом на 01.01.2013 року виникла прострочена заборгованість за спожите бюджетними установами в 2011-2012 роках теплопостачання в сумі 10952,5 тис.грн., в тому числі 875,5 тис.грн. за 2011 р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>При формуванні бюджету міста на 2013 рік видатки на енергоносії на поточний рік передбачені в обсязі 90,0 відсотків від потреби. В зв’язку з недостатністю коштів, передбачити видатки на погашення заборгованості за спожите теплопостачання за попередній період не було реальної можливос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За січень-лютий поточного року ситуація в бюджеті не поліпшилася в зв’язку з недовиконанням доведених Міністерством фінансів України плану доходів, що враховуються при визначенні міжбюджетних трансфертів, а наявність простроченої заборгованості за спожиті енергоносії призводить до блокування казначейською службою рахунків головних розпорядників кошт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В свою чергу теплопостачальні організації не мають змоги виплатити заробітну плату своїм працівникам та розрахуватися за використані енергоресурс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Враховуючи вищенаведене, звертаємося до Вас, шановний Миколо Яновичу, з проханням надати міському бюджету міста Калуша додаткову дотацію в сумі </w:t>
      </w:r>
      <w:r>
        <w:rPr>
          <w:rFonts w:cs="Arial" w:ascii="Arial" w:hAnsi="Arial"/>
          <w:b/>
          <w:lang w:val="uk-UA"/>
        </w:rPr>
        <w:t>10952,5</w:t>
      </w:r>
      <w:r>
        <w:rPr>
          <w:rFonts w:cs="Arial" w:ascii="Arial" w:hAnsi="Arial"/>
          <w:lang w:val="uk-UA"/>
        </w:rPr>
        <w:t xml:space="preserve"> тис.грн..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6"/>
          <w:szCs w:val="26"/>
          <w:lang w:val="uk-UA"/>
        </w:rPr>
        <w:t xml:space="preserve"> Прийнято 26.03.2013 року</w:t>
      </w:r>
    </w:p>
    <w:p>
      <w:pPr>
        <w:pStyle w:val="Normal"/>
        <w:ind w:firstLine="900"/>
        <w:jc w:val="both"/>
        <w:rPr>
          <w:rFonts w:ascii="Arial" w:hAnsi="Arial" w:cs="Arial"/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ab/>
        <w:tab/>
        <w:tab/>
        <w:tab/>
        <w:tab/>
        <w:tab/>
        <w:tab/>
        <w:t xml:space="preserve"> на тридцять сьомій сесії</w:t>
        <w:tab/>
        <w:tab/>
        <w:tab/>
        <w:tab/>
        <w:tab/>
        <w:tab/>
        <w:tab/>
        <w:tab/>
        <w:tab/>
        <w:t xml:space="preserve"> шостого  демократичного</w:t>
      </w:r>
    </w:p>
    <w:p>
      <w:pPr>
        <w:pStyle w:val="Normal"/>
        <w:ind w:firstLine="900"/>
        <w:jc w:val="both"/>
        <w:rPr>
          <w:i/>
          <w:i/>
          <w:sz w:val="26"/>
          <w:szCs w:val="26"/>
          <w:lang w:val="uk-UA"/>
        </w:rPr>
      </w:pPr>
      <w:r>
        <w:rPr>
          <w:rFonts w:cs="Arial" w:ascii="Arial" w:hAnsi="Arial"/>
          <w:i/>
          <w:sz w:val="26"/>
          <w:szCs w:val="26"/>
          <w:lang w:val="uk-UA"/>
        </w:rPr>
        <w:tab/>
        <w:tab/>
        <w:tab/>
        <w:tab/>
        <w:tab/>
        <w:tab/>
        <w:tab/>
        <w:t xml:space="preserve"> скликання</w:t>
      </w:r>
      <w:r>
        <w:rPr>
          <w:rFonts w:cs="Arial" w:ascii="Arial" w:hAnsi="Arial"/>
          <w:sz w:val="26"/>
          <w:szCs w:val="26"/>
          <w:lang w:val="uk-UA"/>
        </w:rPr>
        <w:t xml:space="preserve">  </w:t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5:00Z</dcterms:created>
  <dc:creator>Admin</dc:creator>
  <dc:description/>
  <cp:keywords/>
  <dc:language>en-US</dc:language>
  <cp:lastModifiedBy>Admin</cp:lastModifiedBy>
  <cp:lastPrinted>2013-03-27T16:27:00Z</cp:lastPrinted>
  <dcterms:modified xsi:type="dcterms:W3CDTF">2013-03-27T14:27:00Z</dcterms:modified>
  <cp:revision>6</cp:revision>
  <dc:subject/>
  <dc:title/>
</cp:coreProperties>
</file>