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илучення 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уб’єкта підприємницької діяльності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Лісова пісня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Беручи до уваги службову записку від 14.02.2013 року № 633/02-09/23, Керуючись Законом України «Про місцеве самоврядування в Україні», ст.12 та 141 Земельного Кодексу України, ст. ст. 31,32 та 34 Закону України «Про оренду землі»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ВИРІШИЛА :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  Вилучити</w:t>
      </w:r>
      <w:r>
        <w:rPr>
          <w:rFonts w:cs="Arial" w:ascii="Arial" w:hAnsi="Arial"/>
          <w:lang w:val="uk-UA"/>
        </w:rPr>
        <w:t xml:space="preserve"> із землекористув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Лісова пісня»  </w:t>
      </w:r>
      <w:r>
        <w:rPr>
          <w:rFonts w:cs="Arial" w:ascii="Arial" w:hAnsi="Arial"/>
          <w:lang w:val="uk-UA"/>
        </w:rPr>
        <w:t>земельну ділянку загальною площею 0,0371 га, на вулиці Хіміків, 44, для розміщення торгових об’єктів, у зв’язку з невиконанням умов договору оренди землі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Вважати таким, що втратив чинність договір оренди земельної ділянки  від 06.06.2007 року № 040729600178 між Калуською міською радою та товариством з обмеженою відповідальністю «Торгово-виробничий комплекс «Лісова пісня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Зобов’язати  товариство з обмеженою відповідальністю «Торгово-виробничий комплекс «Лісова пісня» повернути орендодавцю земельну ділянку на умовах, визначених договором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  виконкому   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16:00Z</dcterms:created>
  <dc:creator>Admin</dc:creator>
  <dc:description/>
  <cp:keywords/>
  <dc:language>en-US</dc:language>
  <cp:lastModifiedBy>Admin</cp:lastModifiedBy>
  <cp:lastPrinted>2013-04-03T09:14:00Z</cp:lastPrinted>
  <dcterms:modified xsi:type="dcterms:W3CDTF">2013-04-03T06:15:00Z</dcterms:modified>
  <cp:revision>5</cp:revision>
  <dc:subject/>
  <dc:title/>
</cp:coreProperties>
</file>