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затвердження  проекту землеустрою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щодо відведення та надання в постійне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користування земельної ділянк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релігійній громаді «Св. Кирила та Методія»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Української греко-католицької церкв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м. Калуша Івано-Франківської області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релігійної громади «Св. Кирила та Методія» Української греко-католицької церкви м. Калуша Івано-Франківської області </w:t>
      </w:r>
      <w:r>
        <w:rPr/>
        <w:t>про  затвердження проекту землеустрою щодо відведення земельної ділянки, керуючись  Законом України «Про місцеве самоврядування в Україні» та  ст.ст. 12, 92, 125, 126 ,141 Земельного Кодексу України, враховуючи висновки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1. Затвердити </w:t>
      </w:r>
      <w:r>
        <w:rPr/>
        <w:t>проект землеустрою щодо відведення земельної ділянки</w:t>
      </w:r>
      <w:r>
        <w:rPr>
          <w:szCs w:val="22"/>
        </w:rPr>
        <w:t xml:space="preserve"> </w:t>
      </w:r>
      <w:r>
        <w:rPr>
          <w:b/>
          <w:szCs w:val="22"/>
        </w:rPr>
        <w:t>релігійній громаді «Св. Кирила та Методія» Української греко-католицької церкви м. Калуша Івано-Франківської області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>2. Надати  в постійне користування</w:t>
      </w:r>
      <w:r>
        <w:rPr/>
        <w:t xml:space="preserve">  </w:t>
      </w:r>
      <w:r>
        <w:rPr>
          <w:b/>
          <w:szCs w:val="22"/>
        </w:rPr>
        <w:t xml:space="preserve">релігійній громаді «Св. Кирила та Методія» Української греко-католицької церкви м. Калуша Івано-Франківської області </w:t>
      </w:r>
      <w:r>
        <w:rPr/>
        <w:t xml:space="preserve">земельну ділянку (кадастровий номер 2610400000080030033), загальною площею </w:t>
      </w:r>
      <w:r>
        <w:rPr>
          <w:b/>
        </w:rPr>
        <w:t>0,1025 га</w:t>
      </w:r>
      <w:r>
        <w:rPr/>
        <w:t xml:space="preserve"> за рахунок земель запасу (забудовані землі – вулиці і площі), на вулиці Б.Хмельницького, </w:t>
      </w:r>
      <w:r>
        <w:rPr>
          <w:b/>
        </w:rPr>
        <w:t xml:space="preserve">для </w:t>
      </w:r>
      <w:r>
        <w:rPr/>
        <w:t xml:space="preserve"> </w:t>
      </w:r>
      <w:r>
        <w:rPr>
          <w:b/>
        </w:rPr>
        <w:t>будівництва церкв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3. Зобов’язати </w:t>
      </w:r>
      <w:r>
        <w:rPr>
          <w:b/>
          <w:szCs w:val="22"/>
        </w:rPr>
        <w:t xml:space="preserve">релігійну громаду «Св. Кирила та Методія» Української греко-католицької церкви м. Калуша Івано-Франківської області </w:t>
      </w:r>
      <w:r>
        <w:rPr/>
        <w:t>виготовити державний акт на право постійного користування земельною ділянкою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ержавного акту на право постійного користування земельною ділянкою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52:00Z</dcterms:modified>
  <cp:revision>4</cp:revision>
  <dc:subject/>
  <dc:title/>
</cp:coreProperties>
</file>