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61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о надання дозволу н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иготовлення технічної документації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із землеустрою щодо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становлення (відновлення)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еж земельних ділянок в натурі (на місцевості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гаражного будівництв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</w:rPr>
        <w:t>додатком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>Міський голова</w:t>
        <w:tab/>
        <w:tab/>
        <w:tab/>
      </w:r>
      <w:r>
        <w:rPr>
          <w:rFonts w:cs="Arial" w:ascii="Arial" w:hAnsi="Arial"/>
          <w:bCs/>
          <w:lang w:val="uk-UA"/>
        </w:rPr>
        <w:tab/>
      </w:r>
      <w:r>
        <w:rPr>
          <w:rFonts w:cs="Arial" w:ascii="Arial" w:hAnsi="Arial"/>
          <w:bCs/>
        </w:rPr>
        <w:tab/>
        <w:tab/>
        <w:t>Ігор Насалик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>Додаток</w:t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 26.03.2013 р. № 1861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6"/>
          <w:szCs w:val="26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илів Вір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вул. Мостиська, У-21</w:t>
            </w:r>
            <w:r>
              <w:rPr>
                <w:rFonts w:cs="Arial" w:ascii="Arial" w:hAnsi="Arial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инець Марія Микола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ул. Каракая, В-29</w:t>
            </w:r>
            <w:r>
              <w:rPr>
                <w:rFonts w:cs="Arial" w:ascii="Arial" w:hAnsi="Arial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етчин Омелян Йосип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вул. Мостиська, Б-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итрик Михайло Євстах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вул. Мостиська, Д-31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да Мирон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вул. Мостиська, Р-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яхович Володимир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Пушкіна, В-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ій Марія Дми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ул.Мостиська, З-9</w:t>
            </w:r>
            <w:r>
              <w:rPr>
                <w:rFonts w:cs="Arial" w:ascii="Arial" w:hAnsi="Arial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льник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Володимир Василь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вул.Литвина, Г-7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ив №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льник Нін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ул.Павлика, Д-18</w:t>
            </w:r>
            <w:r>
              <w:rPr>
                <w:rFonts w:cs="Arial" w:ascii="Arial" w:hAnsi="Arial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к Богдан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ул.Павлика, Д-15</w:t>
            </w:r>
            <w:r>
              <w:rPr>
                <w:rFonts w:cs="Arial" w:ascii="Arial" w:hAnsi="Arial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імак Наталія Пе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ул. Павлика, Д-17</w:t>
            </w:r>
            <w:r>
              <w:rPr>
                <w:rFonts w:cs="Arial" w:ascii="Arial" w:hAnsi="Arial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амар Ірина Григо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ул.Павлика, Д-16</w:t>
            </w:r>
            <w:r>
              <w:rPr>
                <w:rFonts w:cs="Arial" w:ascii="Arial" w:hAnsi="Arial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ушкарьов Вячеслав Олександрович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ул.Долинська, Г-10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ів Юстин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ул.Литвина, А-33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ив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00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8:53:00Z</dcterms:modified>
  <cp:revision>4</cp:revision>
  <dc:subject/>
  <dc:title/>
</cp:coreProperties>
</file>