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7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заходи щодо безперебійног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безпечення споживачів тепловою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енергією,що виробляєтьс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ржавним підприємством зовнішньоекономічно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яльності «Укрінтеренерго», в особ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робничої філії Державного підприємств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овнішньоекономічної діяльності «Укрінтеренерго»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Калуська теплоелектроцентраль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Керуючись ст. 26 Закону України «Про місцеве самоврядування в Україні», ст. 7 Закону України «Про житлово-комунальні послуги», ст. 13 Закону України «Про теплопостачання», беручи до уваги незадовільний рівень розрахунків Комунального підприємства «Водотеплосервіс» Калуської міської ради за покупну теплову енергію з Державним підприємством зовнішньоекономічної діяльності «Укрінтеренерго», в особі Виробничої філії Державного підприємства зовнішньоекономічної діяльності «Укрінтеренерго» «Калуська теплоелектроцентраль» (далі ДПЗД «Укрінтеренерго» в особі ВФ ДПЗД «Укрінтеренерго» Калуська ТЕЦ), відсутність інших джерел теплопостачання комунальної та інших форм власності, які забезпечуються тепловою енергією від ТЕЦ, з метою забезпечення повних та своєчасних розрахунків за природний газ та теплову енергію, покращення якості надання послуг з теплопостачання та підвищення рівня розрахунків за послуги теплопостачання, міська рада   </w:t>
      </w: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1. Фонду комунальної власності територіальної громади м. Калуша (Боднарчук Р.М.), управлінню житлово-комунального господарства Калуської міської ради (Рекунов Ю.І.), комунальному підприємству «Водотеплосервіс» Калуської міської ради (Яковина І.Д.), за  згодою ДПЗД «Укрінтеренерго» в особі ВФ ДПЗД «Укрінтеренерго» Калуська ТЕЦ (Кучер М.В., Таран С.О.), у термін до 15.04.2013 року опрацювати механізм та процедуру передачі магістральних та розподільчих теплових мереж, центральних теплових пунктів, приєднаних до ДПЗД «Укрінтеренерго» в особі ВФ ДПЗД «Укрінтеренерго» Калуська ТЕЦ, з балансу комунального підприємства «Водотеплосервіс» Калуської міської ради в управління або іншу правову форму користування ДПЗД «Укрінтеренерго» в особі ВФ ДПЗД «Укрінтеренерго» Калуська ТЕЦ.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2. Контроль за виконанням цього рішення покласти на першого заступника міського голови з діяльності виконавчих органів ради Матвійчука І.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7:00Z</dcterms:created>
  <dc:creator>Admin</dc:creator>
  <dc:description/>
  <cp:keywords/>
  <dc:language>en-US</dc:language>
  <cp:lastModifiedBy>Admin</cp:lastModifiedBy>
  <cp:lastPrinted>2013-08-13T16:58:00Z</cp:lastPrinted>
  <dcterms:modified xsi:type="dcterms:W3CDTF">2013-08-13T13:59:00Z</dcterms:modified>
  <cp:revision>7</cp:revision>
  <dc:subject/>
  <dc:title/>
</cp:coreProperties>
</file>