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0.01.2013   № 175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становлення надбавок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дагогічним працівникам 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альних закладів міста</w:t>
      </w:r>
    </w:p>
    <w:p>
      <w:pPr>
        <w:pStyle w:val="Normal"/>
        <w:shd w:fill="FFFFFF" w:val="clea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на 2013-2014 роки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та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bookmarkStart w:id="0" w:name="_GoBack"/>
      <w:bookmarkEnd w:id="0"/>
      <w:r>
        <w:rPr>
          <w:rFonts w:cs="Arial" w:ascii="Arial" w:hAnsi="Arial"/>
          <w:lang w:val="uk-UA"/>
        </w:rPr>
        <w:t xml:space="preserve">Встановити на 2013 – 2014 роки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uk-UA" w:eastAsia="en-US"/>
        </w:rPr>
        <w:t>10% посадового окладу керівникам міських методичних об'єдн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3 – 2014 роки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 педагогам, які підготували одного переможця III етапу Всеукраїнських предметних олімпіад та II етапу Всеукраїнського конкурсу-захисту науково-дослідницьких робіт учнів-членів Малої академії наук України;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>які підготували двох і більше переможців III етапу Всеукраїнських предметних олімпіад та II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2.3. 50% посадового окладу педагогам, які підготували переможців IV етапу Всеукраїнських предметних олімпіад та III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</w:t>
        <w:tab/>
        <w:t>Фінансовому управлінню (Семенюк М.М.) виділити кошти на виплату надбавок педагогічним працівникам, передбачені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</w:t>
        <w:tab/>
        <w:t>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</w:t>
        <w:tab/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ab/>
        <w:t>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2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1-28T08:29:00Z</dcterms:modified>
  <cp:revision>5</cp:revision>
  <dc:subject/>
  <dc:title/>
</cp:coreProperties>
</file>