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3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  затвердження  технічних документац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надання земельних ділянок  у власність д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гаражного будівницт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мiська pада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</w:rPr>
        <w:t>додатк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</w:rPr>
        <w:tab/>
        <w:t>2. Пе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едати 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 гаражного будів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виконанням рішення покласти на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Додаток 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ind w:left="637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рішення міської ради від 17.04.2013 р.  № 1933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118"/>
        <w:gridCol w:w="3117"/>
        <w:gridCol w:w="1134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га)</w:t>
            </w:r>
          </w:p>
        </w:tc>
      </w:tr>
      <w:tr>
        <w:trPr>
          <w:trHeight w:val="6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ьків Надія Васил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ул. Павлика, В-17, масив № 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400000:11:005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Боднар Ярослав Ярославович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ул. Б.Хмельницького, 32, гараж А-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400000:08:004: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9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як Ігор Григ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 xml:space="preserve">ул. Чорновола, 7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 А-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400000:14:001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Шикула Любомира Григорів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ул. Литвина, масив № 1, гараж Є-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400000:08:002: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2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Яцишин Василь Дмитрович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ул. Окружна, масив №1, гараж А-2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400000:11:006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5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28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4-22T06:23:00Z</dcterms:modified>
  <cp:revision>5</cp:revision>
  <dc:subject/>
  <dc:title/>
</cp:coreProperties>
</file>