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7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их ділянок  у власність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ля  ведення садівництва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2. 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uk-UA"/>
        </w:rPr>
        <w:t>е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ведення садів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від  26.03. 2013  № 1872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у власність 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73"/>
        <w:gridCol w:w="2834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баль Микола Іванович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9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«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0001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7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дорко Наталія Іванівн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 «Хімік», сад №10, ділянка №6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1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70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6:00Z</dcterms:created>
  <dc:creator>Admin</dc:creator>
  <dc:description/>
  <cp:keywords/>
  <dc:language>en-US</dc:language>
  <cp:lastModifiedBy>Admin</cp:lastModifiedBy>
  <cp:lastPrinted>2013-04-05T10:24:00Z</cp:lastPrinted>
  <dcterms:modified xsi:type="dcterms:W3CDTF">2013-04-05T07:25:00Z</dcterms:modified>
  <cp:revision>5</cp:revision>
  <dc:subject/>
  <dc:title/>
</cp:coreProperties>
</file>