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 xml:space="preserve">Калуському управлінню Державної казначейської 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служби України Івано - Франківської області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Калуського управління Державної казначейської служби України Івано-Франківської області, </w:t>
      </w:r>
      <w:r>
        <w:rPr/>
        <w:t xml:space="preserve">керуючись  Законом України «Про місцеве самоврядування в Україні» та  ст.ст. 12, 92, 125, 126 Земельного Кодексу України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Калуському управлінню Державної казначейської служби України Івано-Франківської області</w:t>
      </w:r>
      <w:r>
        <w:rPr/>
        <w:t xml:space="preserve"> на виготовлення технічної документації із землеустрою, щодо встановлення (відновлення) меж земельної ділянки в натурі (на місцевості), на вулиці Січинського, 1, для обслуговування нежитлової будівлі, орієнтовною площею 0,1400 га, у постійне користування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Міський голова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 xml:space="preserve">     </w:t>
        <w:tab/>
        <w:tab/>
        <w:t>Ігор Насал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42:00Z</dcterms:modified>
  <cp:revision>4</cp:revision>
  <dc:subject/>
  <dc:title/>
</cp:coreProperties>
</file>