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7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із землеустрою, щодо складання документів,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 посвідчують право оренди на земельну ділянку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ТОВ  «Карпатнафтохім» (0,2004 га)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  <w:szCs w:val="22"/>
        </w:rPr>
        <w:t>товариства з обмеженою відповідальністю «Карпатнафтохім»</w:t>
      </w:r>
      <w:r>
        <w:rPr/>
        <w:t xml:space="preserve"> про  затвердження технічної документації із землеустрою щодо складання документів, що посвідчують право оренди на земельну ділянку, керуючись  Законом України «Про місцеве самоврядування в Україні» та  ст.ст. 12, 124 Земельного Кодексу України, враховуючи рекомендацію постійної комісії міської ради з питань будівництва та землеустрою міська р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0,2004 га, яка знаходиться на вул. Промислова, 8, для обслуговування виробничої бази в землі запасу міської 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на земельну ділянку</w:t>
      </w:r>
      <w:r>
        <w:rPr>
          <w:b/>
          <w:bCs/>
        </w:rPr>
        <w:t xml:space="preserve"> </w:t>
      </w:r>
      <w:r>
        <w:rPr>
          <w:b/>
          <w:szCs w:val="22"/>
        </w:rPr>
        <w:t>ТОВ «Карпатнафтохім».</w:t>
      </w:r>
      <w:r>
        <w:rPr>
          <w:szCs w:val="22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емельну ділянку (кадастровий номер 2610400000020010012), загальною площею </w:t>
      </w:r>
      <w:r>
        <w:rPr>
          <w:b/>
        </w:rPr>
        <w:t>0,2004 га</w:t>
      </w:r>
      <w:r>
        <w:rPr/>
        <w:t xml:space="preserve"> за рахунок земель запасу міської ради, в районі вулиці Промислова, 8, землі промисловості (для обслуговування залізничної колії) </w:t>
      </w:r>
      <w:r>
        <w:rPr>
          <w:b/>
        </w:rPr>
        <w:t>товариству з обмеженою відповідальністю «Карпатнафтохі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4. Зобов’язати </w:t>
      </w:r>
      <w:r>
        <w:rPr>
          <w:b/>
          <w:szCs w:val="22"/>
        </w:rPr>
        <w:t xml:space="preserve">товариство з обмеженою відповідальністю «Карпатнафтохім»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6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9:36:00Z</dcterms:modified>
  <cp:revision>4</cp:revision>
  <dc:subject/>
  <dc:title/>
</cp:coreProperties>
</file>