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0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иділення одноразо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шових допомог на лікування</w:t>
      </w:r>
    </w:p>
    <w:p>
      <w:pPr>
        <w:pStyle w:val="Normal"/>
        <w:rPr/>
      </w:pPr>
      <w:r>
        <w:rPr>
          <w:rFonts w:cs="Arial" w:ascii="Arial" w:hAnsi="Arial"/>
        </w:rPr>
        <w:t>онкологічних хворих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06.09.2012 року № 1424 та беручи до уваги висновки комісії з питань гуманітарної роботи, соціального захисту населення та молодіжної політики,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1. Виділити одноразові грошові допомоги онкологічн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хвор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гідно з додатком 1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2. Відмовити у наданні грошової допомоги мешканцям міста згідно з додатком 2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Фінансовому управлінню міської ради ( Марія Семенюк) кошти в сумі 24 851 грн. 37 коп. (двадцять чотири  тисячі вісімсот п’ятдесят одна   грн. 37 коп.) перерахувати на рахунок управління праці та соціального захисту населення міської ради (Любов Федоришин), в тому числі 24 656 грн. 58 коп.( двадцять чотири  тисячі шістсот п’ятдесят шість грн. 58 коп.) для виплати допомог та 194 грн. 79 коп. ( сто дев’яносто чотири грн. 79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рішення покласти на заступника міського голови Оксану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5:00Z</dcterms:created>
  <dc:creator>Admin</dc:creator>
  <dc:description/>
  <cp:keywords/>
  <dc:language>en-US</dc:language>
  <cp:lastModifiedBy>Admin</cp:lastModifiedBy>
  <cp:lastPrinted>2013-03-27T15:42:00Z</cp:lastPrinted>
  <dcterms:modified xsi:type="dcterms:W3CDTF">2013-03-27T13:43:00Z</dcterms:modified>
  <cp:revision>6</cp:revision>
  <dc:subject/>
  <dc:title/>
</cp:coreProperties>
</file>