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57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Про внесення змін у рішенн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луської міської ради від 05.02.2009року №82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uk-UA"/>
              </w:rPr>
              <w:t>«Про безоплатну передачу у власність римо-католицькій громаді будівлі за адресою: м. Калуш, вул. І.Франка, 8»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21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руючись ст.25 Закону України “Про місцеве самоврядування в Україні”,                  ст.60 Закону України “Про місцеве самоврядування в Україні”, розглянувши клопотання голови Фонду комунальної власності територіальної громади міста Калуша Романа Боднарчука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</w:t>
      </w:r>
      <w:r>
        <w:rPr>
          <w:rFonts w:cs="Arial" w:ascii="Arial" w:hAnsi="Arial"/>
        </w:rPr>
        <w:t xml:space="preserve"> рада 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Внести зміни у рішення Калуської міської ради від 05.02.2009року №825 «Про безоплатну передачу у власність римо-католицькій громаді будівлі за адресою: м. Калуш, вул. І.Франка, 8», а саме: </w:t>
      </w:r>
    </w:p>
    <w:p>
      <w:pPr>
        <w:pStyle w:val="Normal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  <w:t xml:space="preserve">1.1. Пункт 1 рішення Калуської міської ради від 05.02.2009року №825 «Про безоплатну передачу у власність римо-католицькій громаді будівлі за адресою: м. Калуш, вул. І.Франка, 8» читати в наступній редакції:   </w:t>
      </w:r>
    </w:p>
    <w:p>
      <w:pPr>
        <w:pStyle w:val="Normal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«1. Передати у власність Римо-Католицької Парафії костела Святого Валентина в м. Калуш Львівської Архідієцезії нерухоме майно, що знаходиться за адресою: м. Калуш, вул. І.Франка, 8, згідно з додатком».</w:t>
      </w:r>
    </w:p>
    <w:p>
      <w:pPr>
        <w:pStyle w:val="Normal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3.  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 та заступника міського голови з питань діяльності виконавчих органів міської ради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Міський голова</w:t>
        <w:tab/>
        <w:tab/>
        <w:tab/>
        <w:t xml:space="preserve">                                                    Ігор Насалик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4125"/>
      </w:tblGrid>
      <w:tr>
        <w:trPr/>
        <w:tc>
          <w:tcPr>
            <w:tcW w:w="54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1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</w:t>
            </w:r>
          </w:p>
        </w:tc>
      </w:tr>
      <w:tr>
        <w:trPr/>
        <w:tc>
          <w:tcPr>
            <w:tcW w:w="54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1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06.06.2013р. № 1957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нерухомого майна, яке передається у власність  Римо-Католицької Парафії костела Святого Валентина в м. Калуш  Львівської Архідієцезії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183"/>
        <w:gridCol w:w="5628"/>
        <w:gridCol w:w="2141"/>
      </w:tblGrid>
      <w:tr>
        <w:trPr>
          <w:trHeight w:val="55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/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Шрифт об’єкта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зва об’єк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лощ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в.м</w:t>
            </w:r>
          </w:p>
        </w:tc>
      </w:tr>
      <w:tr>
        <w:trPr>
          <w:trHeight w:val="55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А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ежитлова будівл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4,3</w:t>
            </w:r>
          </w:p>
        </w:tc>
      </w:tr>
      <w:tr>
        <w:trPr>
          <w:trHeight w:val="55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луговуюча будівля (вбиральня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,8</w:t>
            </w:r>
          </w:p>
        </w:tc>
      </w:tr>
      <w:tr>
        <w:trPr>
          <w:trHeight w:val="55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горож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1,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1:00Z</dcterms:created>
  <dc:creator>Admin</dc:creator>
  <dc:description/>
  <cp:keywords/>
  <dc:language>en-US</dc:language>
  <cp:lastModifiedBy>Admin</cp:lastModifiedBy>
  <cp:lastPrinted>2013-06-11T09:17:00Z</cp:lastPrinted>
  <dcterms:modified xsi:type="dcterms:W3CDTF">2013-06-11T06:18:00Z</dcterms:modified>
  <cp:revision>3</cp:revision>
  <dc:subject/>
  <dc:title/>
</cp:coreProperties>
</file>