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Косилу В.М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Косила Віталія Миколайовича </w:t>
      </w:r>
      <w:r>
        <w:rPr/>
        <w:t>про  затвердження проекту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ТОВ «СУ-531» (землі, що використовуються для промисловості філії ЗАТ «Західхіммонтаж») земельну ділянку, загальною площею 0,2123 га, на вулиці Б.Хмельницького, 82а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Косилу Віталію Миколай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а рахунок земель запасу міської ради земельну ділянку (кадастровий номер 2610400000060050009), загальною площею </w:t>
      </w:r>
      <w:r>
        <w:rPr>
          <w:b/>
        </w:rPr>
        <w:t>0,3165 га</w:t>
      </w:r>
      <w:r>
        <w:rPr/>
        <w:t>, на вулиці Б.Хмельницького, 82-а, для  реконструкції споруди під комплекс металобази з адміністративними приміщеннями для  надання транспортних послуг та збір вторсировини,  підприємцю</w:t>
      </w:r>
      <w:r>
        <w:rPr>
          <w:b/>
        </w:rPr>
        <w:t xml:space="preserve"> Косилу Віталію Миколай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Косила Віталія Миколай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4:00Z</dcterms:created>
  <dc:creator>Admin</dc:creator>
  <dc:description/>
  <cp:keywords/>
  <dc:language>en-US</dc:language>
  <cp:lastModifiedBy>Admin</cp:lastModifiedBy>
  <cp:lastPrinted>2012-12-21T13:51:00Z</cp:lastPrinted>
  <dcterms:modified xsi:type="dcterms:W3CDTF">2012-12-21T11:52:00Z</dcterms:modified>
  <cp:revision>4</cp:revision>
  <dc:subject/>
  <dc:title/>
</cp:coreProperties>
</file>