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8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іалів місця розташування об’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у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Петріву І.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Петріва Івана Васильовича</w:t>
      </w:r>
      <w:r>
        <w:rPr>
          <w:rFonts w:cs="Arial" w:ascii="Arial" w:hAnsi="Arial"/>
          <w:lang w:val="uk-UA"/>
        </w:rPr>
        <w:t xml:space="preserve"> про надання дозволу на розробле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підприємцю Петріву Івану Васильовичу, </w:t>
      </w:r>
      <w:r>
        <w:rPr>
          <w:rFonts w:cs="Arial" w:ascii="Arial" w:hAnsi="Arial"/>
          <w:lang w:val="uk-UA"/>
        </w:rPr>
        <w:t>на вулиці Б.Хмельницького, 15/1,2  для влаштування окремого входу в масажний та стоматологічний кабіне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0015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ідприємцю Петріву Івану Васильовичу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підприємця Петріва Івана Васильовича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відведення земельної ділянки з метою надання її в оренду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1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06:00Z</dcterms:modified>
  <cp:revision>4</cp:revision>
  <dc:subject/>
  <dc:title/>
</cp:coreProperties>
</file>