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2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b/>
          <w:szCs w:val="22"/>
        </w:rPr>
        <w:t>підприємцю Хемич Т.П. (</w:t>
      </w:r>
      <w:r>
        <w:rPr>
          <w:b/>
        </w:rPr>
        <w:t>0,0016</w:t>
      </w:r>
      <w:r>
        <w:rPr>
          <w:b/>
          <w:szCs w:val="22"/>
        </w:rPr>
        <w:t>)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Хемич Тетяни Павлівни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земельну ділянку, загальною площею 0,0016 га на пр. Л.Українки,102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Хемич Тетяні Павлівні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100070076), загальною площею </w:t>
      </w:r>
      <w:r>
        <w:rPr>
          <w:b/>
        </w:rPr>
        <w:t>0,0016 га</w:t>
      </w:r>
      <w:r>
        <w:rPr/>
        <w:t xml:space="preserve"> за рахунок земель запасу міської ради на пр. Л.Українки, 102, для  обслуговування сходів та пандусу підприємцю</w:t>
      </w:r>
      <w:r>
        <w:rPr>
          <w:b/>
        </w:rPr>
        <w:t xml:space="preserve"> Хемич Тетяні Павлівн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Хемич Т.П.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6:00Z</dcterms:modified>
  <cp:revision>4</cp:revision>
  <dc:subject/>
  <dc:title/>
</cp:coreProperties>
</file>