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55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надання дозволу на виготовлення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технічної документації із землеустрою,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що посвідчує право постійного користування</w:t>
      </w:r>
    </w:p>
    <w:p>
      <w:pPr>
        <w:pStyle w:val="Subtitle"/>
        <w:spacing w:before="0" w:after="0"/>
        <w:jc w:val="left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земельною ділянкою </w:t>
      </w:r>
      <w:r>
        <w:rPr>
          <w:b/>
          <w:szCs w:val="22"/>
        </w:rPr>
        <w:t>територіальній громаді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м. Калуша в особі Калуської міської ради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(Калуська ЗОШ І-ІІ ступенів № 9).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директора Калуської загальноосвітньої школи І-ІІ ступенів № 9 </w:t>
      </w:r>
      <w:r>
        <w:rPr/>
        <w:t>про  надання дозволу на виготовлення технічної документації із  землеустрою що посвідчує право постійного користування земельною ділянкою, керуючись  Законом України «Про місцеве самоврядування в Україні» та  ст.ст. 12, 125, 126 ,141 Земельного Кодексу України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b/>
        </w:rPr>
        <w:tab/>
        <w:t xml:space="preserve">1. Дати  дозвіл на виготовлення технічної документації із землеустрою (інвентаризація), що посвідчує право постійного користування земельною ділянкою територіальній громаді м. Калуша в особі міської ради </w:t>
      </w:r>
      <w:r>
        <w:rPr/>
        <w:t>на вулиці Й. Сліпого,30, для обслуговування нежитлових будівель та споруд Калуської загальноосвітньої школи І-ІІ ступенів № 9, орієнтовною площею 1,8000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0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8:43:00Z</dcterms:modified>
  <cp:revision>4</cp:revision>
  <dc:subject/>
  <dc:title/>
</cp:coreProperties>
</file>