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ерш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24.07.2012    № 140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припинення юридичної особ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«Державна об’єднана дирекція кінотеатрів м. Калуша» шляхом ліквідації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Керуючись ст.25,  п.20 ч.1 ст.43, ст.60 Закону України “Про місцеве самоврядування в Україні”, ст.ст. 59, 60 Господарського Кодексу України, ст. 104, 105 Цивільного Кодексу України, Законом України «Про державну реєстрацію юридичних осіб та фізичних осіб-підприємців», розглянувши рішення міської ради від 07.05.2012року №1204 «Про внесення змін у рішення Калуської міської ради від 11.10.2007року №406 «Про надання в оренду ПП «Гаразд-Кераміка» будівлі кінотеатру «Відродження» (двадцять четверта сесія шостого демократичного скликання), свідоцтво про державну реєстрацію юридичної особи «Державна об’єднана дирекція кінотеатрів м. Калуша» від 01.12.2008року, номер запису в Єдиному державному реєстрі юридичних осіб та фізичних осіб-підприємців про заміну свідоцтва про державну реєстрацію 11201200000001021 (Серія А00 №045580) та   клопотання заступника міського голови Руслани Вайд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lang w:val="uk-UA"/>
        </w:rPr>
        <w:t>Для проведення ліквідаційної процедури щодо юридичної особи «</w:t>
      </w:r>
      <w:r>
        <w:rPr>
          <w:rFonts w:cs="Arial" w:ascii="Arial" w:hAnsi="Arial"/>
          <w:b/>
          <w:lang w:val="uk-UA"/>
        </w:rPr>
        <w:t>Державна об’єднана дирекція кінотеатрів м. Калуша</w:t>
      </w:r>
      <w:r>
        <w:rPr>
          <w:rFonts w:cs="Arial" w:ascii="Arial" w:hAnsi="Arial"/>
          <w:lang w:val="uk-UA"/>
        </w:rPr>
        <w:t xml:space="preserve">» встановити місцезнаходження ліквідаційної комісії за адресою: 77301, м.Калуш, вул. Підвальна, 20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значити термін для заявлення вимог кредиторів юридичної особи «Державна об’єднана дирекція кінотеатрів м. Калуша» — 2 (два) місяці з дати публікації повідомлення про припинення юридичної особи в Бюлетені державної реєстрації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b/>
          <w:lang w:val="uk-UA"/>
        </w:rPr>
        <w:t>Голові ліквідаційної комісії</w:t>
      </w:r>
      <w:r>
        <w:rPr>
          <w:rFonts w:cs="Arial" w:ascii="Arial" w:hAnsi="Arial"/>
          <w:lang w:val="uk-UA"/>
        </w:rPr>
        <w:t xml:space="preserve"> (Василь Лутчин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b/>
          <w:lang w:val="uk-UA"/>
        </w:rPr>
        <w:t>3.1.</w:t>
      </w:r>
      <w:r>
        <w:rPr>
          <w:rFonts w:cs="Arial" w:ascii="Arial" w:hAnsi="Arial"/>
          <w:lang w:val="uk-UA"/>
        </w:rPr>
        <w:t xml:space="preserve"> Протягом 3 (трьох) днів, з моменту набрання рішенням законної сили, подати у відділ державної реєстрації документи щодо припинення юридичної особи «Державна об’єднана дирекція кінотеатрів м. Калуша» та розмістити оголошення про ліквідацію в Бюлетені державної реєстрації і офіційному друкованому виданні органу місцевого самоврядування за місцезнаходженням суб’єкта господарюванн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Впорядкувати та передати на подальше зберігання до архівного відділу міської ради документи юридичної особи «Державна об’єднана дирекція кінотеатрів м. Калуша», що підлягають обов’язковому зберіганн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Ліквідаційній комісії </w:t>
      </w:r>
      <w:r>
        <w:rPr>
          <w:rFonts w:cs="Arial" w:ascii="Arial" w:hAnsi="Arial"/>
          <w:lang w:val="uk-UA"/>
        </w:rPr>
        <w:t xml:space="preserve">(Василь Лутчин)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b/>
          <w:lang w:val="uk-UA"/>
        </w:rPr>
        <w:t>4.1.</w:t>
      </w:r>
      <w:r>
        <w:rPr>
          <w:rFonts w:cs="Arial" w:ascii="Arial" w:hAnsi="Arial"/>
          <w:lang w:val="uk-UA"/>
        </w:rPr>
        <w:t xml:space="preserve"> Після визнання та задоволення вимог кредиторів скласти ліквідаційний баланс та подати його на затвердження міській раді та в установленому порядку в орган державної податкової служб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b/>
          <w:lang w:val="uk-UA"/>
        </w:rPr>
        <w:t>4.2.</w:t>
      </w:r>
      <w:r>
        <w:rPr>
          <w:rFonts w:cs="Arial" w:ascii="Arial" w:hAnsi="Arial"/>
          <w:lang w:val="uk-UA"/>
        </w:rPr>
        <w:t xml:space="preserve"> Забезпечити подання в установлений строк державному реєстраторові документів, які передбачені законодавством для проведення державної реєстрації припинення юридичної особ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b/>
          <w:lang w:val="uk-UA"/>
        </w:rPr>
        <w:t>4.3</w:t>
      </w:r>
      <w:r>
        <w:rPr>
          <w:rFonts w:cs="Arial" w:ascii="Arial" w:hAnsi="Arial"/>
          <w:lang w:val="uk-UA"/>
        </w:rPr>
        <w:t>. Провести процедуру ліквідації у відповідності до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tabs>
          <w:tab w:val="clear" w:pos="708"/>
          <w:tab w:val="left" w:pos="0" w:leader="none"/>
          <w:tab w:val="left" w:pos="1080" w:leader="none"/>
        </w:tabs>
        <w:ind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06:00Z</dcterms:created>
  <dc:creator>Admin</dc:creator>
  <dc:description/>
  <cp:keywords/>
  <dc:language>en-US</dc:language>
  <cp:lastModifiedBy>Admin</cp:lastModifiedBy>
  <cp:lastPrinted>2012-07-25T16:19:00Z</cp:lastPrinted>
  <dcterms:modified xsi:type="dcterms:W3CDTF">2012-07-25T12:19:00Z</dcterms:modified>
  <cp:revision>6</cp:revision>
  <dc:subject/>
  <dc:title/>
</cp:coreProperties>
</file>