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4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 розірвання договору оренди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ділянки </w:t>
      </w:r>
      <w:r>
        <w:rPr>
          <w:rFonts w:cs="Arial" w:ascii="Arial" w:hAnsi="Arial"/>
          <w:b/>
          <w:lang w:val="uk-UA"/>
        </w:rPr>
        <w:t>підприємця Гнибіди М.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Гнибіди Мирослава Григоровича </w:t>
      </w:r>
      <w:r>
        <w:rPr>
          <w:rFonts w:cs="Arial" w:ascii="Arial" w:hAnsi="Arial"/>
          <w:lang w:val="uk-UA"/>
        </w:rPr>
        <w:t xml:space="preserve">про розірвання договору оренди земельної ділянки та у зв’язку з прийнятим рішенням Калуської міської ради від 07.05.2012 року № 1233 «Про затвердження проекту визначення земельної частки прибудинкової території для оплати земельного податку підприємцю Гнибіді М.Г.»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 та ст..12, 141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Розірвати договір  оренди  земельної ділянки від 25.11.2009 року №040929600217, на майдані Шептицького, 12, загальною площею 0,0120 га, для обслуговування приміщення житлово-комерційного призначення, укладений між Калуською міською радою та підприємцем </w:t>
      </w:r>
      <w:r>
        <w:rPr>
          <w:rFonts w:cs="Arial" w:ascii="Arial" w:hAnsi="Arial"/>
          <w:b/>
          <w:lang w:val="uk-UA"/>
        </w:rPr>
        <w:t xml:space="preserve">Гнибідою Мирославом Григоровичем </w:t>
      </w:r>
      <w:r>
        <w:rPr>
          <w:rFonts w:cs="Arial" w:ascii="Arial" w:hAnsi="Arial"/>
          <w:lang w:val="uk-UA"/>
        </w:rPr>
        <w:t>у зв’язку з прийнятим рішенням Калуської міської ради від 07.05.2012 року № 1233 «Про затвердження проекту визначення земельної частки прибудинкової території для оплати земельного податку підприємцю Гнибіді М.Г.»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9:00Z</dcterms:created>
  <dc:creator>Admin</dc:creator>
  <dc:description/>
  <cp:keywords/>
  <dc:language>en-US</dc:language>
  <cp:lastModifiedBy>Admin</cp:lastModifiedBy>
  <cp:lastPrinted>2012-09-14T10:32:00Z</cp:lastPrinted>
  <dcterms:modified xsi:type="dcterms:W3CDTF">2012-09-14T07:32:00Z</dcterms:modified>
  <cp:revision>5</cp:revision>
  <dc:subject/>
  <dc:title/>
</cp:coreProperties>
</file>