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 до структур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чисельності апаратів ради, виконавчого комітету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конавчих органів міської ради”</w:t>
        <w:tab/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ом 5 частини 1 статті 26,  пунктом 6 частини 3 статті 42 Закону України "Про місцеве самоврядування в Україні"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29.03.2012 року № 1075 «Про внесення змін до рішення міської ради від 23.02.2012 року № 917 «Про внесення змін до рішення міської ради від 17.11.2010 року № 8 «Про структуру та чисельність апаратів ради і виконавчого комітету та виконавчих органів міської ради», а сам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три штатні одиниці водія господарського відділу виконавчого комітету міської ради;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1.2. Вве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- </w:t>
      </w:r>
      <w:r>
        <w:rPr>
          <w:rFonts w:cs="Arial" w:ascii="Arial" w:hAnsi="Arial"/>
          <w:lang w:val="uk-UA"/>
        </w:rPr>
        <w:t>одну штатну одиницю водія в управління економічного розвитку міста міської рад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- </w:t>
      </w:r>
      <w:r>
        <w:rPr>
          <w:rFonts w:cs="Arial" w:ascii="Arial" w:hAnsi="Arial"/>
          <w:lang w:val="uk-UA"/>
        </w:rPr>
        <w:t>одну штатну одиницю водія в управління будівництва та розвитку інфраструктури  міської ради;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- </w:t>
      </w:r>
      <w:r>
        <w:rPr>
          <w:rFonts w:cs="Arial" w:ascii="Arial" w:hAnsi="Arial"/>
          <w:lang w:val="uk-UA"/>
        </w:rPr>
        <w:t>одну штатну одиницю водія в управління праці та соціального захисту населення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ну штатну одиницю спеціаліста І категорії в загальний відділ виконавчого комітету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ну штатну одиницю головного спеціаліста в загальний відділ виконавчого комітету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ну штатну одиницю спеціаліста І категорії в земельний відділ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ну штатну одиницю головного спеціаліста в земельний відділ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дві штатні одиниці спеціаліста І категорії в управління культури, національностей та релігій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ну штатну одиницю головного спеціаліста в управління культури, національностей та релігій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дну штатну одиницю головного спеціаліста в управління освіти міської ра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одну штатну одиницю спеціаліста І категорії управління з питань надзвичайних ситуацій міської ради.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228 штатних одиниць згідно з додат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Фінансовому управлінню міської ради (Марія Семеню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4.</w:t>
      </w:r>
      <w:r>
        <w:rPr>
          <w:rFonts w:cs="Arial" w:ascii="Arial" w:hAnsi="Arial"/>
          <w:lang w:val="uk-UA"/>
        </w:rPr>
        <w:t xml:space="preserve"> Першому заступнику міського голови,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Контроль за виконанням рішення покласти на міського гол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 06.09.2012  №  14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(  тридцять друга  сесія шостого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ТРУКТУРА ТА ШТАТНА ЧИСЕЛЬНІСТЬ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парат виконавчого коміт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Юридичний в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>дд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державної реє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звільн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2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Центр соціальних служб для сім’ї, дітей та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ної громади м. Калуш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будівництва та розвитку інфраструктури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8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Крім зазначених, у Фонді комунальної власності територіальної громади м.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2T06:08:00Z</dcterms:modified>
  <cp:revision>4</cp:revision>
  <dc:subject/>
  <dc:title/>
</cp:coreProperties>
</file>