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5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</w:t>
      </w:r>
      <w:r>
        <w:rPr>
          <w:rFonts w:cs="Arial" w:ascii="Arial" w:hAnsi="Arial"/>
        </w:rPr>
        <w:t xml:space="preserve">розгляд заяви </w:t>
      </w:r>
      <w:r>
        <w:rPr>
          <w:rFonts w:cs="Arial" w:ascii="Arial" w:hAnsi="Arial"/>
          <w:b/>
          <w:lang w:val="uk-UA"/>
        </w:rPr>
        <w:t>КП «Екосервіс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КП «Екосервіс»</w:t>
      </w:r>
      <w:r>
        <w:rPr>
          <w:rFonts w:cs="Arial" w:ascii="Arial" w:hAnsi="Arial"/>
          <w:lang w:val="uk-UA"/>
        </w:rPr>
        <w:t xml:space="preserve">  про звільнення від сплати земельного податку на 2012 рік, керуючись Законом України „Про місцеве самоврядування в Україні”, ст. 284 Податкового кодексу України, враховуючи рекомендацію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lang w:val="uk-UA"/>
        </w:rPr>
        <w:t>Встановит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 2013 році комунальному підприємству «Екосервіс» пільгу в розмірі 99 (дев’яносто дев’ять) відсотків щодо сплати земельного податку за користування земельними ділянками загальною площею 9,67 г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2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03T14:35:00Z</dcterms:modified>
  <cp:revision>4</cp:revision>
  <dc:subject/>
  <dc:title/>
</cp:coreProperties>
</file>