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63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ідприємцям Співак Л.П.,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івак О.Г. та Співак В.Г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ів Співак Людмили Петрівни, Співак Олени Густавівни та Співака Віктора Густавовича </w:t>
      </w:r>
      <w:r>
        <w:rPr>
          <w:rFonts w:cs="Arial" w:ascii="Arial" w:hAnsi="Arial"/>
          <w:lang w:val="uk-UA"/>
        </w:rPr>
        <w:t xml:space="preserve">щодо поновл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09.07.2011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проспекті Л.Українки, 44, площею</w:t>
      </w:r>
      <w:r>
        <w:rPr>
          <w:rFonts w:cs="Arial" w:ascii="Arial" w:hAnsi="Arial"/>
          <w:b/>
          <w:lang w:val="uk-UA"/>
        </w:rPr>
        <w:t xml:space="preserve"> 0,0233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обслуговування магазину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ям Співак Людмилі Петрівні, Співак Олені Густавівні та Співаку Віктору Густав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ів Співак Л.П., Співак О.Г. та Співака В.Г.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Ігор Насали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8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2:17:00Z</dcterms:modified>
  <cp:revision>4</cp:revision>
  <dc:subject/>
  <dc:title/>
</cp:coreProperties>
</file>