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>вето</w:t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46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 внесення змін у рішення міської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ди від 24.12.2009 року № 1079 «Про включенн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перелік об’єктів приватизації орендован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міщень комунальної власност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риторіальної громади м.Калуша».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ind w:right="-263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озглянувши клопотання голови Фонду комунальної власності територіальної громади м.Калуша Р. М. Боднарчука про надання дозволу на внесення змін у рішення міської ради від 24.12.2009 року № 1079 «Про включення в перелік об’єктів приватизації орендованих приміщень комунальної власності територіальної громади м.Калуша» (57 сесія 5 демократичного скликання), відповідно до ст. 26 Закону України «Про місцеве самоврядування в Україні»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TextBody"/>
        <w:ind w:right="-26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right="-26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ind w:right="-2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263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зміни у рішення міської ради від 24.12.2009 року № 1079 «Про включення в перелік об’єктів приватизації орендованих приміщень комунальної власності територіальної громади м.Калуша» (57 сесія 5 демократичного скликання), а саме пункт 1 рішення міської читати в наступній редакції:</w:t>
      </w:r>
    </w:p>
    <w:p>
      <w:pPr>
        <w:pStyle w:val="Normal"/>
        <w:tabs>
          <w:tab w:val="clear" w:pos="708"/>
          <w:tab w:val="left" w:pos="900" w:leader="none"/>
        </w:tabs>
        <w:ind w:right="-2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ind w:right="-263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1. Включити в перелік об’єктів приватизації способом викупу підприємцем   Сорокою З. К. нежитлову споруду площею 25,6 кв.м на вул.Литвина, 6-а». </w:t>
      </w:r>
    </w:p>
    <w:p>
      <w:pPr>
        <w:pStyle w:val="Normal"/>
        <w:tabs>
          <w:tab w:val="clear" w:pos="708"/>
          <w:tab w:val="left" w:pos="900" w:leader="none"/>
        </w:tabs>
        <w:ind w:right="-263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263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Normal"/>
        <w:ind w:right="-2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іський голова</w:t>
        <w:tab/>
        <w:tab/>
        <w:tab/>
        <w:tab/>
        <w:t xml:space="preserve">                     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9"/>
        </w:tabs>
        <w:ind w:left="719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6:00Z</dcterms:created>
  <dc:creator>Admin</dc:creator>
  <dc:description/>
  <cp:keywords/>
  <dc:language>en-US</dc:language>
  <cp:lastModifiedBy>Admin</cp:lastModifiedBy>
  <cp:lastPrinted>2012-12-20T10:58:00Z</cp:lastPrinted>
  <dcterms:modified xsi:type="dcterms:W3CDTF">2012-12-28T06:58:00Z</dcterms:modified>
  <cp:revision>5</cp:revision>
  <dc:subject/>
  <dc:title/>
</cp:coreProperties>
</file>