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 гаражного будівни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на земельну ділянку громадянам для  гаражного будівництва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до рішення міської ради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від 06.09.2012  № 1518</w:t>
      </w:r>
    </w:p>
    <w:p>
      <w:pPr>
        <w:pStyle w:val="Style15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на земельну ділянку для </w:t>
      </w:r>
      <w:r>
        <w:rPr>
          <w:rFonts w:cs="Arial" w:ascii="Arial" w:hAnsi="Arial"/>
          <w:sz w:val="26"/>
          <w:szCs w:val="26"/>
        </w:rPr>
        <w:t>гаражного бу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3"/>
        <w:gridCol w:w="3744"/>
        <w:gridCol w:w="12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лащак Ігор Ільк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Мостиська, гараж Б-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днар Ярослав Ярослав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Б.Хмельницького, 32, гараж А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внак Михайло Степан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Хіміків, гараж Ан-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вояк Ігор Григор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Чорновола, 7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раж А-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зур Ольга Миколаївн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Павлика-Окружна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раж Б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удрик Василь Миколай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Мостиська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раж Т-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лько Володимир Іванови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Каракая, Б-31 (масив №1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икула Любомира Григорівн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Литвина, масив №1, Є-19,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46:00Z</dcterms:modified>
  <cp:revision>4</cp:revision>
  <dc:subject/>
  <dc:title/>
</cp:coreProperties>
</file>