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та надання земельних ділянок  у спільну суміс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ласність 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спільної сумісної власності на земельні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 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Надати у спільну сумісн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ab/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 06.09. 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№ 1512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пільну сумісну власність для будівництва і обслуговування жилих будинків, господарських будівель і споруд (присадибних ділянок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402"/>
        <w:gridCol w:w="283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лота Мирослав Іванович та Слота Терез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озоріса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9007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13:00Z</dcterms:modified>
  <cp:revision>4</cp:revision>
  <dc:subject/>
  <dc:title/>
</cp:coreProperties>
</file>