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Калійно-магнієвий комбінат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0,1350)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клопотання</w:t>
      </w:r>
      <w:r>
        <w:rPr>
          <w:rFonts w:cs="Arial" w:ascii="Arial" w:hAnsi="Arial"/>
          <w:b/>
          <w:lang w:val="uk-UA"/>
        </w:rPr>
        <w:t xml:space="preserve"> в.о. генерального директора ТОВ «Калійно-магнієвий комбінат» П.М. Гориня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9.07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в районі ДПЗД 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>Укрінтеренерго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площею 0,135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паропроводу від ст.137 до ДПЗД 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Укрінтеренерго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 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Калійно-магнієвому комбінату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«Калійно-магнієвий комбінат» 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05:00Z</dcterms:modified>
  <cp:revision>4</cp:revision>
  <dc:subject/>
  <dc:title/>
</cp:coreProperties>
</file>