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иділення одноразо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шових допомог на лікува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онкологічних хворих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27.12.2011 року № 882 та беручи до уваги висновки комісії з питань гуманітарної роботи, соціального захисту населення та молодіжної політи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1. Виділити одноразові грошові допомоги онкологічн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хвор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гідно з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датком 1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2. Відмовити у наданні грошової допомоги мешканцям міста згідно з додатком 2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 Марія Семенюк) кошти в сумі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50395 грн. 00 коп</w:t>
      </w:r>
      <w:r>
        <w:rPr>
          <w:rFonts w:cs="Arial" w:ascii="Arial" w:hAnsi="Arial"/>
          <w:szCs w:val="24"/>
        </w:rPr>
        <w:t>. (п’ятдесят  тисяч триста дев’яносто п’ять грн. 00 коп.) перерахувати на рахунок управління праці та соціального захисту населення міської ради (Любов Федоришин), в тому числі 50 000 грн. 00 коп.( п’ятдесят    тисяч  грн. 00 коп.) для виплати допомог та 395 грн. 00 коп. ( триста дев’яносто п’ять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2T06:25:00Z</dcterms:modified>
  <cp:revision>5</cp:revision>
  <dc:subject/>
  <dc:title/>
</cp:coreProperties>
</file>