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right="5074" w:hanging="0"/>
        <w:rPr/>
      </w:pPr>
      <w:r>
        <w:rPr>
          <w:rFonts w:cs="Arial" w:ascii="Arial" w:hAnsi="Arial"/>
        </w:rPr>
        <w:t>Про Програму підтримки малог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ідприємництва  м. Калуша  на 2013 – 2014 роки</w:t>
      </w:r>
    </w:p>
    <w:p>
      <w:pPr>
        <w:pStyle w:val="Normal"/>
        <w:ind w:left="142" w:right="5670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доручення Кабінету Міністрів України від 05.07.2012 року № 24426/1/1-12, на виконання розпорядження обласної державної адміністрації від 27.07.2012 року   № 519 «Про розроблення Регіональної програми розвитку малого і середнього підприємництва в області на 2013-2014 роки», розпорядження міського голови від 22.08.2012 року № 211-р «Про розроблення проекту Програми підтримки малого підприємництва м. Калуша на 2013-2014 роки» та заслухавши і обговоривши інформацію про хід виконання за 2011-2012 роки Програми підтримки малого підприємництва м. Калуша на 2011–2012 роки та проект Програми підтримки малого підприємництва м. Калуша на 2013–2014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 xml:space="preserve">1. Інформацію про </w:t>
      </w:r>
      <w:r>
        <w:rPr>
          <w:rFonts w:cs="Arial" w:ascii="Arial" w:hAnsi="Arial"/>
        </w:rPr>
        <w:t>хід виконання Програми підтримки малого підприємництва  м. Калуша на 2011 – 2012 роки взяти до відо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твердити Програму підтримки малого підприємництва м. Калуша на     2013 – 2014 роки  (додається)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 за  виконанням цього рішення покласти на заступника  міського голови Руслану Вайду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іський голова         </w:t>
        <w:tab/>
        <w:tab/>
        <w:t xml:space="preserve">                            </w:t>
        <w:tab/>
        <w:tab/>
        <w:tab/>
        <w:t xml:space="preserve">  Ігор Насалик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5"/>
        <w:ind w:left="4248" w:firstLine="708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ЗАТВЕРДЖ</w:t>
      </w:r>
      <w:r>
        <w:rPr>
          <w:rFonts w:cs="Arial" w:ascii="Arial" w:hAnsi="Arial"/>
          <w:b w:val="false"/>
          <w:i w:val="false"/>
          <w:sz w:val="24"/>
          <w:szCs w:val="24"/>
          <w:lang w:val="uk-UA"/>
        </w:rPr>
        <w:t>ЕНО</w:t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 Калуської міської ради</w:t>
      </w:r>
    </w:p>
    <w:p>
      <w:pPr>
        <w:pStyle w:val="Normal"/>
        <w:ind w:left="5415" w:firstLine="24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9.12.2012 р    № 1743</w:t>
      </w:r>
    </w:p>
    <w:p>
      <w:pPr>
        <w:pStyle w:val="Normal"/>
        <w:ind w:left="45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59" w:hanging="0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spacing w:before="240" w:after="0"/>
        <w:ind w:left="5415" w:firstLine="24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 Олександр Челядин</w:t>
      </w:r>
    </w:p>
    <w:p>
      <w:pPr>
        <w:pStyle w:val="Heading1"/>
        <w:keepNext w:val="false"/>
        <w:widowControl w:val="false"/>
        <w:jc w:val="center"/>
        <w:rPr>
          <w:rFonts w:ascii="Cambria Math;Times New Roman" w:hAnsi="Cambria Math;Times New Roman" w:cs="Cambria Math;Times New Roman"/>
          <w:bCs w:val="false"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Cs w:val="false"/>
          <w:iCs/>
          <w:color w:val="000000"/>
          <w:sz w:val="40"/>
          <w:szCs w:val="40"/>
          <w:lang w:val="uk-UA"/>
        </w:rPr>
      </w:r>
    </w:p>
    <w:p>
      <w:pPr>
        <w:pStyle w:val="Normal"/>
        <w:rPr>
          <w:rFonts w:ascii="Cambria Math;Times New Roman" w:hAnsi="Cambria Math;Times New Roman" w:cs="Cambria Math;Times New Roman"/>
          <w:bCs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Cs/>
          <w:iCs/>
          <w:color w:val="000000"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Cambria Math;Times New Roman" w:ascii="Cambria Math;Times New Roman" w:hAnsi="Cambria Math;Times New Roman"/>
          <w:bCs w:val="false"/>
          <w:iCs/>
          <w:color w:val="000000"/>
          <w:sz w:val="40"/>
          <w:szCs w:val="40"/>
          <w:lang w:val="uk-UA"/>
        </w:rPr>
        <w:t>П</w:t>
      </w:r>
      <w:r>
        <w:rPr>
          <w:rFonts w:cs="Cambria Math;Times New Roman" w:ascii="Cambria Math;Times New Roman" w:hAnsi="Cambria Math;Times New Roman"/>
          <w:bCs w:val="false"/>
          <w:iCs/>
          <w:color w:val="000000"/>
          <w:sz w:val="40"/>
          <w:szCs w:val="40"/>
        </w:rPr>
        <w:t>РОГРАМ</w:t>
      </w:r>
      <w:r>
        <w:rPr>
          <w:rFonts w:cs="Cambria Math;Times New Roman" w:ascii="Cambria Math;Times New Roman" w:hAnsi="Cambria Math;Times New Roman"/>
          <w:bCs w:val="false"/>
          <w:iCs/>
          <w:color w:val="000000"/>
          <w:sz w:val="40"/>
          <w:szCs w:val="40"/>
          <w:lang w:val="uk-UA"/>
        </w:rPr>
        <w:t>А</w:t>
      </w:r>
    </w:p>
    <w:p>
      <w:pPr>
        <w:pStyle w:val="Normal"/>
        <w:widowControl w:val="false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</w:rPr>
        <w:t>підтримки малого  підприємництва</w:t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</w:rPr>
        <w:t>м. Калуша  на 2013-2014 роки</w:t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  <w:t>м.Калуш</w:t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iC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bCs/>
          <w:iCs/>
          <w:caps/>
          <w:color w:val="000000"/>
          <w:sz w:val="40"/>
          <w:szCs w:val="40"/>
          <w:lang w:val="uk-UA"/>
        </w:rPr>
      </w:pPr>
      <w:r>
        <w:rPr>
          <w:rFonts w:cs="Cambria Math;Times New Roman" w:ascii="Cambria Math;Times New Roman" w:hAnsi="Cambria Math;Times New Roman"/>
          <w:b/>
          <w:bCs/>
          <w:iCs/>
          <w:caps/>
          <w:color w:val="000000"/>
          <w:sz w:val="40"/>
          <w:szCs w:val="40"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bCs/>
          <w:caps/>
          <w:lang w:val="uk-UA"/>
        </w:rPr>
      </w:pPr>
      <w:r>
        <w:rPr>
          <w:rFonts w:cs="Cambria Math;Times New Roman" w:ascii="Cambria Math;Times New Roman" w:hAnsi="Cambria Math;Times New Roman"/>
          <w:b/>
          <w:bCs/>
          <w:caps/>
          <w:lang w:val="uk-UA"/>
        </w:rPr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bCs/>
          <w:caps/>
        </w:rPr>
      </w:pPr>
      <w:r>
        <w:rPr>
          <w:rFonts w:cs="Cambria Math;Times New Roman" w:ascii="Cambria Math;Times New Roman" w:hAnsi="Cambria Math;Times New Roman"/>
          <w:b/>
          <w:bCs/>
          <w:caps/>
        </w:rPr>
        <w:t>Зміст</w:t>
      </w:r>
    </w:p>
    <w:p>
      <w:pPr>
        <w:pStyle w:val="Normal"/>
        <w:jc w:val="center"/>
        <w:rPr>
          <w:rFonts w:ascii="Cambria Math;Times New Roman" w:hAnsi="Cambria Math;Times New Roman" w:cs="Cambria Math;Times New Roman"/>
          <w:b/>
          <w:b/>
          <w:bCs/>
          <w:caps/>
        </w:rPr>
      </w:pPr>
      <w:r>
        <w:rPr>
          <w:rFonts w:cs="Cambria Math;Times New Roman" w:ascii="Cambria Math;Times New Roman" w:hAnsi="Cambria Math;Times New Roman"/>
          <w:b/>
          <w:bCs/>
          <w:cap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2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. Вступ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І. Характеристика </w:t>
            </w:r>
            <w:r>
              <w:rPr>
                <w:b/>
                <w:color w:val="000000"/>
                <w:lang w:val="uk-UA"/>
              </w:rPr>
              <w:t>Програми підтримки малого підприємни</w:t>
              <w:softHyphen/>
              <w:t xml:space="preserve">цтва </w:t>
            </w:r>
            <w:r>
              <w:rPr>
                <w:b/>
                <w:lang w:val="uk-UA"/>
              </w:rPr>
              <w:t>м. Калуша  на 2013 -2014 ро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aps/>
                <w:lang w:val="uk-UA"/>
              </w:rPr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  <w:lang w:val="uk-UA"/>
              </w:rPr>
              <w:t>ІІІ. Аналіз стану розвитку малого підприємництва в місті. Го</w:t>
              <w:softHyphen/>
              <w:t>ловна мета Програми і очікувані результати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aps/>
                <w:lang w:val="uk-UA"/>
              </w:rPr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uk-UA"/>
              </w:rPr>
              <w:t>. Заходи до Програми підтримки малого підприємництва м. Калуша на 2013-2014 роки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aps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. Всту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Мале підприємництво – невід’ємний елемент  ринкової системи  господарю</w:t>
        <w:softHyphen/>
        <w:t>вання, без якого економіка та суспільство в цілому не можуть нормально існувати та розвиватися. Мале підприємництво є найбільш масовою, динамічною та гнуч</w:t>
        <w:softHyphen/>
        <w:t>кою формою організації підприємств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Факторами, що визначають особливу роль малого підприємництва, є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>
          <w:rFonts w:cs="Arial" w:ascii="Arial" w:hAnsi="Arial"/>
          <w:bCs/>
        </w:rPr>
        <w:t>енергійний розвиток сектора малого підприємництва може бути одним з джерел реструктуризації економіки;</w:t>
      </w:r>
    </w:p>
    <w:p>
      <w:pPr>
        <w:pStyle w:val="Normal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>
          <w:rFonts w:cs="Arial" w:ascii="Arial" w:hAnsi="Arial"/>
          <w:bCs/>
        </w:rPr>
        <w:t>розвиток малого підприємництва сприяє поступовому створенню широкого про</w:t>
        <w:softHyphen/>
        <w:t>шарку власників, які самостійно забезпечують власний добробут та гідний рівень життя;</w:t>
      </w:r>
    </w:p>
    <w:p>
      <w:pPr>
        <w:pStyle w:val="Normal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8"/>
        </w:numPr>
        <w:ind w:left="0" w:firstLine="540"/>
        <w:jc w:val="both"/>
        <w:rPr/>
      </w:pPr>
      <w:r>
        <w:rPr>
          <w:rFonts w:cs="Arial" w:ascii="Arial" w:hAnsi="Arial"/>
          <w:bCs/>
        </w:rPr>
        <w:t>заняття малим бізнесом дозволяє розкрити внутрішній потенціал особистості;</w:t>
      </w:r>
    </w:p>
    <w:p>
      <w:pPr>
        <w:pStyle w:val="Normal"/>
        <w:numPr>
          <w:ilvl w:val="2"/>
          <w:numId w:val="8"/>
        </w:numPr>
        <w:ind w:left="0" w:firstLine="540"/>
        <w:jc w:val="both"/>
        <w:rPr/>
      </w:pPr>
      <w:r>
        <w:rPr>
          <w:rFonts w:cs="Arial" w:ascii="Arial" w:hAnsi="Arial"/>
          <w:bCs/>
        </w:rPr>
        <w:t>сектор малого підприємництва має великий потенціал для створення нових робо</w:t>
        <w:softHyphen/>
        <w:t>чих місць, сприяє зниженню рівня безробіття та соціальної напруги.</w:t>
      </w:r>
    </w:p>
    <w:p>
      <w:pPr>
        <w:pStyle w:val="Normal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72"/>
        <w:jc w:val="both"/>
        <w:outlineLvl w:val="0"/>
        <w:rPr/>
      </w:pPr>
      <w:r>
        <w:rPr>
          <w:rFonts w:cs="Arial" w:ascii="Arial" w:hAnsi="Arial"/>
        </w:rPr>
        <w:tab/>
        <w:t>Реалізація державної політики розвитку малого підприємництва відбува</w:t>
        <w:softHyphen/>
        <w:t>ється шляхом впровадження Програми підтримки  малого підприємництва (далі – Програма).</w:t>
      </w:r>
      <w:r>
        <w:rPr>
          <w:rFonts w:cs="Arial" w:ascii="Arial" w:hAnsi="Arial"/>
          <w:b/>
          <w:bCs/>
          <w:color w:val="333333"/>
          <w:kern w:val="2"/>
        </w:rPr>
        <w:t xml:space="preserve"> </w:t>
      </w:r>
      <w:r>
        <w:rPr>
          <w:rFonts w:cs="Arial" w:ascii="Arial" w:hAnsi="Arial"/>
        </w:rPr>
        <w:t>В основу Програми покладені основні положення законів України « Про розвиток та державну підтримку малого і середнього підприємництва в Україні»,  «Про національну програму сприяння розвитку малого підприємництва в Україні», «Про засади дер</w:t>
        <w:softHyphen/>
        <w:t>жавної регуляторної політики у сфері господарської діяльності», «Про державну ре</w:t>
        <w:softHyphen/>
        <w:t>єстрацію юридичних та фізичних осіб-</w:t>
      </w:r>
      <w:r>
        <w:rPr>
          <w:rFonts w:cs="Arial" w:ascii="Arial" w:hAnsi="Arial"/>
          <w:spacing w:val="-1"/>
        </w:rPr>
        <w:t xml:space="preserve">підприємців», «Про дозвільну систему у сфері господарської діяльності». </w:t>
      </w:r>
      <w:r>
        <w:rPr>
          <w:rFonts w:cs="Arial" w:ascii="Arial" w:hAnsi="Arial"/>
        </w:rPr>
        <w:t>Згідно із вище зазначеними законами Україн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spacing w:val="-1"/>
        </w:rPr>
        <w:t>з ураху</w:t>
        <w:softHyphen/>
        <w:t xml:space="preserve">ванням Методичних </w:t>
      </w:r>
      <w:r>
        <w:rPr>
          <w:rFonts w:cs="Arial" w:ascii="Arial" w:hAnsi="Arial"/>
        </w:rPr>
        <w:t>рекомендацій щодо формування і реалізації регіональних та місцевих  про</w:t>
        <w:softHyphen/>
        <w:t>грам розвитку малого і середнього  підприємництв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отягом останніх років у місті   розробля</w:t>
        <w:softHyphen/>
        <w:t>ються дворічні програми підтримки підприємництва, в яких визначаються основні напрямки діяльності органів місцевого самоврядування в питаннях ство</w:t>
        <w:softHyphen/>
        <w:t>рення сприятливого середовища для сталого розвитку і функціонування підприє</w:t>
        <w:softHyphen/>
        <w:t xml:space="preserve">мництва та заходи з реалізації пріоритетних завдань програм.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Програма є складовою частиною програми соціально – економічного розвитку та логічним продовженням програми попереднього періоду з урахуванням аналізу результатів її виконання і являє собою узгоджений за ресурсами, виконавцями і термінами реалізації комплекс заходів (проектів), спрямованих на створення нор</w:t>
        <w:softHyphen/>
        <w:t>мативно-правових, фінансових, ресурсних, інформаційних та інших умов розвитку малого підприємництва в місті.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Реалізація заходів Програми здійснюватиметься за рахунок коштів міського бю</w:t>
        <w:softHyphen/>
        <w:t>джету та коштів виконавців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left="24" w:right="49" w:firstLine="69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ІІ. ХАРАКТЕРИСТИКА</w:t>
      </w:r>
    </w:p>
    <w:p>
      <w:pPr>
        <w:pStyle w:val="Default"/>
        <w:jc w:val="center"/>
        <w:rPr/>
      </w:pPr>
      <w:r>
        <w:rPr>
          <w:b/>
          <w:color w:val="000000"/>
          <w:lang w:val="uk-UA"/>
        </w:rPr>
        <w:t>Програми підтримки малого підприємництва</w:t>
      </w:r>
    </w:p>
    <w:p>
      <w:pPr>
        <w:pStyle w:val="Default"/>
        <w:numPr>
          <w:ilvl w:val="0"/>
          <w:numId w:val="2"/>
        </w:numPr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>м. Калуша  на 2013 -2014 роки</w:t>
      </w:r>
    </w:p>
    <w:p>
      <w:pPr>
        <w:pStyle w:val="Default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500"/>
        <w:gridCol w:w="660"/>
        <w:gridCol w:w="840"/>
        <w:gridCol w:w="1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гальна характеристика міста</w:t>
            </w:r>
          </w:p>
        </w:tc>
      </w:tr>
      <w:tr>
        <w:trPr>
          <w:trHeight w:val="1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 території  (га) 6453,5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Кількість населення (тис. чол.) –67,7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фіка -  промислов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івень зареєстрованого безробіття станом на 01.09.2012 року станови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 %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 програми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грама підтримки малого підприєм-ництва м. Калуша на 2013-2014 рок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>Дата затвердження Програми</w:t>
            </w:r>
            <w:r>
              <w:rPr>
                <w:rFonts w:cs="Arial" w:ascii="Arial" w:hAnsi="Arial"/>
              </w:rPr>
              <w:t xml:space="preserve"> (найменування і номер відпові</w:t>
              <w:softHyphen/>
              <w:t>дного рішення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Рішення Калуської міської ради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від </w:t>
            </w:r>
            <w:r>
              <w:rPr>
                <w:rFonts w:cs="Arial" w:ascii="Arial" w:hAnsi="Arial"/>
                <w:lang w:val="uk-UA"/>
              </w:rPr>
              <w:t>29.12.</w:t>
            </w:r>
            <w:r>
              <w:rPr>
                <w:rFonts w:cs="Arial" w:ascii="Arial" w:hAnsi="Arial"/>
              </w:rPr>
              <w:t>2012 р. №</w:t>
            </w:r>
            <w:r>
              <w:rPr>
                <w:rFonts w:cs="Arial" w:ascii="Arial" w:hAnsi="Arial"/>
                <w:lang w:val="uk-UA"/>
              </w:rPr>
              <w:t xml:space="preserve"> 1743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1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ловний розробник Програм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Співрозробники: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</w:rPr>
              <w:t>Управління економічного розвитку міста Калуської міської ради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руктурні підрозділи міської ради та її виконавчого комітету, ТзОВ «Калуський бізнес - центр», Рада підприємців при ви</w:t>
              <w:softHyphen/>
              <w:t xml:space="preserve">конавчому комітеті Калуської міської ради,  управління статистики у м. Калуші  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а Програм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</w:rPr>
              <w:t>Спрямування дій органів місцевого самоврядування, суб’єктів малого підприємництва, об’єднань підприємців, установ ринкової інфраструктури на створення і підтримання сприятливих правових, економічних, організаційних, морально-психологічних та інших умов, необхідних для стабільної та ефективної роботи підприємств малого бізнесу, формування і впровадження ефективної державно – господарської  системи його обслуговування, підтримки і захисту, підвищення ролі цього сектора ринкової економіки в структурній перебудові народногосподарського комплексу та вирішення соціально-економічних проблем розвитку міста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кінцеві результати від реалізації Програми в динаміці змін цільових показників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ки</w:t>
            </w:r>
          </w:p>
        </w:tc>
      </w:tr>
      <w:tr>
        <w:trPr>
          <w:trHeight w:val="7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очікуване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прогноз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прогноз)</w:t>
            </w:r>
          </w:p>
        </w:tc>
      </w:tr>
      <w:tr>
        <w:trPr>
          <w:trHeight w:val="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>Кількість діючих малих підприємств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на 10 тис. населення, одиниц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Кількість підприємців – фізичних осіб  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>на 10 тис. населення, одиниц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5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тома вага малих підприємств в загально обласних об</w:t>
              <w:softHyphen/>
              <w:t>сягах реалізації продукції,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Загальна сума надходжень до бюджетів всіх рівнів, одержаних від діяльності малого підприємництва, млн. гр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ількість зайнятих  працівників на малих підприємствах, осі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Кількість створених нових ро</w:t>
              <w:softHyphen/>
              <w:t>бочих місць за рахунок малого підприємниц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ількість об’єктів інфраструк</w:t>
              <w:softHyphen/>
              <w:t>тури підтримки  малого підпри</w:t>
              <w:softHyphen/>
              <w:t>ємництва, одиниць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бізнес-центрів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інформаційно-консульта-тив</w:t>
              <w:softHyphen/>
              <w:t>них установ, одиниць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небанківські фінансово-кре</w:t>
              <w:softHyphen/>
              <w:t>дитні установи, одиниць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відділення та філії страхових організацій, одиниць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 банки, банківські устан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міни та  етапи реалізації Програм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4 роки</w:t>
            </w:r>
          </w:p>
        </w:tc>
      </w:tr>
      <w:tr>
        <w:trPr>
          <w:trHeight w:val="2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Вартість програми – обсяги ко</w:t>
              <w:softHyphen/>
              <w:t>штів, необхідних на фінансу</w:t>
              <w:softHyphen/>
              <w:t xml:space="preserve">вання заходів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ис. 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рік</w:t>
            </w:r>
          </w:p>
        </w:tc>
      </w:tr>
      <w:tr>
        <w:trPr>
          <w:trHeight w:val="6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і джерела фінансуванн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, Фонд загальнообов’язкового державного соціального страхування  на випадок безробіття, кошти  суб’єктів під</w:t>
              <w:softHyphen/>
              <w:t>приємницької діяльності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истема організації контролю за виконанням Програ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троль за ходом реалізації Програми здійснюють управління економічного ро</w:t>
              <w:softHyphen/>
              <w:t>звитку міста Калуської міської ради, пос</w:t>
              <w:softHyphen/>
              <w:t>тійна депутатська комісія з питань соціа</w:t>
              <w:softHyphen/>
              <w:t>льно – економічного розвитку, плану</w:t>
              <w:softHyphen/>
              <w:t>вання бюджету та фінансів, Рада підприє</w:t>
              <w:softHyphen/>
              <w:t>мців при виконавчому комітеті Калуської міської ради шляхом розгляду її  вико</w:t>
              <w:softHyphen/>
              <w:t>нання на пленарних  засіданнях міської ради, виконавчого комітету міської ради та на засіданнях Ради підприємців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ІІІ. аналіз стану розвитку малого підприємництва в місті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Головна мета програми і очікувані результати.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before="0" w:after="72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грама підтримки малого підприємництва м. Калуша   на 2013-2014 роки  (далі – Програма) розроблена відповідно до законів України від 22.03.2012 року     № 4618-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«Про розвиток та  державну підтримку малого і середнього підприємни</w:t>
        <w:softHyphen/>
        <w:t>цтва в Україні», від 21.12. 2000 року № 2157 «Про Національну програму  спри</w:t>
        <w:softHyphen/>
        <w:t>яння розвитку малого підприємництва в Україні»  та відповідає основним параме</w:t>
        <w:softHyphen/>
        <w:t>трам методичних рекомендацій Державної служби  України з питань регулятор</w:t>
        <w:softHyphen/>
        <w:t>ної політики та розвитку підприємництва щодо формування і реалізації програми розвитку малого підпри</w:t>
        <w:softHyphen/>
        <w:t>ємництва.</w:t>
      </w:r>
      <w:r>
        <w:rPr>
          <w:rFonts w:cs="Arial" w:ascii="Arial" w:hAnsi="Arial"/>
          <w:b/>
          <w:bCs/>
          <w:color w:val="333333"/>
          <w:kern w:val="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Програма є більш деталізованою складовою частиною виконання Програми соціально-економічного розвитку м. Калуша та бюджету міста на відповідні роки та Національної програми сприяння розвитку малого підприємництва в Україні і являє собою узгоджений за ресурсами, виконавцями і термінами реалізації ком</w:t>
        <w:softHyphen/>
        <w:t>плекс заходів, спрямованих на створення правових, фінансових, соціально-еконо</w:t>
        <w:softHyphen/>
        <w:t>мічних, організаційно-господарських та інших умов розвитку малого підприємниц</w:t>
        <w:softHyphen/>
        <w:t>тва з урахуванням аналізу результатів виконання аналогічної Програми поперед</w:t>
        <w:softHyphen/>
        <w:t>нього періоду.</w:t>
      </w:r>
    </w:p>
    <w:p>
      <w:pPr>
        <w:pStyle w:val="Normal"/>
        <w:ind w:firstLine="862"/>
        <w:jc w:val="both"/>
        <w:rPr/>
      </w:pPr>
      <w:r>
        <w:rPr>
          <w:rFonts w:cs="Arial" w:ascii="Arial" w:hAnsi="Arial"/>
          <w:bCs/>
        </w:rPr>
        <w:t>Виконання цієї Програми є послідовним продовженням роботи органів міс</w:t>
        <w:softHyphen/>
        <w:t>цевого самоврядування, громадськості та  ділових  кіл міста Калуша щодо ство</w:t>
        <w:softHyphen/>
        <w:t xml:space="preserve">рення   системи підтримки і сприяння розвитку малого підприємництва в місті. </w:t>
      </w:r>
    </w:p>
    <w:p>
      <w:pPr>
        <w:pStyle w:val="Style17"/>
        <w:jc w:val="both"/>
        <w:rPr/>
      </w:pPr>
      <w:r>
        <w:rPr>
          <w:rFonts w:cs="Arial" w:ascii="Arial" w:hAnsi="Arial"/>
          <w:b/>
        </w:rPr>
        <w:t>      </w:t>
      </w:r>
      <w:r>
        <w:rPr>
          <w:rFonts w:cs="Arial" w:ascii="Arial" w:hAnsi="Arial"/>
          <w:bCs/>
        </w:rPr>
        <w:t>В розрахунку на 10 тис. наявного населення міста кількість малих підп</w:t>
        <w:softHyphen/>
        <w:t>риємств у 2011 році склала 64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одиниці,що відповідає 4 місцю серед міст та районів області.</w:t>
      </w:r>
      <w:r>
        <w:rPr>
          <w:rFonts w:cs="Arial" w:ascii="Arial" w:hAnsi="Arial"/>
        </w:rPr>
        <w:t xml:space="preserve"> Частка їх у загальній кількості підприємств міста склала 91,7%. Близько 66% підприємств малого бізнесу орієнтовані на невиробничі види діяльності, зок</w:t>
        <w:softHyphen/>
        <w:t>рема: 28,8% - займаються торгівлею, ремонтом автомобілів, побутових виробів та предметів особистого вжитку; 17,0% - операціями з нерухомим майном, орендою, інжинірингом та наданням послуг підприємцям. У промисловості зосереджено 13,3% малих підприємств, у будівництві - 19,8%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Середня кількість найманих  працівників на малих підприємствах міста стано</w:t>
        <w:softHyphen/>
        <w:t xml:space="preserve">вила  2467 осіб,  фонд оплати праці працівників діючих підприємств склав 38,5 млн. грн., а середньомісячна зарплата одного працівника -  1299,1 грн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сяг продукції (робіт, послуг) реалізованої малими підприємствами міста  у 2011 році склав 512,4 млн. грн., що  становить  8,0% до загального обсягу реаліза</w:t>
        <w:softHyphen/>
        <w:t xml:space="preserve">ції. У </w:t>
      </w:r>
      <w:r>
        <w:rPr>
          <w:rFonts w:cs="Arial" w:ascii="Arial" w:hAnsi="Arial"/>
        </w:rPr>
        <w:t xml:space="preserve"> структурі обсягу реалізованої продукції 63,5% належить малим підприємст</w:t>
        <w:softHyphen/>
        <w:t>вам торгівлі, 11,7% - будівництва, 9,3% - транспорту та зв'язку, 7,4% - промислово</w:t>
        <w:softHyphen/>
        <w:t>сті, 6,0% - операцій з нерухомим майном, оренди, інжинірингу та надання послуг підприємцям.</w:t>
      </w:r>
    </w:p>
    <w:p>
      <w:pPr>
        <w:pStyle w:val="Style17"/>
        <w:jc w:val="both"/>
        <w:rPr/>
      </w:pPr>
      <w:r>
        <w:rPr>
          <w:rFonts w:cs="Arial" w:ascii="Arial" w:hAnsi="Arial"/>
          <w:bCs/>
        </w:rPr>
        <w:tab/>
        <w:t>Фінансовий результат  малих підприємств до оподаткування (сальдо)за 2011 рік становив 7,3 млн. грн. Позитивне сальдо сформовано  , в основному  за ра</w:t>
        <w:softHyphen/>
        <w:t>хунок підприємств будівництва (2,9 млн. грн.), торгівлі, ремонту  автомобілів, по</w:t>
        <w:softHyphen/>
        <w:t>бутових виробів  та предметів особистого вжитку    (6,9 млн. грн.), діяльність тран</w:t>
        <w:softHyphen/>
        <w:t xml:space="preserve">спорту і зв’язку  (3,6 млн. грн.). </w:t>
      </w:r>
      <w:r>
        <w:rPr>
          <w:rFonts w:cs="Arial" w:ascii="Arial" w:hAnsi="Arial"/>
        </w:rPr>
        <w:t>У 2011 році 70,0%  малих підприємств працювали прибутково і одержали 26,2 млн. грн. прибутку, що становить понад 32%  його за</w:t>
        <w:softHyphen/>
        <w:t xml:space="preserve">гального обсягу в економіці міста. </w:t>
      </w:r>
    </w:p>
    <w:p>
      <w:pPr>
        <w:pStyle w:val="Style17"/>
        <w:jc w:val="both"/>
        <w:rPr/>
      </w:pPr>
      <w:r>
        <w:rPr>
          <w:rFonts w:cs="Arial" w:ascii="Arial" w:hAnsi="Arial"/>
          <w:bCs/>
        </w:rPr>
        <w:tab/>
        <w:t xml:space="preserve"> У 2012 році в місті  на 10 тис. наявного населення  припадатиме 67 малих підп</w:t>
        <w:softHyphen/>
        <w:t>риємств. Кількість підприємців-фізичних осіб на 10 тис. наявного населення міста у 2011 році становила 615 осіб, а у 2012 році очікується 590 осіб.</w:t>
      </w:r>
      <w:r>
        <w:rPr>
          <w:rFonts w:cs="Arial" w:ascii="Arial" w:hAnsi="Arial"/>
        </w:rPr>
        <w:t xml:space="preserve"> Зменшення кількості фізичних осіб – підприємців відбулося  у зв’язку із  змінами   у законодавстві , зокрема, запровадження єдиного соціального внеску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 бюджетів всіх рівнів від малого підприємництва надійшло коштів у 2011 році – 19,2 млн. грн., а у 2012 році очікується – 35,2 млн. грн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Загальна сума коштів, використаних  на реалізацію Програми підтримки  малого підприємництва м. Калуша на 2011-2012 роки склала 228,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43 тис. грн.</w:t>
      </w:r>
    </w:p>
    <w:p>
      <w:pPr>
        <w:pStyle w:val="Normal"/>
        <w:ind w:firstLine="8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 2011 році  створена Рада підприємців при виконавчому комітеті Ка</w:t>
        <w:softHyphen/>
        <w:t>луської міської ради. З часу її створення   проведено 6  засідань.</w:t>
      </w:r>
    </w:p>
    <w:p>
      <w:pPr>
        <w:pStyle w:val="Normal"/>
        <w:tabs>
          <w:tab w:val="clear" w:pos="708"/>
          <w:tab w:val="left" w:pos="1584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З метою створення  сприятливого клімату  для розвитку підприємницької діяльно</w:t>
        <w:softHyphen/>
        <w:t xml:space="preserve">сті, формування сучасних ринкових відносин в місті закладена основа формування  та розвитку  інститутів ринкової інфраструктури. Сформована банківська система. Працюють 34 філії та 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відділення комерційних банків і 4 кредитні спілки, якими  прово</w:t>
        <w:softHyphen/>
        <w:t xml:space="preserve">диться кредитування різних видів підприємницької діяльності. </w:t>
      </w:r>
      <w:r>
        <w:rPr>
          <w:rFonts w:cs="Arial" w:ascii="Arial" w:hAnsi="Arial"/>
        </w:rPr>
        <w:t xml:space="preserve"> Кредитними спіл</w:t>
        <w:softHyphen/>
        <w:t>ками «Вигода » та «Шанс» у 2011 році надано кредитів суб’єктам малого підприєм</w:t>
        <w:softHyphen/>
        <w:t>ництва на суму 783,0 тис. грн., а за 9 місяців 2012року 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01,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тис. грн. </w:t>
      </w:r>
      <w:r>
        <w:rPr>
          <w:rFonts w:cs="Arial" w:ascii="Arial" w:hAnsi="Arial"/>
          <w:bCs/>
        </w:rPr>
        <w:t>В місті пра</w:t>
        <w:softHyphen/>
        <w:t xml:space="preserve">цює 13 філій та відділень  страхових компаній. </w:t>
      </w:r>
    </w:p>
    <w:p>
      <w:pPr>
        <w:pStyle w:val="Normal"/>
        <w:tabs>
          <w:tab w:val="clear" w:pos="708"/>
          <w:tab w:val="left" w:pos="1584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Для спрощення процедури обслуговування  представників малого підприємництва у 2012 році облаштовано центр обслуговування платників податків .</w:t>
        <w:tab/>
        <w:t>д</w:t>
        <w:tab/>
        <w:t xml:space="preserve">Для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ідповідно до структури програми здійснювались заходи щодо впорядку</w:t>
        <w:softHyphen/>
        <w:t>вання нормативного регулювання підприємницької діяльності. Згідно із затвер</w:t>
        <w:softHyphen/>
        <w:t>дженими планами  підготовки проектів регуляторних актів  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році прийнято 5 регуляторних актів, що регулюють  відносини суб’єктів господарювання та органів влади  в питаннях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арифів на транспортні послуги на міських автобусних маршру</w:t>
        <w:softHyphen/>
        <w:t xml:space="preserve">тах загального користування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розрахунку орендної плати за земельні ділянки у місті, встановлення режиму роботи підприємств, установ і організацій сфери об</w:t>
        <w:softHyphen/>
        <w:t>слуговування та ставок  єдиного податку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 9 місяців   2012 рок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прийнятий тільки один  регуляторний акт щодо  порядку розміщення тимчасових споруд для провадження підприємницької діяльності у місті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веб – сторінці Калуської  міської ради створено  електронний реєстр дію</w:t>
        <w:softHyphen/>
        <w:t>чих регуляторних актів.  Зазначена автоматизована система накопичує, системати</w:t>
        <w:softHyphen/>
        <w:t>зує та підтримує електронні тексти регуляторних актів, тексти звітів про відсте</w:t>
        <w:softHyphen/>
        <w:t>ження їх результативності у поточній редакції. У  відповідності  до вимог Закону України  «Про засади державної регуляторної політики у сфері господарської дія</w:t>
        <w:softHyphen/>
        <w:t>льності» проводяться базові, періодичні і повторні відстеження регуляторних ак</w:t>
        <w:softHyphen/>
        <w:t>тів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З метою спрощення дозвільних процедур у місті працює Калуський  дозвіль</w:t>
        <w:softHyphen/>
        <w:t>ний  центр, який забезпечений окремим приміщенням та відповідною оргтехнікою. За 2011рік дозвільним центром видан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38 документів дозвільного характеру, на</w:t>
        <w:softHyphen/>
        <w:t>дано 655 консультацій, а за 9 місяців 2012 року видано    149 дозвільних документів, зареєстровано 28 декларацій т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адано 579 консультацій   . З метою удоскона</w:t>
        <w:softHyphen/>
        <w:t>лення системи видачі документів дозвільного характеру та забезпечення реалізації Закону України «Про дозвільну систему у сфері господарської діяльно</w:t>
        <w:softHyphen/>
        <w:t>сті» затверджено 36 регламентів (інформаційних карток) з видачі документів дозвільного характеру у сфері господарської діяльності виключно через дозвіль</w:t>
        <w:softHyphen/>
        <w:t xml:space="preserve">ний центр. 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Для  залучення незайнятих громадян до індивідуальної трудової діяльно</w:t>
        <w:softHyphen/>
        <w:t>сті, часткової та повної самозайнятості міськрайонний центр  зайнятості  організовує  семінари та надає інформаційні послуги незайнятим громадянам з пи</w:t>
        <w:softHyphen/>
        <w:t>тань розвитку малого підприємництва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ак, за 2011рік проведено 262 семінар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а за 9 місяців 2012 року – 119 семінарів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 направленням центру зайнятості у 2011 році навчалось  604 безробітних із них 46 осіб - основам підприємництва , а за 9 місяців  2012 рок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94 і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іб відповідно. Крім того, з метою  зайняття підприємницькою діяльністю у 2011 році 39 особам  надано одноразову допомогу по безробіттю та дотацій роботодавцям на створення додаткових робо</w:t>
        <w:softHyphen/>
        <w:t>чих місць для працевлаштування 107  безробітних , а за 9 місяців 2012 року відпо</w:t>
        <w:softHyphen/>
        <w:t xml:space="preserve">відно 19 та 116.     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Велику увагу служба зайнятості приділяє роботі з молоддю. Створено базу даних про вакансії для молоді, яка шукає роботу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 2011 році проведен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62 семі</w:t>
        <w:softHyphen/>
        <w:t>нари для 4120 осіб з числа молоді віком до 35 років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а за 9 місяців  2012 року</w:t>
      </w:r>
      <w:r>
        <w:rPr>
          <w:rFonts w:cs="Arial" w:ascii="Arial" w:hAnsi="Arial"/>
          <w:color w:val="FF0000"/>
        </w:rPr>
        <w:t xml:space="preserve"> -</w:t>
      </w:r>
      <w:r>
        <w:rPr>
          <w:rFonts w:cs="Arial" w:ascii="Arial" w:hAnsi="Arial"/>
        </w:rPr>
        <w:t>119  семінарів – навчань для 1786 осіб .</w:t>
      </w:r>
    </w:p>
    <w:p>
      <w:pPr>
        <w:pStyle w:val="31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З метою розширення можливостей малого підприємництва  забезпечу</w:t>
        <w:softHyphen/>
        <w:t>ється  участь  суб’єктів господарювання у тендерах по  закупівлі товарів та вико</w:t>
        <w:softHyphen/>
        <w:t>нання робіт,  які фінансуються за рахунок коштів міського бюджету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 9 місяців  2012 року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’єктами малого підприємництва   отриман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 замовлень на  закупі</w:t>
        <w:softHyphen/>
        <w:t>влю товарів та виконання робіт на суму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,2 млн. 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Фондом комунальної власності територіальної громади м. Калуша за 2011 рік передано підприємцям в оренду 83,3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нежитлових приміщень, у власність –       478,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а за 9 місяців 2012 року малому підприємництву надано в оренду  -        693,6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та  у власність  415,2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нежитлових приміщень.</w:t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 місті працює ТзОВ «Калуський Бізнес - центр». За 2011-2012 роки  проведено 3 семінари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2навчальні курси дл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8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іб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ано 628 консультацій та 20 послуг з розробки бізнес – планів. В навчальних закладах міста  запроваджено навчання основам та практиці підприємництва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З метою створення рівних можливостей для суб’єктів підприємницької діяльності, зайнятих торгівлею та наданням послуг ,  забезпечення благоустрою міста,  впорядкування розміщення пересувних тимчасових споруд  для здійснення сезонної торгівлі пивом та безалкогольними напоями, квасом, морозивом, цукровою ватою , торгівлі друкованою продукцією і періодичними виданнями  та іншими видами діяльності  затверджений Порядок розміщення  тимчасових споруд для провадження  підприємницької  діяльності у м. Калуші, який передбачає встановлення пересувних тимчасових споруд на території міста  виключно на конкурсній основі та у місцях затверджених виконавчим комітетом міської ради. </w:t>
      </w:r>
    </w:p>
    <w:p>
      <w:pPr>
        <w:pStyle w:val="3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2011-2012 роки проведено 8 комерційних конкурсів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яких взяли участь 237 претендентів з них  87 визнано переможцями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уб’єкти малого підприємництва залучаються до участі у виставкових заходах, зокрема на території ринку КП «Калуський муніципальний ринок» на вул. Драгоманова за 2011 рік та 11 місяців 2012 року  проведено 216 ярмарків з продажу  сільськогосподарської продукції та продуктів її переробки, а також з нагоди святкування Дня міста  та </w:t>
      </w:r>
      <w:r>
        <w:rPr>
          <w:rFonts w:cs="Arial" w:ascii="Arial" w:hAnsi="Arial"/>
          <w:bCs/>
        </w:rPr>
        <w:t>Дня працівника нафтової, газової та нафтопереробної промисловості</w:t>
      </w:r>
      <w:r>
        <w:rPr>
          <w:rFonts w:cs="Arial" w:ascii="Arial" w:hAnsi="Arial"/>
        </w:rPr>
        <w:t xml:space="preserve"> були організовані виставки продукції місцевих товаровиробників, проведено «Свято українського млинця», майстер – класи по випіканню пампухів та </w:t>
      </w:r>
      <w:r>
        <w:rPr>
          <w:rFonts w:cs="Arial" w:ascii="Arial" w:hAnsi="Arial"/>
          <w:bCs/>
        </w:rPr>
        <w:t xml:space="preserve">виготовленню кованих виробів, а також </w:t>
      </w:r>
      <w:r>
        <w:rPr>
          <w:rFonts w:cs="Arial" w:ascii="Arial" w:hAnsi="Arial"/>
        </w:rPr>
        <w:t xml:space="preserve">проведено  </w:t>
      </w:r>
      <w:r>
        <w:rPr>
          <w:rFonts w:cs="Arial" w:ascii="Arial" w:hAnsi="Arial"/>
          <w:bCs/>
        </w:rPr>
        <w:t>конкурс «Кращий пампухоїд  2012 року».  Крім того   була організована торгівля  сувенірною продукцією, вишиванками, іграшками,  медом та іншою продукціє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Водночас, залишаються проблеми, які сповільнюють розвиток підприємництва це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врегульованість питань фінансової і ресурсної підтримки малого підприємництва;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недостатнє фінансування програм підтримки  малого підприємництва;</w:t>
      </w:r>
    </w:p>
    <w:p>
      <w:pPr>
        <w:pStyle w:val="Normal"/>
        <w:widowControl w:val="false"/>
        <w:numPr>
          <w:ilvl w:val="3"/>
          <w:numId w:val="4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задовільний рівень інвестування малого та середнього бізнесу;</w:t>
      </w:r>
    </w:p>
    <w:p>
      <w:pPr>
        <w:pStyle w:val="Normal"/>
        <w:widowControl w:val="false"/>
        <w:numPr>
          <w:ilvl w:val="6"/>
          <w:numId w:val="4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исокі процентні ставки кредитів </w:t>
      </w:r>
    </w:p>
    <w:p>
      <w:pPr>
        <w:pStyle w:val="Normal"/>
        <w:widowControl w:val="false"/>
        <w:numPr>
          <w:ilvl w:val="6"/>
          <w:numId w:val="4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 завжди достатній рівень професійної підготовки підприємців, недосконалість освітньої системи у сфері бізнесу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keepNext w:val="true"/>
        <w:keepLines/>
        <w:tabs>
          <w:tab w:val="left" w:pos="708" w:leader="none"/>
        </w:tabs>
        <w:jc w:val="left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szCs w:val="24"/>
        </w:rPr>
        <w:t>Основними причинами, що перешкоджають розвиткові малого бізнесу на міському рівні, є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недосконалість роботи контролюючих органів та органів дозвільної систе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складність доступу до фінансових ресурсів, як результат - недостатність обігових коштів;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суттєва недосконалість діючого механізму організаційної та фінансової підтримки втілення привабливих інвестиційних та інноваційних проекті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В соціально-політичному аспекті Програма сприятиме залученню населення міста до активного процесу покращення умов життя, формуванню соціального прошарку власникі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ab/>
        <w:t xml:space="preserve">Комплекс програмних заходів розраховано на раціональне поєднання інтересів  держави, підприємців та їх об’єднань, що забезпечить ефективність господарської діяльності, добробуту і зайнятості   населення   міста,    задоволення матеріальних потреб підприємців, їх  визнання в суспільстві, підвищення   впливу   підприємницьких   структур   на   прийняття   державних рішень стосовно економічної політики. </w:t>
        <w:tab/>
        <w:t>Реалізація заходів Програми дозволить сприяти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збереження діючих малих підприємств до 454, що у розрахунку на 10 тисяч населення становить 67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одиниць; та створенню 2310 нових робочих місць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веденню  питомої ваги малого підприємництва у обсяги виробництва продукції (робіт, послуг) міста до  8,4%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уванню інформаційного простору, що забезпечить інформаційні потреби суб’єктів малого підприємниц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rFonts w:cs="Arial" w:ascii="Arial" w:hAnsi="Arial"/>
          <w:bCs/>
        </w:rPr>
        <w:t>створенню умов безробітним для зайняття підприємницькою діяльністю, зменшення рівня безробіття, покращення соціально-психологічного клімату, підвищення рівня життя та добробуту громадя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ідвищенню рівня зайнятості молоді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ідвищенню професійного та культурного рівня ведення підприємницької діяльності в сучасних умовах;</w:t>
        <w:tab/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Cambria Math;Times New Roman" w:hAnsi="Cambria Math;Times New Roman" w:cs="Cambria Math;Times New Roman"/>
          <w:bCs/>
          <w:i/>
          <w:i/>
          <w:iCs/>
          <w:color w:val="0000FF"/>
        </w:rPr>
      </w:pPr>
      <w:r>
        <w:rPr>
          <w:rFonts w:cs="Cambria Math;Times New Roman" w:ascii="Cambria Math;Times New Roman" w:hAnsi="Cambria Math;Times New Roman"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jc w:val="both"/>
        <w:rPr>
          <w:rFonts w:ascii="Cambria Math;Times New Roman" w:hAnsi="Cambria Math;Times New Roman" w:cs="Cambria Math;Times New Roman"/>
          <w:bCs/>
          <w:i/>
          <w:i/>
          <w:iCs/>
          <w:color w:val="0000FF"/>
        </w:rPr>
      </w:pPr>
      <w:r>
        <w:rPr>
          <w:rFonts w:cs="Cambria Math;Times New Roman" w:ascii="Cambria Math;Times New Roman" w:hAnsi="Cambria Math;Times New Roman"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jc w:val="both"/>
        <w:rPr>
          <w:rFonts w:ascii="Cambria Math;Times New Roman" w:hAnsi="Cambria Math;Times New Roman" w:cs="Cambria Math;Times New Roman"/>
          <w:bCs/>
          <w:i/>
          <w:i/>
          <w:iCs/>
          <w:color w:val="0000FF"/>
        </w:rPr>
      </w:pPr>
      <w:r>
        <w:rPr>
          <w:rFonts w:cs="Cambria Math;Times New Roman" w:ascii="Cambria Math;Times New Roman" w:hAnsi="Cambria Math;Times New Roman"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jc w:val="both"/>
        <w:rPr>
          <w:rFonts w:ascii="Cambria Math;Times New Roman" w:hAnsi="Cambria Math;Times New Roman" w:cs="Cambria Math;Times New Roman"/>
          <w:bCs/>
          <w:i/>
          <w:i/>
          <w:iCs/>
          <w:color w:val="0000FF"/>
        </w:rPr>
      </w:pPr>
      <w:r>
        <w:rPr>
          <w:rFonts w:cs="Cambria Math;Times New Roman" w:ascii="Cambria Math;Times New Roman" w:hAnsi="Cambria Math;Times New Roman"/>
          <w:bCs/>
          <w:i/>
          <w:i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FF"/>
          <w:lang w:val="uk-UA"/>
        </w:rPr>
      </w:pPr>
      <w:r>
        <w:rPr>
          <w:rFonts w:cs="Arial" w:ascii="Arial" w:hAnsi="Arial"/>
          <w:bCs/>
          <w:i/>
          <w:iCs/>
          <w:color w:val="0000FF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 Math;Times New Roman" w:hAnsi="Cambria Math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40" w:after="2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30:00Z</dcterms:created>
  <dc:creator>Admin</dc:creator>
  <dc:description/>
  <cp:keywords/>
  <dc:language>en-US</dc:language>
  <cp:lastModifiedBy>Admin</cp:lastModifiedBy>
  <cp:lastPrinted>2013-01-04T10:02:00Z</cp:lastPrinted>
  <dcterms:modified xsi:type="dcterms:W3CDTF">2014-10-08T08:51:00Z</dcterms:modified>
  <cp:revision>7</cp:revision>
  <dc:subject/>
  <dc:title/>
</cp:coreProperties>
</file>