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2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адання земельних ділянок  у власність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ля  ведення садівництв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щодо складання документів, що посвідчують право власності на земельні ділянки,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>2. Пе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uk-UA"/>
        </w:rPr>
        <w:t>е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ведення садів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 18.12.201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uk-UA"/>
        </w:rPr>
        <w:t xml:space="preserve">   № 1723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06"/>
        <w:gridCol w:w="2794"/>
        <w:gridCol w:w="288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чак Марина Василівн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сад №10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30030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64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Дан</w:t>
            </w:r>
            <w:r>
              <w:rPr>
                <w:rFonts w:cs="Arial" w:ascii="Arial" w:hAnsi="Arial"/>
                <w:lang w:val="uk-UA"/>
              </w:rPr>
              <w:t>ів Надія Ярославівн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сад №1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3006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94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рогобицька Оксана Ярославівн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сад №1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10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78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шнюк Володимир Іванович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сад №9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00030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5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едорко Наталія Іванівн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сад №10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1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7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Хомик Роман Михайлович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сад №10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145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1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60</w:t>
            </w:r>
          </w:p>
        </w:tc>
      </w:tr>
    </w:tbl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57:00Z</dcterms:created>
  <dc:creator>Admin</dc:creator>
  <dc:description/>
  <cp:keywords/>
  <dc:language>en-US</dc:language>
  <cp:lastModifiedBy>Admin</cp:lastModifiedBy>
  <cp:lastPrinted>2012-12-24T10:54:00Z</cp:lastPrinted>
  <dcterms:modified xsi:type="dcterms:W3CDTF">2012-12-24T08:55:00Z</dcterms:modified>
  <cp:revision>4</cp:revision>
  <dc:subject/>
  <dc:title/>
</cp:coreProperties>
</file>