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0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ля  гаражного будівництв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гр. </w:t>
      </w:r>
      <w:r>
        <w:rPr>
          <w:rFonts w:cs="Arial" w:ascii="Arial" w:hAnsi="Arial"/>
          <w:b/>
          <w:lang w:val="uk-UA"/>
        </w:rPr>
        <w:t>Мельнику А.Д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lang w:val="uk-UA"/>
        </w:rPr>
        <w:t>Мельника Андрія Данил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складання документів, що посвідчують право на земельну ділянку для  гаражного будівництва громадянину </w:t>
      </w:r>
      <w:r>
        <w:rPr>
          <w:rFonts w:cs="Arial" w:ascii="Arial" w:hAnsi="Arial"/>
          <w:b/>
          <w:lang w:val="uk-UA"/>
        </w:rPr>
        <w:t>Мельнику Андрію Даниловичу на вул. Павлика, 15, Бокс А-1 «а», (масив №1), орієнтовною площею 0,0024 га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3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43:00Z</dcterms:modified>
  <cp:revision>4</cp:revision>
  <dc:subject/>
  <dc:title/>
</cp:coreProperties>
</file>