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513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  затвердження  технічних документацій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адання земельних ділянок  у власність для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дення садівництв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ab/>
        <w:t>Розглянувши заяви  громадян та технічні документації щодо складання документів, що посвідчують право власності на земельну ділянку, керуючись ст. 26 Закону України «Про місцеве самоврядування в Україні» та  ст.ст. 12, 81, 116, 12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     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1. Затвердити технічні документації щодо складання документів, що посвідчують право власності на земельні ділянки, громадянам згідно з </w:t>
      </w:r>
      <w:r>
        <w:rPr>
          <w:rFonts w:cs="Arial" w:ascii="Arial" w:hAnsi="Arial"/>
          <w:b/>
          <w:lang w:val="uk-UA"/>
        </w:rPr>
        <w:t>додатком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ab/>
        <w:t>2. Пе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lang w:val="uk-UA"/>
        </w:rPr>
        <w:t>едати у влас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>сть безоплатно земель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>лянки громадянам для ведення садівництва, зг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дно з </w:t>
      </w:r>
      <w:r>
        <w:rPr>
          <w:rFonts w:cs="Arial" w:ascii="Arial" w:hAnsi="Arial"/>
          <w:b/>
          <w:bCs/>
          <w:lang w:val="uk-UA"/>
        </w:rPr>
        <w:t>додатком</w:t>
      </w:r>
      <w:r>
        <w:rPr>
          <w:rFonts w:cs="Arial" w:ascii="Arial" w:hAnsi="Arial"/>
          <w:b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снуючих на 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лянках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нжен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них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для їх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монт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обслуговування, дот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муватись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вил вик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стання земель в ох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он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й зо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е чинити п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ешкод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 бу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вництв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ови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>4</w:t>
      </w:r>
      <w:r>
        <w:rPr>
          <w:rFonts w:cs="Arial" w:ascii="Arial" w:hAnsi="Arial"/>
        </w:rPr>
        <w:t xml:space="preserve">. Контроль за виконанням рішення покласти на керуючого справами виконкому Наталію Бабій. </w:t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lang w:val="uk-UA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</w:t>
      </w:r>
      <w:r>
        <w:rPr>
          <w:rFonts w:cs="Arial" w:ascii="Arial" w:hAnsi="Arial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</w:t>
      </w:r>
      <w:r>
        <w:rPr>
          <w:rFonts w:cs="Arial" w:ascii="Arial" w:hAnsi="Arial"/>
          <w:lang w:val="uk-UA"/>
        </w:rPr>
        <w:t>від  06.09.201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uk-UA"/>
        </w:rPr>
        <w:t xml:space="preserve">  № 1513 </w:t>
      </w:r>
    </w:p>
    <w:p>
      <w:pPr>
        <w:pStyle w:val="Heading1"/>
        <w:spacing w:before="24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омадян, яким надаються земельні ділянки у власність для ведення садівництва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3402"/>
        <w:gridCol w:w="2835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асовський Михайло Андрі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 xml:space="preserve">с/т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uk-UA"/>
              </w:rPr>
              <w:t>Нафтовик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ілянка № 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3004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737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шовська Ольга Євге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 xml:space="preserve">с/т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uk-UA"/>
              </w:rPr>
              <w:t>Нафтовик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ілянка № 2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30040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4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3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ригорів Леся Богд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 xml:space="preserve">с/т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uk-UA"/>
              </w:rPr>
              <w:t>Нафтовик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ілянка № 1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3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949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75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удзоватий Володимир Микола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/т "Нафтовик", діл. №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3004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83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зак Любов Михай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с/т Хімік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  <w:lang w:val="uk-UA"/>
              </w:rPr>
              <w:t>, сад № 1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ілянка № 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0003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846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Левко Сергій Анатолі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/т «Комунальник»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ілянка, № 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3005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32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75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ксимів Михайло Василь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/т "Хімік", сад №10, діл.№4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1006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75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икитин Михайло Микола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/т "Перемога", діл.№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10080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92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ливайчук Ольг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/т «Хімік», сад № 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ілянка, № 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280010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553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6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ондей Наталія Ярослав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/т «Комунальник»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ілянка, №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3005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47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6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рпак Богдан Пав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 xml:space="preserve">с/т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uk-UA"/>
              </w:rPr>
              <w:t>Нафтовик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ілянка № 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30040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804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6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Чепіль Мирослава Михай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 xml:space="preserve">с/т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uk-UA"/>
              </w:rPr>
              <w:t>Нафтовик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ілянка № 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30040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92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75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Шамринська Наталія Ярослав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/т “Хімік", сад №9, діл.№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00010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84</w:t>
            </w:r>
          </w:p>
        </w:tc>
      </w:tr>
    </w:tbl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6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2:35:00Z</dcterms:modified>
  <cp:revision>4</cp:revision>
  <dc:subject/>
  <dc:title/>
</cp:coreProperties>
</file>