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ів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ЄВРО-АВТО-БАН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’єкту, проектно-пошукові роботи та склада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ЄВРО-АВТО-БАН» </w:t>
      </w:r>
      <w:r>
        <w:rPr>
          <w:rFonts w:cs="Arial" w:ascii="Arial" w:hAnsi="Arial"/>
          <w:lang w:val="uk-UA"/>
        </w:rPr>
        <w:t>на вулиці Окружна, 8-а для реконструкції викуплених нежитлових приміщень під адміністративно-побутове приміщення та механічні майстер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7227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ЄВРО-АВТО-БАН»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товариство з обмеженою відповідальністю «ЄВРО-АВТО-БАН»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30:00Z</dcterms:modified>
  <cp:revision>4</cp:revision>
  <dc:subject/>
  <dc:title/>
</cp:coreProperties>
</file>