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Чумичкіну С.К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умичкіна Станіслава Кирил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02.10.2012 року  договір оренди земельної ділянки, яка знаходиться на вулиці Ринкова-Хіміків, площею</w:t>
      </w:r>
      <w:r>
        <w:rPr>
          <w:rFonts w:cs="Arial" w:ascii="Arial" w:hAnsi="Arial"/>
          <w:b/>
          <w:lang w:val="uk-UA"/>
        </w:rPr>
        <w:t xml:space="preserve"> 0,0142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добудови магазин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Чумичкіну Станіславу Кирилович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Чумичкіна С.К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6:00Z</dcterms:modified>
  <cp:revision>4</cp:revision>
  <dc:subject/>
  <dc:title/>
</cp:coreProperties>
</file>