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3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несення змін в рішення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міської ради від 07.05.2012 року № 1231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ериторіальній громаді м. Калуш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 особі Калуської міської рад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ошкільному навчальному заклад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(ясла-садок) «Золотий ключик»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алуської міської ради Івано-Франківської області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комунального підприємства земельно-кадастрового госпрозрахункового бюро Калуської міської ради</w:t>
      </w:r>
      <w:r>
        <w:rPr>
          <w:rFonts w:cs="Arial" w:ascii="Arial" w:hAnsi="Arial"/>
          <w:lang w:val="uk-UA"/>
        </w:rPr>
        <w:t xml:space="preserve"> про внесення змін в рішення міської ради, керуючись Законом України «Про місцеве самоврядування в Україні», ст.12 Земельного Кодексу України, враховуючи рекомендацію постійної комісії міської ради з питань будівництва та землеустрою, міська рада  </w:t>
      </w: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1. Внести зміни</w:t>
      </w:r>
      <w:r>
        <w:rPr>
          <w:rFonts w:cs="Arial" w:ascii="Arial" w:hAnsi="Arial"/>
          <w:lang w:val="uk-UA"/>
        </w:rPr>
        <w:t xml:space="preserve"> в рішення міської ради від 07.05.2012 року № 1231 (двадцять четверта сесія шостого демократичного скликання) «Про надання дозволу на виготовлення технічної документації із землеустрою, що посвідчує право постійного користування земельною ділянкою </w:t>
      </w:r>
      <w:r>
        <w:rPr>
          <w:rFonts w:cs="Arial" w:ascii="Arial" w:hAnsi="Arial"/>
          <w:b/>
          <w:lang w:val="uk-UA"/>
        </w:rPr>
        <w:t>територіальній громаді м. Калуша в особі Калуської міської ради дошкільному навчальному закладу (ясла-садок) «Золотий ключик» Калуської міської ради Івано-Франківської област</w:t>
      </w:r>
      <w:r>
        <w:rPr>
          <w:rFonts w:cs="Arial" w:ascii="Arial" w:hAnsi="Arial"/>
          <w:lang w:val="uk-UA"/>
        </w:rPr>
        <w:t xml:space="preserve">і» виклавши п.1 рішення в новій редакції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«Дати дозвіл на  виготовлення технічної документації із землеустрою щодо складання документів, що посвідчують право постійного користування земельною ділянкою </w:t>
      </w:r>
      <w:r>
        <w:rPr>
          <w:rFonts w:cs="Arial" w:ascii="Arial" w:hAnsi="Arial"/>
          <w:b/>
          <w:lang w:val="uk-UA"/>
        </w:rPr>
        <w:t>територіальній громаді м. Калуша в особі Калуської міської ради дошкільному навчальному закладу (ясла-садок) «Золотий ключик» Калуської міської ради Івано-Франківської області на провулку Шкільному, 4, для обслуговування нежитлової будівлі та споруди дошкільного навчального закладу (ясла-садок) «Золотий ключик» Калуської міської ради Івано-Франківської області, орієнтовною площею 1,1000 га.</w:t>
      </w:r>
      <w:r>
        <w:rPr>
          <w:rFonts w:cs="Arial" w:ascii="Arial" w:hAnsi="Arial"/>
          <w:lang w:val="uk-UA"/>
        </w:rPr>
        <w:t>»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Скасувати </w:t>
      </w:r>
      <w:r>
        <w:rPr>
          <w:rFonts w:cs="Arial" w:ascii="Arial" w:hAnsi="Arial"/>
          <w:lang w:val="uk-UA"/>
        </w:rPr>
        <w:t xml:space="preserve">рішення Калуської міської ради від 13.11.2012 року 1633 (тридцять п’ята позачергова сесія шостого демократичного скликання) «Про внесення змін в рішення міської ради»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Контроль за виконання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Subtitle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5:00Z</dcterms:created>
  <dc:creator>Admin</dc:creator>
  <dc:description/>
  <cp:keywords/>
  <dc:language>en-US</dc:language>
  <cp:lastModifiedBy>Admin</cp:lastModifiedBy>
  <cp:lastPrinted>2012-12-21T15:33:00Z</cp:lastPrinted>
  <dcterms:modified xsi:type="dcterms:W3CDTF">2012-12-21T13:33:00Z</dcterms:modified>
  <cp:revision>4</cp:revision>
  <dc:subject/>
  <dc:title/>
</cp:coreProperties>
</file>