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ання земельних ділянок  у власність дл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ажного бу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гаражного бу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uk-UA"/>
        </w:rPr>
        <w:t>від  06.09.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№ 1514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32"/>
        <w:gridCol w:w="3154"/>
        <w:gridCol w:w="2880"/>
        <w:gridCol w:w="1080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firstLine="43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лій Орест Микола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Мостиська, Т-97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50050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марник Анатолій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Каракая Б-6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2004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лецький Василь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Павлика, масив №1, гараж Єн-6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10050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4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37:00Z</dcterms:modified>
  <cp:revision>4</cp:revision>
  <dc:subject/>
  <dc:title/>
</cp:coreProperties>
</file>