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5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підприємцю Хомику Р.М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Хомика Романа Михайловича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1. Продовжити з 01.03.2013 року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бульварі Незалежності, площею</w:t>
      </w:r>
      <w:r>
        <w:rPr>
          <w:rFonts w:cs="Arial" w:ascii="Arial" w:hAnsi="Arial"/>
          <w:b/>
          <w:lang w:val="uk-UA"/>
        </w:rPr>
        <w:t xml:space="preserve"> 0,0056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комерційного використання (під міні-маркет)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Хомику Роману Михайловичу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підприємця Хомика Р.М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7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08:00Z</dcterms:modified>
  <cp:revision>4</cp:revision>
  <dc:subject/>
  <dc:title/>
</cp:coreProperties>
</file>