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адання земельних ділянок 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оруд (присадибні ділянк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власності на земельні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На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від  18.12. 2012  № 1721 </w:t>
      </w:r>
    </w:p>
    <w:p>
      <w:pPr>
        <w:pStyle w:val="Heading1"/>
        <w:spacing w:before="24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Heading1"/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72"/>
        <w:gridCol w:w="2700"/>
        <w:gridCol w:w="2880"/>
        <w:gridCol w:w="1080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=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Адреса земельної ділянки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лавинець Любов Степ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Українська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20080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6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еличкович Юрій Воло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Відоняка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1004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мчина Володимир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Вітовського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9001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линка Олена Теод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Довженка, 25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2610400000200050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8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тка Юрій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М.Вовчка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30010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2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овнірович Мар’яна Марти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Пачовського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20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ленко Богдана Пав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Йосипа Сліпого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90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Киф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uk-UA"/>
              </w:rPr>
              <w:t>юк Іван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Яворського, 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700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індюх Ігор Зінов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Г.Мартинця,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60060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лимишин Оксана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Новаківського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60020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гут Марія Вікт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Івано-Франківська, 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11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шлик Галин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вул. Крип’якевича, 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60080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8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ачинова Надія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Руська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90040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ишка Магдалин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Січових Стрільців,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100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Посацький Володимир Мар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uk-UA"/>
              </w:rPr>
              <w:t>я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Бічна Пилипа Орлика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11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мків Олег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Гуцульська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7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елковська Ірина Семе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Українськ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2008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3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орко Василь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Івано-Франківська, 50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70020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орко Ірина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Івано-Франківська, 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70020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одзінський Ярослав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Купчинського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4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5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ворський Володимир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Сірк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50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8:00Z</dcterms:created>
  <dc:creator>Admin</dc:creator>
  <dc:description/>
  <cp:keywords/>
  <dc:language>en-US</dc:language>
  <cp:lastModifiedBy>Admin</cp:lastModifiedBy>
  <cp:lastPrinted>2013-02-27T11:07:00Z</cp:lastPrinted>
  <dcterms:modified xsi:type="dcterms:W3CDTF">2013-02-27T09:08:00Z</dcterms:modified>
  <cp:revision>6</cp:revision>
  <dc:subject/>
  <dc:title/>
</cp:coreProperties>
</file>