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2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та надання земельних ділянок  в оренду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ведення городницт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оренди на земельні ділянки, керуючись ст. 26 Закону України «Про місцеве самоврядування в Україні» та  ст.ст. 12, 36,  124,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оренди на земельні ділянки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2. Надати в оренду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користувач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25.10.2012  № 1623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ИСОК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в оренду для ведення городництв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67"/>
        <w:gridCol w:w="2484"/>
        <w:gridCol w:w="2753"/>
        <w:gridCol w:w="142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ізвище, ім’я та по батьков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знаходження земельної ділянк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 (га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ондей Ірина Мирославі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 районі вул. Богомольця, 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500400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50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оменко Оксана Євгенії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Белея,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900400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7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оян Ольга Володимирі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Мостиська, 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800200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3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ричун Оксана Володимирі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вул.Мостиська, 44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500500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222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тчишин Іван Євгенійо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Глібова, 21-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900200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15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6009" w:leader="none"/>
        </w:tabs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tabs>
          <w:tab w:val="clear" w:pos="708"/>
          <w:tab w:val="left" w:pos="6009" w:leader="none"/>
        </w:tabs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30T09:20:00Z</dcterms:modified>
  <cp:revision>5</cp:revision>
  <dc:subject/>
  <dc:title/>
</cp:coreProperties>
</file>