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1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готовлення технічної документації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 ведення городницт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виготовлення технічної документації із землеустрою щодо складання документів, що посвідчують право оренди на земельну ділянку громадянам для  ведення городництва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25.10.2012  № 161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складання документів, що посвідчують право оренди на земельну ділянку 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96"/>
        <w:gridCol w:w="3780"/>
        <w:gridCol w:w="16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силів Світлана Ів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Писарська, 2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3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шева Оксан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Івано-Франківська,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узьмик Євгенія Йосип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Г.Мартинця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укас Катерина Дмит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Височанка, 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33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імків Ольг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Сівец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аклош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 районі вул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арчака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3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Юрчишин Дарія Гнат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Шкрумеляка,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39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7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2:23:00Z</dcterms:modified>
  <cp:revision>4</cp:revision>
  <dc:subject/>
  <dc:title/>
</cp:coreProperties>
</file>