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1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ПАТ  “ДТЕК ЗАХІДЕНЕРГО”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публічного акціонерного товариства “ДТЕК ЗАХІДЕНЕРГО”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0.11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Заводській, 5, площею</w:t>
      </w:r>
      <w:r>
        <w:rPr>
          <w:rFonts w:cs="Arial" w:ascii="Arial" w:hAnsi="Arial"/>
          <w:b/>
          <w:lang w:val="uk-UA"/>
        </w:rPr>
        <w:t xml:space="preserve"> 1,4566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виробничої бази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публічному акціонерному товариству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ДТЕК ЗАХІДЕНЕРГО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АТ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ДТЕК ЗАХІДЕНЕРГО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8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15:00Z</dcterms:modified>
  <cp:revision>4</cp:revision>
  <dc:subject/>
  <dc:title/>
</cp:coreProperties>
</file>