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numPr>
          <w:ilvl w:val="0"/>
          <w:numId w:val="0"/>
        </w:numPr>
        <w:ind w:right="6236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 Програму розвитку автотранспорту загального користування   м.  Калуша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86" w:leader="none"/>
        </w:tabs>
        <w:ind w:right="6377" w:hanging="0"/>
        <w:outlineLvl w:val="0"/>
        <w:rPr/>
      </w:pPr>
      <w:r>
        <w:rPr>
          <w:rFonts w:cs="Arial" w:ascii="Arial" w:hAnsi="Arial"/>
          <w:szCs w:val="24"/>
        </w:rPr>
        <w:t>на 201</w:t>
      </w:r>
      <w:r>
        <w:rPr>
          <w:rFonts w:cs="Arial" w:ascii="Arial" w:hAnsi="Arial"/>
          <w:szCs w:val="24"/>
          <w:lang w:val="ru-RU"/>
        </w:rPr>
        <w:t>3</w:t>
      </w:r>
      <w:r>
        <w:rPr>
          <w:rFonts w:cs="Arial" w:ascii="Arial" w:hAnsi="Arial"/>
          <w:szCs w:val="24"/>
        </w:rPr>
        <w:t>-201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</w:rPr>
        <w:t xml:space="preserve"> роки. </w:t>
      </w:r>
    </w:p>
    <w:p>
      <w:pPr>
        <w:pStyle w:val="TextBody"/>
        <w:numPr>
          <w:ilvl w:val="0"/>
          <w:numId w:val="0"/>
        </w:numPr>
        <w:ind w:right="606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реалізації державної політики у сфері транспорту, відповідно до Закону України «Про автомобільний транспорт», керуючись статтею 26 Закону України «Про місцеве самоврядування в  Україні», 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spacing w:before="0" w:after="0"/>
        <w:ind w:firstLine="284"/>
        <w:jc w:val="both"/>
        <w:rPr/>
      </w:pPr>
      <w:r>
        <w:rPr>
          <w:rFonts w:cs="Arial" w:ascii="Arial" w:hAnsi="Arial"/>
          <w:lang w:val="uk-UA"/>
        </w:rPr>
        <w:t>1. Затвердити Програму розвитку автотранспорту загального користування м. Калуша на 201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uk-UA"/>
        </w:rPr>
        <w:t xml:space="preserve"> – 20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uk-UA"/>
        </w:rPr>
        <w:t xml:space="preserve"> роки згідно з додатком 1.</w:t>
      </w:r>
    </w:p>
    <w:p>
      <w:pPr>
        <w:pStyle w:val="Style17"/>
        <w:spacing w:before="0" w:after="0"/>
        <w:ind w:firstLine="284"/>
        <w:jc w:val="both"/>
        <w:rPr/>
      </w:pPr>
      <w:r>
        <w:rPr>
          <w:rFonts w:cs="Arial" w:ascii="Arial" w:hAnsi="Arial"/>
          <w:lang w:val="uk-UA"/>
        </w:rPr>
        <w:t>2. Вважати таким, що втратило чинність рішення Калуської міської ради від   26.05.2010 р. №1194 «Про Програму розвитку автотранспорту загального користування  м. Калуша на 2010-2012 роки».</w:t>
      </w:r>
    </w:p>
    <w:p>
      <w:pPr>
        <w:pStyle w:val="Style17"/>
        <w:spacing w:before="0" w:after="0"/>
        <w:ind w:firstLine="284"/>
        <w:jc w:val="both"/>
        <w:rPr/>
      </w:pPr>
      <w:r>
        <w:rPr>
          <w:rFonts w:cs="Arial" w:ascii="Arial" w:hAnsi="Arial"/>
          <w:lang w:val="uk-UA"/>
        </w:rPr>
        <w:t>3. Контроль  за  виконанням   даного  рішення  покласти   на  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 xml:space="preserve">                                            </w:t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lang w:val="uk-UA"/>
        </w:rPr>
        <w:tab/>
        <w:t>Додаток 1</w:t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lang w:val="uk-UA"/>
        </w:rPr>
        <w:t>до рішення  міської рад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lang w:val="uk-UA"/>
        </w:rPr>
        <w:tab/>
        <w:t xml:space="preserve">    від 29.12.2012 року  № 1744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П Р О Г Р А М А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РОЗВИТКУ АВТОТРАНСПОРТУ ЗАГАЛЬНОГО КОРИСТУВАННЯ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м. КАЛУШ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НА 2013 - 2014 РОКИ</w:t>
      </w:r>
    </w:p>
    <w:p>
      <w:pPr>
        <w:pStyle w:val="Normal"/>
        <w:jc w:val="right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Калуш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89" w:leader="dot"/>
        </w:tabs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Вступ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. Загальні положення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2. Аналіз стану пасажирських перевезень у  м.  Калуші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3. Формування ринку послуг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4. Мета та основні завдання Програми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5. реалізація Програми в 2013-2014 роках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6. Тарифна політика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7. Механізми реалізації і контроль за  виконанням Програми</w:t>
          </w:r>
        </w:p>
        <w:p>
          <w:pPr>
            <w:pStyle w:val="Contents1"/>
            <w:tabs>
              <w:tab w:val="clear" w:pos="708"/>
              <w:tab w:val="right" w:pos="9389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Очікувані результати реалізації Програми</w:t>
          </w:r>
          <w:r>
            <w:rPr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lang w:val="uk-UA" w:eastAsia="en-US"/>
        </w:rPr>
      </w:pPr>
      <w:r>
        <w:rPr>
          <w:rFonts w:cs="Arial" w:ascii="Arial" w:hAnsi="Arial"/>
          <w:b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ступ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рограма  розвитку автомобільного   транспорту   загального   користування      м. Калуша на 2013-2014 роки (далі-Програма) розроблена з урахуванням  вимог законів України «Про місцеве самоврядування в Україні», «Про транспорт», 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«Про автомобільний транспорт»,  постанов Кабінету Міністрів України  від 3 грудня 2008 року № 1081 «Про затвердження Порядку проведення конкурсу з перевезення пасажирів на автобусному маршруті загального користування», від 18 лютого 1997 року № 176 «Про </w:t>
      </w:r>
      <w:r>
        <w:rPr>
          <w:rFonts w:cs="Arial" w:ascii="Arial" w:hAnsi="Arial"/>
          <w:spacing w:val="-6"/>
          <w:lang w:val="uk-UA"/>
        </w:rPr>
        <w:t xml:space="preserve">затвердження Правил надання послуг пасажирського автомобільного </w:t>
      </w:r>
      <w:r>
        <w:rPr>
          <w:rFonts w:cs="Arial" w:ascii="Arial" w:hAnsi="Arial"/>
          <w:lang w:val="uk-UA"/>
        </w:rPr>
        <w:t>транспорту» (зі змінами та доповненнями),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наказу Міністерства транспорту  України  від 21.01.199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р. № 21 «Про затвердження Порядку і умов організації перевезень пасажирів та багажу автомобільним транспортом» та  інших нормативно - законодавчих актів.</w:t>
      </w: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lang w:val="uk-UA"/>
        </w:rPr>
        <w:t xml:space="preserve">    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</w:t>
      </w:r>
      <w:r>
        <w:rPr>
          <w:rFonts w:cs="Arial" w:ascii="Arial" w:hAnsi="Arial"/>
        </w:rPr>
        <w:t>  </w:t>
      </w:r>
      <w:r>
        <w:rPr>
          <w:rFonts w:cs="Arial" w:ascii="Arial" w:hAnsi="Arial"/>
          <w:lang w:val="uk-UA"/>
        </w:rPr>
        <w:t xml:space="preserve">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 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 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7 постійних автобусних маршрутів, на яких працюють 4 підприємства перевізники:           ПАТ «Калуське АТП», ТзОВ «Автотранспортна асоціація», ТзОВ «Калуш-транс»,          ТзОВ «Євро-Авто-Бан»,  та 3 приватних підприємці - перевізники: Олег Кучерак, Віктор Зварич, Ігор Лялюк.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А «Карпатська кераміка – Вокзал» по вул. Євшана та Литви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2 «Карпатська кераміка – Хотінь» (бетонка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5 «Карпатська кераміка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9 «Центр – ст.Кропивник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0 «Центр – Управлінн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№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2  «ВПУ – Зелений Яр».</w:t>
      </w:r>
    </w:p>
    <w:p>
      <w:pPr>
        <w:pStyle w:val="Normal"/>
        <w:ind w:left="54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/>
      </w:pPr>
      <w:r>
        <w:rPr>
          <w:rFonts w:cs="Arial" w:ascii="Arial" w:hAnsi="Arial"/>
          <w:u w:val="single"/>
          <w:lang w:val="uk-UA"/>
        </w:rPr>
        <w:t xml:space="preserve">Маршрут № 1 А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 Вокзал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вул. Євшана та Литвин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 xml:space="preserve">Вокзал, Козоріса, Рубчака, Підвальна, майдан Шептицького, Євшана, Карпати, ДЮСШ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uk-UA"/>
        </w:rPr>
        <w:t>Сокіл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>, Дністер, Суд, ВПУ, Карпатська кераміка.</w:t>
      </w:r>
    </w:p>
    <w:p>
      <w:pPr>
        <w:pStyle w:val="Normal"/>
        <w:ind w:firstLine="696"/>
        <w:rPr/>
      </w:pPr>
      <w:r>
        <w:rPr>
          <w:rFonts w:cs="Arial" w:ascii="Arial" w:hAnsi="Arial"/>
          <w:u w:val="single"/>
          <w:lang w:val="uk-UA"/>
        </w:rPr>
        <w:t xml:space="preserve">Маршрут № 1 Б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Вокзал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аршрут № 2 „Карпатська кераміка – Хотінь” (Бетонка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воротний напрямок:</w:t>
      </w:r>
      <w:r>
        <w:rPr>
          <w:rFonts w:cs="Arial" w:ascii="Arial" w:hAnsi="Arial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6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Лікарня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воротний напрямок:</w:t>
      </w:r>
      <w:r>
        <w:rPr>
          <w:rFonts w:cs="Arial" w:ascii="Arial" w:hAnsi="Arial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6 А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Лікарня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>Зворотний напрямок:</w:t>
      </w:r>
      <w:r>
        <w:rPr>
          <w:rFonts w:cs="Arial" w:ascii="Arial" w:hAnsi="Arial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воротний напрямок:</w:t>
      </w:r>
      <w:r>
        <w:rPr>
          <w:rFonts w:cs="Arial" w:ascii="Arial" w:hAnsi="Arial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8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Височанка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8 А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Карпатська кераміка – Височанка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аршрут № 9 „Центр – ст. Кропивник”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Центр, Пенсійний фонд, Пошта, Журавлик, Політехнічний коледж, Поліклініка, ВПУ, Карпатська кераміка, Роздоріжжя, Хімфабрика, Фрумилів, Вінісін,          ст. Кропивник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воротний напрямок:</w:t>
      </w:r>
      <w:r>
        <w:rPr>
          <w:rFonts w:cs="Arial" w:ascii="Arial" w:hAnsi="Arial"/>
          <w:lang w:val="uk-UA"/>
        </w:rPr>
        <w:t xml:space="preserve"> ст. Кропивник, Вінісін, Фрумилів, Хімфабрика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аршрут № 10 „Центр – Управлінн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Рубчака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Центр, Пенсійний фонд, Пошта, Журавлик, Політехнічний коледж, Поліклініка, ВПУ, Карпатська кераміка, Роздоріжжя, Мостище 1, Мостище 2, ТЕЦ, Управлін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Управління, ТЕЦ, Мостище 2, Мостище 1, Роздоріжжя, Карпатська кераміка, ВПУ, Поліклініка, Політехнічний коледж, Айсберг, Пошта, Гімназія, Центр, Рубчака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11 А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ВПУ – Залісся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          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/>
      </w:pPr>
      <w:r>
        <w:rPr>
          <w:rFonts w:cs="Arial" w:ascii="Arial" w:hAnsi="Arial"/>
          <w:u w:val="single"/>
          <w:lang w:val="uk-UA"/>
        </w:rPr>
        <w:t xml:space="preserve">Маршрут № 11 Б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  <w:lang w:val="uk-UA"/>
        </w:rPr>
        <w:t>ВПУ – Залісся</w:t>
      </w:r>
      <w:r>
        <w:rPr>
          <w:rFonts w:cs="Arial" w:ascii="Arial" w:hAnsi="Arial"/>
          <w:u w:val="single"/>
        </w:rPr>
        <w:t>”</w:t>
      </w:r>
      <w:r>
        <w:rPr>
          <w:rFonts w:cs="Arial" w:ascii="Arial" w:hAnsi="Arial"/>
          <w:u w:val="single"/>
          <w:lang w:val="uk-UA"/>
        </w:rPr>
        <w:t xml:space="preserve">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uk-UA"/>
        </w:rPr>
        <w:t xml:space="preserve">Зворотний напрямок: </w:t>
      </w:r>
      <w:r>
        <w:rPr>
          <w:rFonts w:cs="Arial" w:ascii="Arial" w:hAnsi="Arial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lang w:val="uk-UA"/>
        </w:rPr>
        <w:t xml:space="preserve">Прямий напрямок: </w:t>
      </w:r>
      <w:r>
        <w:rPr>
          <w:rFonts w:cs="Arial" w:ascii="Arial" w:hAnsi="Arial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lang w:val="uk-UA"/>
        </w:rPr>
        <w:t xml:space="preserve">Зворотний напрямок:  </w:t>
      </w:r>
      <w:r>
        <w:rPr>
          <w:rFonts w:cs="Arial" w:ascii="Arial" w:hAnsi="Arial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ть рокі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З Державного  бюджету  України на покриття втрат від безкоштовного проїзду в м. Калуші виділено 459,02 тис. грн. на 2011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ік та 597,84 тис. грн. на 2012 рік. Також слід зазначити, що згідно даних Управління праці та соціального захисту населення кількість населення , які мають право на пільговий проїзд в м. Калуші становив на 01.01.2011 р. 19252 осіб, а на 01.01.2012 р. 21332 осіб. Тобто, за розрахунковими даними, грошова частка  виділеної з Державного бюджету суми на проїзд одного пільговика становила в 2011 році  6 копійок, а в 2012 році - 7 копійок в день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Оскільки виділеної субвенції з Державного бюджету України не вистачає на стовідсоткове покриття втрат від пільгових перевезень, перевезення пільгових категорій населення здійснюються відповідно до виділених бюджетних коштів наступні перевізники: підприємства ПАТ «Калуське АТП», ТзОВ «Автотранспортна асоціація», ТзОВ "Калуш-транс" та приватні підприємці - Лялюк І. Ю., Зварич В.Ф. на таких  маршрутах:             №1 "Карпатська кераміка - Вокзал", №2 "Карпатська кераміка - Хотінь"до зуп. Бетонка, №2 "Карпатська кераміка - Хотінь" в релігійні свята, № 6 "Карпатська кераміка - Лікарня" по вул. Євшана, № 6А "Карпатська кераміка - Лікарня" по пр. Лесі Українки,  №7 "Центр - Шахта", №8 "Карпатська кераміка - Височанка" по вул. Євшана,  №11А "ВПУ - Залісся" по вул. Євшана,  №11Б "ВПУ - Залісся" по пр. Лесі Українки,  №12 "ВПУ - Зелений Яр"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більшого задоволення потреб населення, протягом 2011-2012 років неодноразово вносились зміни та вводились тимчасові додаткові рейси на окремих маршрутах, а саме: 496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льший розвиток транспортної галузі в 2013 - 2014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досконала процедура розподілу субвенції з Державного бюджету на компенсацію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Мета та основні завдання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 xml:space="preserve">-  </w:t>
      </w:r>
      <w:r>
        <w:rPr>
          <w:rFonts w:cs="Arial" w:ascii="Arial" w:hAnsi="Arial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>у сфері пасажирського</w:t>
      </w:r>
      <w:r>
        <w:rPr>
          <w:rFonts w:cs="Arial" w:ascii="Arial" w:hAnsi="Arial"/>
        </w:rPr>
        <w:t xml:space="preserve"> транспорт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- упорядкування руху приміських автотранспортних засобів загального </w:t>
      </w:r>
      <w:r>
        <w:rPr>
          <w:rFonts w:cs="Arial" w:ascii="Arial" w:hAnsi="Arial"/>
        </w:rPr>
        <w:t xml:space="preserve">користування по </w:t>
      </w:r>
      <w:r>
        <w:rPr>
          <w:rFonts w:cs="Arial" w:ascii="Arial" w:hAnsi="Arial"/>
          <w:lang w:val="uk-UA"/>
        </w:rPr>
        <w:t xml:space="preserve"> міст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Heading2"/>
        <w:ind w:firstLine="54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5. Реалізація Програми в 2013-2014 роках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lang w:val="uk-UA"/>
        </w:rPr>
        <w:t>- ефективному і гарантованому задоволенні потреб у безпечному і якісному транспортному обслуговуванні мешканців міста;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</w:rPr>
        <w:t>-  </w:t>
      </w:r>
      <w:r>
        <w:rPr>
          <w:rFonts w:cs="Arial" w:ascii="Arial" w:hAnsi="Arial"/>
          <w:lang w:val="uk-UA"/>
        </w:rPr>
        <w:t>придбанню перевізниками нових транспортних засоб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иконанню державного замовлення на соціально значущі послуги пасажирського автотранспорту загального користування та забезпечення перевезення пільгових категорій громадян згідно з відповідними статтями Закону України  “Про Державний бюджет ”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Заходи щодо виконання Програми розвитку автотранспорту загального користування м. Калуша на 2013 – 2014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  <w:gridCol w:w="8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заход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треба в коштах тис. грн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Ціль заходу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uk-UA"/>
              </w:rPr>
            </w:pPr>
            <w:r>
              <w:rPr>
                <w:rFonts w:cs="Arial" w:ascii="Arial" w:hAnsi="Arial"/>
                <w:color w:val="FFFFFF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lang w:val="uk-UA"/>
              </w:rPr>
            </w:pPr>
            <w:r>
              <w:rPr>
                <w:rFonts w:cs="Arial" w:ascii="Arial" w:hAnsi="Arial"/>
                <w:color w:val="FFFFFF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3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4р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uk-UA"/>
              </w:rPr>
            </w:pPr>
            <w:r>
              <w:rPr>
                <w:rFonts w:cs="Arial" w:ascii="Arial" w:hAnsi="Arial"/>
                <w:color w:val="FFFFFF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тримання вимог Правил розміщення та облаштування зупинок громадського транспорт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uk-UA"/>
              </w:rPr>
            </w:pPr>
            <w:r>
              <w:rPr>
                <w:rFonts w:cs="Arial" w:ascii="Arial" w:hAnsi="Arial"/>
                <w:color w:val="FFFFFF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uk-UA"/>
              </w:rPr>
            </w:pPr>
            <w:r>
              <w:rPr>
                <w:rFonts w:cs="Arial" w:ascii="Arial" w:hAnsi="Arial"/>
                <w:color w:val="FFFFFF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№ 176 від 25.05.2011 р. "Про тарифи на транспортні послуги на міських автобусних маршрутах загального користування" з 01червня 2011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2,00 грн. включно за одну поїздку. На міських автобусних маршрутах загального користування  «ВПУ – Залісся» тариф залишився на рівні 2010 року (до 1,50 грн. включно за одну поїздку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Всі перевізники міста, за рахунок своєї господарської діяльності на міських автобусних маршрутах загального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color w:val="191919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42" w:hanging="142"/>
        <w:rPr/>
      </w:pPr>
      <w:r>
        <w:rPr>
          <w:rFonts w:cs="Arial" w:ascii="Arial" w:hAnsi="Arial"/>
          <w:lang w:val="uk-UA"/>
        </w:rPr>
        <w:t xml:space="preserve">організовує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Normal"/>
        <w:ind w:left="142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iCs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0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03T13:37:00Z</dcterms:modified>
  <cp:revision>4</cp:revision>
  <dc:subject/>
  <dc:title/>
</cp:coreProperties>
</file>