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Годісь О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Годісь Олександри Василівни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Годісь Олександрі Васил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410 га,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Грушевського, 20-в, </w:t>
      </w:r>
      <w:r>
        <w:rPr>
          <w:rFonts w:cs="Arial" w:ascii="Arial" w:hAnsi="Arial"/>
          <w:lang w:val="uk-UA"/>
        </w:rPr>
        <w:t>для будівництва двоповерхової будівлі магазину з житловими приміщенням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Годісь Олександрою Васил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03:00Z</dcterms:modified>
  <cp:revision>4</cp:revision>
  <dc:subject/>
  <dc:title/>
</cp:coreProperties>
</file>