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 26.10.2012 р. № 28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.  Затвердити протокол узгоджувальної земельної комісії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ід 26.10.2012 р. №2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18.12.2012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 № 1724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28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6.10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Дроня Андрія Йосифовича</w:t>
      </w:r>
      <w:r>
        <w:rPr>
          <w:rFonts w:cs="Arial" w:ascii="Arial" w:hAnsi="Arial"/>
        </w:rPr>
        <w:t xml:space="preserve"> щодо вирішення земельного спору на вул. Вітовського, 62 про надання йому додаткової площі земельно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Відмовит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Дроню Андрію Йосифовичу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щодо збільшення площі земельної ділянки на</w:t>
      </w:r>
      <w:r>
        <w:rPr>
          <w:rFonts w:cs="Arial" w:ascii="Arial" w:hAnsi="Arial"/>
        </w:rPr>
        <w:t xml:space="preserve"> вул. Вітовського, 62, о</w:t>
      </w:r>
      <w:r>
        <w:rPr>
          <w:rFonts w:cs="Arial" w:ascii="Arial" w:hAnsi="Arial"/>
          <w:bCs/>
        </w:rPr>
        <w:t>скільки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згідно договору купівлі-продажу домоволодіння, який зареєстровано в державному Реєстрі власності на нерухоме майно від 20.10.2011 р. за №2640 вказано кадастровий номер земельної ділянки 2610400000:080100070 та площу землі 0,1000 га. Дана площа визначена по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Розгляд заяв громадян </w:t>
      </w:r>
      <w:r>
        <w:rPr>
          <w:rFonts w:cs="Arial" w:ascii="Arial" w:hAnsi="Arial"/>
          <w:b/>
          <w:bCs/>
        </w:rPr>
        <w:t>Сороки Вадима Олександровича, Кецмура Ігора Івановича, Яціва Володимира Григоровича</w:t>
      </w:r>
      <w:r>
        <w:rPr>
          <w:rFonts w:cs="Arial" w:ascii="Arial" w:hAnsi="Arial"/>
        </w:rPr>
        <w:t xml:space="preserve"> про вирішення погодження межі земельної ділянки на вул. Коцюбинського, 20 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Недоцільно погодити межі земельної ділянки</w:t>
      </w:r>
      <w:r>
        <w:rPr>
          <w:rFonts w:cs="Arial" w:ascii="Arial" w:hAnsi="Arial"/>
        </w:rPr>
        <w:t xml:space="preserve"> на вул. Коцюбинського, 20 а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оскільки відповідно до чинного законодавства, зокрема статті 42 Земельного кодексу Україн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спочатку необхідно</w:t>
      </w:r>
      <w:r>
        <w:rPr>
          <w:rFonts w:cs="Arial" w:ascii="Arial" w:hAnsi="Arial"/>
        </w:rPr>
        <w:t xml:space="preserve"> співвласникам будинку на вул.Коцюбинського, 20 створити об’єднання співласників багатоквартирного будинку. Одночасно рекомендуємо після створення зазначеного об’єднання отримати дозвіл на виготовлення технічної документації з метою подальшої приватизації прибудинкової територ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Борща Степана Михайловича</w:t>
      </w:r>
      <w:r>
        <w:rPr>
          <w:rFonts w:cs="Arial" w:ascii="Arial" w:hAnsi="Arial"/>
        </w:rPr>
        <w:t xml:space="preserve"> про вирішення питання про погодженя межі земельної ділянки на вул. Дзонарська, 12/06 без підпису суміжного землекористувача Матійчина І.Я. в зв’язку з його відсутністю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Відкласти розгляд заяви на наступне засідання комісії в зв’язку з неявкою другої сторони Матійчина І.Я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Паламарчука Володимира Володимировича</w:t>
      </w:r>
      <w:r>
        <w:rPr>
          <w:rFonts w:cs="Arial" w:ascii="Arial" w:hAnsi="Arial"/>
        </w:rPr>
        <w:t xml:space="preserve"> про вирішення земельного спору із суміжним землекористувачем Симкулич Ганною Павлівною на вул. Бобинського, 5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  <w:bCs/>
        </w:rPr>
        <w:t>Провести виїздне засідання узгоджувальної комісії за місцем розташування спірної земельної ділянк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директора ПП «Модуль» Барни А.Я. про вирішення питання заїзду до орендованої земельної ділянки на вул. Пекарська,1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  <w:bCs/>
        </w:rPr>
        <w:t xml:space="preserve"> Відкласти розгляд заяви на наступне засідання комісії в зв’язку з необхідністю надання технічної документації на земельну ділянку на вул. Пекарська, 1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 xml:space="preserve">Заступник голови комісії:       </w:t>
      </w:r>
      <w:r>
        <w:rPr>
          <w:rFonts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>__________________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и комісії:     </w:t>
        <w:tab/>
        <w:t xml:space="preserve">                      __________________   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rPr>
          <w:rFonts w:cs="Arial" w:ascii="Arial" w:hAnsi="Arial"/>
          <w:bCs/>
        </w:rPr>
        <w:t xml:space="preserve">__________________  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</w:rPr>
        <w:t>__________________  Петро Пострильоний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Секретар комісії :                        __________________ Оксана Бойчук</w:t>
      </w:r>
    </w:p>
    <w:p>
      <w:pPr>
        <w:pStyle w:val="Normal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8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7T09:42:00Z</dcterms:modified>
  <cp:revision>5</cp:revision>
  <dc:subject/>
  <dc:title/>
</cp:coreProperties>
</file>