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і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 06.09.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№ 1511 </w:t>
      </w:r>
    </w:p>
    <w:p>
      <w:pPr>
        <w:pStyle w:val="Heading1"/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86"/>
        <w:gridCol w:w="2700"/>
        <w:gridCol w:w="2880"/>
        <w:gridCol w:w="999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зюк Оксана Євге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Біласа і Данилишина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000700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сник Тарас Ром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рка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50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иців Тарас Микит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Долинська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70050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Гузій Андр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 </w:t>
            </w:r>
            <w:r>
              <w:rPr>
                <w:rFonts w:cs="Arial" w:ascii="Arial" w:hAnsi="Arial"/>
                <w:bCs/>
                <w:lang w:val="uk-UA"/>
              </w:rPr>
              <w:t>Я. Мудрого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200200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ун Ігор Омелья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Підлісн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10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92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рак  Раїс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Черемшини, 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60050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53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поточна Ольг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Гуцульська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1000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сич Зінові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ул. Крип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>якевича, 1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26104</w:t>
            </w:r>
            <w:r>
              <w:rPr>
                <w:rFonts w:cs="Arial" w:ascii="Arial" w:hAnsi="Arial"/>
                <w:lang w:val="en-US"/>
              </w:rPr>
              <w:t>000001600800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0,08</w:t>
            </w: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валь Юрій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Могильницького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0200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асуцька Ганна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Марченка, 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70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4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асько Тереса Тарас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Рильського, 1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100600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рник Михайло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озацька, 4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80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вицький Василь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Шкрумеляка, 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200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сів Ярослав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Головацького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400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гас Руслан І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Смольського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0200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0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ндзій Ольг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Фінська, 55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701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7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тковський Йосип Ві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Церковна, 33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100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шталір Володимир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провулок Лісний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50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18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удрик Ганна Мака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Котляревського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600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пеляк Лідія Денис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Зарічна, 12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000600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леш Тетя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85" w:leader="none"/>
              </w:tabs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провулок Лісний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50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24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ць Ігор Фран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Саксаганського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000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бін Марія Пав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Сівецька,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100700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мків Михайло Ром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Олеся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200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рус Мирослава Гри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оняч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600600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ишин Ірин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Фінська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0701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2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одзінська Ольг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Сірка, 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501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аталова Світлана Франк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Підгорецька, 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100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уляр Петронеля Дми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Височанка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60040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ербій Оксана Йосип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Коперника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300200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Юрчишин Лілія Степ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 Козацьк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80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Admin</dc:creator>
  <dc:description/>
  <cp:keywords/>
  <dc:language>en-US</dc:language>
  <cp:lastModifiedBy>Admin</cp:lastModifiedBy>
  <cp:lastPrinted>2012-09-10T15:07:00Z</cp:lastPrinted>
  <dcterms:modified xsi:type="dcterms:W3CDTF">2012-09-10T12:10:00Z</dcterms:modified>
  <cp:revision>4</cp:revision>
  <dc:subject/>
  <dc:title/>
</cp:coreProperties>
</file>