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1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 виготовлення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технічної документації із землеустрою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до складання документів, що посвідчу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во власності на земельну ділян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 ведення садівни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</w:t>
      </w:r>
      <w:r>
        <w:rPr>
          <w:rFonts w:cs="Arial" w:ascii="Arial" w:hAnsi="Arial"/>
          <w:lang w:val="uk-UA"/>
        </w:rPr>
        <w:t xml:space="preserve"> дозвіл на виготовлення технічної документації із землеустрою щодо складання документів, що посвідчують право власності на земельну ділянку для  ведення садівництва громадян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25.10.2012  № 16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виготовлення технічної документації із землеустрою щодо складання документів, що посвідчують право власності на земельну ділянку для </w:t>
      </w:r>
      <w:r>
        <w:rPr>
          <w:rFonts w:cs="Arial" w:ascii="Arial" w:hAnsi="Arial"/>
          <w:b/>
          <w:lang w:val="uk-UA"/>
        </w:rPr>
        <w:t>ведення садівництва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силик Ярослав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  <w:lang w:val="uk-UA"/>
              </w:rPr>
              <w:t>Конструктор</w:t>
            </w:r>
            <w:r>
              <w:rPr>
                <w:rFonts w:cs="Arial" w:ascii="Arial" w:hAnsi="Arial"/>
                <w:lang w:val="en-US"/>
              </w:rPr>
              <w:t>”</w:t>
            </w:r>
            <w:r>
              <w:rPr>
                <w:rFonts w:cs="Arial" w:ascii="Arial" w:hAnsi="Arial"/>
                <w:lang w:val="uk-UA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14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уц Сергій Леонід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 xml:space="preserve">, сад №10,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24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Маліборська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с/т “Хімік”, сад № 10, ділянка № 32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0,04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тух Тетяна Олекс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 xml:space="preserve">, сад №1,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4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дольський Григорій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 xml:space="preserve">, сад №9,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3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нів Ярослав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Квітучий сад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132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ind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6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2:20:00Z</dcterms:modified>
  <cp:revision>5</cp:revision>
  <dc:subject/>
  <dc:title/>
</cp:coreProperties>
</file>