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9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Онищуку  Б.Я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Онищука  Богдана Ярославович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 надання дозволу на підготовку матеріалів місця розташування об’єкту, проектно-пошукові роботи та склада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громадянину Онищуку  Богдану Ярославовичу </w:t>
      </w:r>
      <w:r>
        <w:rPr>
          <w:rFonts w:cs="Arial" w:ascii="Arial" w:hAnsi="Arial"/>
          <w:lang w:val="uk-UA"/>
        </w:rPr>
        <w:t>на вулиці Козоріса, 14, для реконструкції викуплених нежитлових приміщень під індивідуальний житловий будинок, орієнтовною площею 0,1000 г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1000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Онищуку Богдану Ярославович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громадянина Онищука Богдана Ярославовича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9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24:00Z</dcterms:modified>
  <cp:revision>4</cp:revision>
  <dc:subject/>
  <dc:title/>
</cp:coreProperties>
</file>