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ання земельних ділянок  у власність дл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дення садів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ька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Пе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uk-UA"/>
        </w:rPr>
        <w:t>едати 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садів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лянках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монту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ж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>. Контроль за виконання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іше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окласти на керуючого справами виконком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талію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22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32"/>
        <w:gridCol w:w="3154"/>
        <w:gridCol w:w="2880"/>
        <w:gridCol w:w="1080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охинська Наталія Мар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>ян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 ділянка №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60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52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чак Іван Теодо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Глібова, 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9002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6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чак Марина Васи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 ділянка №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3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64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шко Олег Олекс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 ділянка №5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10060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удзовата Іванна Васи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“Хімік”, сад №9, ділянка №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30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6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брецов Юрій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 ділянка №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1010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ціборська Раїса Михай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с/т «Хімік», сад № 9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00030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4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хоцька Ольга Михай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Квітучий сад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3003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1</w:t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мків Наталія Володимир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с/т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uk-UA"/>
              </w:rPr>
              <w:t>Хімік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lang w:val="uk-UA"/>
              </w:rPr>
              <w:t>, сад №10, ділянка №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1004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162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36:00Z</dcterms:modified>
  <cp:revision>4</cp:revision>
  <dc:subject/>
  <dc:title/>
</cp:coreProperties>
</file>