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Ходак О.Р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Ходак Олесі Роман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 ,93, 124, 125 та 126 Земельного Кодексу України, міська рада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родовжити з 25.12.2012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Підвальній, 2, площею</w:t>
      </w:r>
      <w:r>
        <w:rPr>
          <w:rFonts w:cs="Arial" w:ascii="Arial" w:hAnsi="Arial"/>
          <w:b/>
          <w:lang w:val="uk-UA"/>
        </w:rPr>
        <w:t xml:space="preserve"> 0,135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торгового комплекс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Ходак Олесі Роман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Ходак Олесю Романівну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10:00Z</dcterms:modified>
  <cp:revision>4</cp:revision>
  <dc:subject/>
  <dc:title/>
</cp:coreProperties>
</file>