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3.11.2012   № 163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несення змін в рішення місько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uk-UA"/>
        </w:rPr>
        <w:t>ради від 16.02.2010 року  № 1091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  <w:lang w:val="uk-UA"/>
        </w:rPr>
        <w:t xml:space="preserve">Про затвердження складу комісії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uk-UA"/>
        </w:rPr>
        <w:t>для розгляду питань, пов’</w:t>
      </w:r>
      <w:r>
        <w:rPr>
          <w:rFonts w:cs="Arial" w:ascii="Arial" w:hAnsi="Arial"/>
        </w:rPr>
        <w:t>язани</w:t>
      </w:r>
      <w:r>
        <w:rPr>
          <w:rFonts w:cs="Arial" w:ascii="Arial" w:hAnsi="Arial"/>
          <w:lang w:val="uk-UA"/>
        </w:rPr>
        <w:t>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погодженням документації із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еустрою та Положенн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комісію ”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У зв’язку з кадровими змінами та на підставі Постанови Кабінету Міністрів України від 23.12.2009 року № 1420 “Деякі питання реалізації статті 186-1 Земельного кодексу України”, а також враховуючи рекомендацію постійних комісій міської ради з питань будівництва та землеустрою та з питань розвитку промисловості і підприємництва, власності та екології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Внести зміни в склад комісії для розгляду питань, пов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 xml:space="preserve">язаних з погодженням документації із землеустрою: 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1. Вивести зі складу комісії для розгляду питань, пов’</w:t>
      </w:r>
      <w:r>
        <w:rPr>
          <w:rFonts w:cs="Arial" w:ascii="Arial" w:hAnsi="Arial"/>
        </w:rPr>
        <w:t xml:space="preserve">язаних з погодженням документації із землеустрою </w:t>
      </w:r>
      <w:r>
        <w:rPr>
          <w:rFonts w:cs="Arial" w:ascii="Arial" w:hAnsi="Arial"/>
          <w:lang w:val="uk-UA"/>
        </w:rPr>
        <w:t>Попадюк Антоніну Миколаївну – начальника управління культури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ab/>
        <w:t>1.2. Ввести до складу комісії для розгляду питань, пов’</w:t>
      </w:r>
      <w:r>
        <w:rPr>
          <w:rFonts w:cs="Arial" w:ascii="Arial" w:hAnsi="Arial"/>
        </w:rPr>
        <w:t>язаних з погодженням документації із землеустрою</w:t>
      </w:r>
      <w:r>
        <w:rPr>
          <w:rFonts w:cs="Arial" w:ascii="Arial" w:hAnsi="Arial"/>
          <w:lang w:val="uk-UA"/>
        </w:rPr>
        <w:t xml:space="preserve"> Піцик Лесю Ярославівну – заступника начальника управління – начальника відділу культури, навчальних закладів, бібліотечної і музейної справи управління культури, національностей та релігій міської рад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Контроль за виконанням даного рішення покласти на керуючого справами виконкому Наталію Бабій.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2:00Z</dcterms:created>
  <dc:creator>Admin</dc:creator>
  <dc:description/>
  <cp:keywords/>
  <dc:language>en-US</dc:language>
  <cp:lastModifiedBy>Admin</cp:lastModifiedBy>
  <cp:lastPrinted>2012-11-14T14:01:00Z</cp:lastPrinted>
  <dcterms:modified xsi:type="dcterms:W3CDTF">2012-11-14T12:01:00Z</dcterms:modified>
  <cp:revision>5</cp:revision>
  <dc:subject/>
  <dc:title/>
</cp:coreProperties>
</file>