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25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Долинній М.В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Долинної Марії Василівни,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 Продовжити з 02.10.2012 року договір оренди земельної ділянки, яка знаходиться на вулиці Підвальній, 1/18, площею</w:t>
      </w:r>
      <w:r>
        <w:rPr>
          <w:rFonts w:cs="Arial" w:ascii="Arial" w:hAnsi="Arial"/>
          <w:b/>
          <w:lang w:val="uk-UA"/>
        </w:rPr>
        <w:t xml:space="preserve"> 0,000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розміщення сходів до магазину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Долинній Марії Василівн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Долинну М.В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3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6:54:00Z</dcterms:modified>
  <cp:revision>4</cp:revision>
  <dc:subject/>
  <dc:title/>
</cp:coreProperties>
</file>