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09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звернення Калуської міської ради.</w:t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</w:t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а рада</w:t>
      </w:r>
    </w:p>
    <w:p>
      <w:pPr>
        <w:pStyle w:val="Normal"/>
        <w:shd w:fill="FFFFFF" w:val="clear"/>
        <w:spacing w:before="101" w:after="0"/>
        <w:ind w:left="19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hd w:fill="FFFFFF" w:val="clear"/>
        <w:spacing w:before="101" w:after="0"/>
        <w:ind w:left="19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hd w:fill="FFFFFF" w:val="clear"/>
        <w:spacing w:before="101" w:after="0"/>
        <w:ind w:left="19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"/>
        <w:ind w:right="-1" w:firstLine="708"/>
        <w:rPr/>
      </w:pPr>
      <w:r>
        <w:rPr>
          <w:rFonts w:cs="Arial" w:ascii="Arial" w:hAnsi="Arial"/>
          <w:szCs w:val="24"/>
        </w:rPr>
        <w:t>1. Схвалити текст звернення до Калуської районної ради щодо об’єднання всіх структур в галузі культури міста та району .</w:t>
      </w:r>
    </w:p>
    <w:p>
      <w:pPr>
        <w:pStyle w:val="TextBody"/>
        <w:ind w:left="70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Направити дане звернення Калуській районній раді .</w:t>
      </w:r>
    </w:p>
    <w:p>
      <w:pPr>
        <w:pStyle w:val="TextBody"/>
        <w:ind w:left="705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spacing w:before="72" w:after="0"/>
        <w:ind w:left="53" w:hanging="0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spacing w:before="72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Калуській районній раді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ЗВЕРНЕННЯ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6"/>
          <w:szCs w:val="26"/>
          <w:lang w:val="uk-UA"/>
        </w:rPr>
        <w:t>Ми, депутати Калуської міської ради, звертаємось до Вас з ініціативою щодо об’єднання всіх структур в галузі культури нашого міста та району. Таке наше бачення продиктоване реаліями сьогоднішнього дня і власне досвідом у тому, що спільними зусиллями обох рад ми можемо більш ефективно забезпечувати діяльність тієї чи іншої сфери, розвивати та вдосконалювати її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uk-UA"/>
        </w:rPr>
        <w:tab/>
        <w:t>Стосовно культури Калуського району, то варто зазначити, що це  величезна когорта надзвичайно талановитих, обдарованих, творчих людей, які самовіддано і натхненно працюють, зберігаючи і примножуючи наші національні традиції, плекають нові скарби духовності, виховують патріотизм молодого покоління. При цьому їм давно вже вдалося стерти грані між містом і селом, органічно поєднати цінну автентику та сучасну культуру, достойно інтегруватися в загальнонаціональний культурно-митсецький простір. І це факт — ми знаємо, що район має багато переможців обласних, всеукраїнських та міжнародних конкурсів - талановитих співаків, музикантів, танцюристів, художників, літераторів та інших. Ми завжди щиро радіємо успіхам кожного з них. Водночас розуміємо, що є надзвичайно багато об’єктивних проблем з фінансуванням та матеріально-технічним забезпеченям закладів культури району, вирішення яких могло б дати новий потужний поштовх в розвитку галузі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ab/>
        <w:t xml:space="preserve">На сьогоднішній день ми вважаємо, що розв’язання цілої низки питань в сфері культури можна розглядати в площині реформування її структури шляхом об’єднання всіх установ та закладів міста і району, створення ефективного управління, рівномірного матеріального та фінансового забезпечення кожного підвідомчого суб’єкту. В зв’язку з цим пропонуємо Калуській районній раді підтримати нашу ініціативу. Для цього, на нашу думку, в першу чергу необхідно створити спільну робочу групу з представників районної та міської рад і напрацювати конкретні пропозиції об’єднавчого процесу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ab/>
        <w:t>З свого боку ми запевняємо Вас, що ми готові взяти на себе відповідальність за всю структуру. Чекаємо на відповідний крок районної ради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540"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i/>
          <w:lang w:val="uk-UA"/>
        </w:rPr>
        <w:t xml:space="preserve">Прийнято 06.09.2012 року </w:t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 xml:space="preserve">на тридцять другій сесії міської ради </w:t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шостого демократичного скликання</w:t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  <w:lang w:val="uk-UA"/>
        </w:rPr>
      </w:pPr>
      <w:r>
        <w:rPr>
          <w:rFonts w:cs="Arial" w:ascii="Arial" w:hAnsi="Arial"/>
          <w:i/>
          <w:sz w:val="26"/>
          <w:szCs w:val="26"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5:57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2T05:11:00Z</dcterms:modified>
  <cp:revision>4</cp:revision>
  <dc:subject/>
  <dc:title/>
</cp:coreProperties>
</file>