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9.12.2012   № 174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 розподіл коштів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 xml:space="preserve">Комплексної програми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філактики злочинності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2011-2015 роки» у 2013 році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3 рі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Фінансовому управлінню міської ради (Марія Семенюк) проводити відповідне фінансування в 2013 році управлінню з питань надзвичайних ситуацій  Калуської міської ради (Ігор Головатчук)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даток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до рішення міської ради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від 29.12.2012р.  №1748</w:t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Фінансове забезпечення у 2013 році заходів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 громадян до профілактики правопорушень, боротьби зі злочинністю»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По розділах  І.7 , 3.3  на утримання громадського формування Калуська “Міська варта”: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- оплата праці </w:t>
        <w:tab/>
        <w:tab/>
        <w:tab/>
        <w:tab/>
        <w:t xml:space="preserve">       858700 грн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- нарахування на зарплату</w:t>
        <w:tab/>
        <w:tab/>
        <w:t xml:space="preserve">       311700  грн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- використання товарів і послуг</w:t>
        <w:tab/>
        <w:t xml:space="preserve">       22000   грн.</w:t>
      </w:r>
    </w:p>
    <w:p>
      <w:pPr>
        <w:pStyle w:val="TextBody"/>
        <w:ind w:firstLine="708"/>
        <w:jc w:val="left"/>
        <w:rPr/>
      </w:pPr>
      <w:r>
        <w:rPr>
          <w:rFonts w:cs="Arial" w:ascii="Arial" w:hAnsi="Arial"/>
          <w:b/>
          <w:bCs/>
          <w:szCs w:val="24"/>
        </w:rPr>
        <w:t>Разом:</w:t>
        <w:tab/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b/>
          <w:szCs w:val="24"/>
        </w:rPr>
        <w:t>1192400</w:t>
      </w:r>
      <w:r>
        <w:rPr>
          <w:rFonts w:cs="Arial" w:ascii="Arial" w:hAnsi="Arial"/>
          <w:b/>
          <w:bCs/>
          <w:szCs w:val="24"/>
        </w:rPr>
        <w:t xml:space="preserve">   грн.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о розділу 3.4  для покращення матеріально-технічної бази та умов проживання патрульно-постової роти №3, яка дислокується  в м. Калуші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- оплата  комунальних послуг</w:t>
        <w:tab/>
        <w:t xml:space="preserve">      45600  грн.</w:t>
      </w:r>
    </w:p>
    <w:p>
      <w:pPr>
        <w:pStyle w:val="TextBody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bCs/>
          <w:szCs w:val="24"/>
        </w:rPr>
        <w:t>Всього по програмі :</w:t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 xml:space="preserve">      1238000</w:t>
      </w:r>
      <w:r>
        <w:rPr>
          <w:rFonts w:cs="Arial" w:ascii="Arial" w:hAnsi="Arial"/>
          <w:b/>
          <w:bCs/>
          <w:szCs w:val="24"/>
        </w:rPr>
        <w:t xml:space="preserve"> грн.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Щодо оплати праці громадського формування Калуська “Міська варта” 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Командир Калуської “Міської варти” - 1 штатна одиниця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1. Посадовий оклад – 1400 грн.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2. Доплата за інтенсивність праці 50%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3. Премія 50%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Заступник командира Калуської “Міської варти” - 1 штатна одиниця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1. Посадовий оклад ( мінус 7% посадового окладу командира)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2. Доплата за інтенсивність праці 50%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3. Премія 40%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ядові Калуської “Міської варти” - 15 штатних одиниць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1. Посадовий оклад (1 мінімальна зарплата)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2. Доплата за особливі умови роботи 50%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3. Доплата за роботу в нічний час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4. Премія 40%</w:t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1. Посадовий оклад (1 мінімальна зарплата)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2. Доплата за особливі умови роботи 50%</w:t>
      </w:r>
    </w:p>
    <w:p>
      <w:pPr>
        <w:pStyle w:val="TextBody"/>
        <w:ind w:left="1413" w:hanging="0"/>
        <w:rPr/>
      </w:pPr>
      <w:r>
        <w:rPr>
          <w:rFonts w:cs="Arial" w:ascii="Arial" w:hAnsi="Arial"/>
          <w:szCs w:val="24"/>
        </w:rPr>
        <w:t>3. Премія 40%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1:00Z</dcterms:created>
  <dc:creator>Admin</dc:creator>
  <dc:description/>
  <cp:keywords/>
  <dc:language>en-US</dc:language>
  <cp:lastModifiedBy>Admin</cp:lastModifiedBy>
  <cp:lastPrinted>2012-12-27T10:13:00Z</cp:lastPrinted>
  <dcterms:modified xsi:type="dcterms:W3CDTF">2013-01-03T14:33:00Z</dcterms:modified>
  <cp:revision>4</cp:revision>
  <dc:subject/>
  <dc:title/>
</cp:coreProperties>
</file>