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9.12.2012   № 174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затвердження регіональної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льової програми медикаментозного                                                       забезпечення на 2013 рік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Відповідно  до  ст. 49  Конституції України, Закону України  “Про охорону здоров’я” від 19.11.92 № 2801-</w:t>
      </w:r>
      <w:r>
        <w:rPr>
          <w:rFonts w:cs="Arial" w:ascii="Arial" w:hAnsi="Arial"/>
        </w:rPr>
        <w:t>XII</w:t>
      </w:r>
      <w:r>
        <w:rPr>
          <w:rFonts w:cs="Arial" w:ascii="Arial" w:hAnsi="Arial"/>
          <w:lang w:val="uk-UA"/>
        </w:rPr>
        <w:t xml:space="preserve"> 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та Калуського району, міська рада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</w:t>
        <w:tab/>
        <w:t>Затвердити склад координаційної комісії з питань виконання регіональної цільової програми медикаментозного забезпечення на 2013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</w:t>
        <w:tab/>
        <w:t>Затвердити регіональну цільову програму медикаментозного забезпечення на 2013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</w:t>
        <w:tab/>
        <w:t>Фінансування заходів Програми у 2013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                                                               Ігор Насалик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ind w:left="495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рішення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lang w:val="uk-UA"/>
        </w:rPr>
        <w:t>від 29.12. 2012 р. № 1742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ординаційної ради з питань виконання цільової  Програми медикаментозного забезпечення на 2013 рік в місті Калуші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762"/>
        <w:gridCol w:w="21"/>
      </w:tblGrid>
      <w:tr>
        <w:trPr/>
        <w:tc>
          <w:tcPr>
            <w:tcW w:w="3679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урчин Василь Васильович</w:t>
            </w:r>
          </w:p>
        </w:tc>
        <w:tc>
          <w:tcPr>
            <w:tcW w:w="5762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.о. заступник міського голови, голова комісії</w:t>
            </w:r>
          </w:p>
          <w:p>
            <w:pPr>
              <w:pStyle w:val="Style17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762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7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762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яниц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ерій Васильович</w:t>
            </w:r>
          </w:p>
        </w:tc>
        <w:tc>
          <w:tcPr>
            <w:tcW w:w="5783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7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учма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огдан Орестович</w:t>
            </w:r>
          </w:p>
        </w:tc>
        <w:tc>
          <w:tcPr>
            <w:tcW w:w="5783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7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Гудим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икола Григорович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783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районної лікарні 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русак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юбов Іванів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783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терапевт 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щак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Ярослав Васильович</w:t>
            </w:r>
          </w:p>
        </w:tc>
        <w:tc>
          <w:tcPr>
            <w:tcW w:w="5783" w:type="dxa"/>
            <w:tcBorders/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7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Секретар ради</w:t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ТВЕРДЖЕНО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</w:t>
      </w:r>
      <w:r>
        <w:rPr>
          <w:rFonts w:cs="Arial" w:ascii="Arial" w:hAnsi="Arial"/>
          <w:lang w:val="uk-UA"/>
        </w:rPr>
        <w:t>від 29.12.2012 р. № 1742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lang w:val="uk-UA"/>
        </w:rPr>
        <w:t>Олександр Челядин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Регіональна цільова програма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медикаментозного забезпечення на 2013 рік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ний лікар Калуської ЦРЛ</w:t>
        <w:tab/>
        <w:t>_____________</w:t>
        <w:tab/>
        <w:tab/>
        <w:t xml:space="preserve"> Іван Красійчук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Регіональної цільової програми медикаментозного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забезпечення на 2013 рік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253"/>
        <w:gridCol w:w="4790"/>
      </w:tblGrid>
      <w:tr>
        <w:trPr/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Розробник програми</w:t>
            </w:r>
          </w:p>
        </w:tc>
        <w:tc>
          <w:tcPr>
            <w:tcW w:w="4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3 рік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3 рік</w:t>
            </w:r>
          </w:p>
        </w:tc>
      </w:tr>
      <w:tr>
        <w:trPr/>
        <w:tc>
          <w:tcPr>
            <w:tcW w:w="5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бсяги фінансування програми (тис.грн.)</w:t>
            </w:r>
          </w:p>
        </w:tc>
        <w:tc>
          <w:tcPr>
            <w:tcW w:w="47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1451" w:hanging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900,0 тис.грн.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6. Прогноз результатів виконання програм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lang w:val="uk-UA"/>
        </w:rPr>
        <w:t>Виконання основних положень Програми дасть змогу: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та Калуського району в галузі охорони здоров’я </w:t>
      </w:r>
    </w:p>
    <w:p>
      <w:pPr>
        <w:pStyle w:val="Style17"/>
        <w:numPr>
          <w:ilvl w:val="0"/>
          <w:numId w:val="4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7"/>
        <w:numPr>
          <w:ilvl w:val="0"/>
          <w:numId w:val="4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7"/>
        <w:numPr>
          <w:ilvl w:val="0"/>
          <w:numId w:val="4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3%, від ІМ – до 5% у 2013році  внаслідок доступності до тромболітичних препаратів тощо;</w:t>
      </w:r>
    </w:p>
    <w:p>
      <w:pPr>
        <w:pStyle w:val="Style17"/>
        <w:numPr>
          <w:ilvl w:val="0"/>
          <w:numId w:val="4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7"/>
        <w:numPr>
          <w:ilvl w:val="0"/>
          <w:numId w:val="4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рмін проведення звітності:  за звітний рік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Обґрунтування доцільності  розробленої цільової програми медичного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безпечення на 2013 рік в місті Калуші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Програма розроблена на виконання ст. 49  Конституції України, Закону України  “Про охорону здоров’я” від 19.11.92 № 2801-</w:t>
      </w:r>
      <w:r>
        <w:rPr>
          <w:rFonts w:cs="Arial" w:ascii="Arial" w:hAnsi="Arial"/>
        </w:rPr>
        <w:t>XII</w:t>
      </w:r>
      <w:r>
        <w:rPr>
          <w:rFonts w:cs="Arial" w:ascii="Arial" w:hAnsi="Arial"/>
          <w:lang w:val="uk-UA"/>
        </w:rPr>
        <w:t xml:space="preserve">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На початок 2011 року чисельність населення України становило </w:t>
      </w:r>
      <w:r>
        <w:rPr/>
        <w:t>45 778,5 тис. осіб. За п’ять останніх років чисельність населення скоротилася на                               1 млн 151 тис. осіб.  Досить високий рівень народжуваності та зниження смертності в регіоні сприяв відносно стабільним показникам кількості населення  в місті Калуші та Калуському районі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735"/>
        <w:gridCol w:w="2551"/>
        <w:gridCol w:w="2693"/>
      </w:tblGrid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ік</w:t>
            </w:r>
          </w:p>
        </w:tc>
        <w:tc>
          <w:tcPr>
            <w:tcW w:w="7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исельність населення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ільсь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айон</w:t>
            </w:r>
          </w:p>
        </w:tc>
      </w:tr>
      <w:tr>
        <w:trPr>
          <w:trHeight w:val="46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7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0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751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7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08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8101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86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95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8162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uk-UA"/>
              </w:rPr>
            </w:pPr>
            <w:r>
              <w:rPr>
                <w:rFonts w:cs="Arial" w:ascii="Arial" w:hAnsi="Arial"/>
                <w:highlight w:val="yellow"/>
                <w:lang w:val="uk-U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86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93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80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>Характерною особливістю сучасної вікової структури населення є високий рівень постаріння. Нині частка населення у віці 60 років і старше становить понад 20%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наліз  причини виникнення проблеми та обґрунтування                  необхідності  її  розв’язання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7"/>
        <w:spacing w:lineRule="auto" w:line="240"/>
        <w:ind w:left="115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7"/>
        <w:spacing w:lineRule="auto" w:line="240"/>
        <w:ind w:left="115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тягом терміну дії регіональної програми безкоштовного медичного забезпечення (2011-2012 рр) вдалося досягнути зниження рівня смертності в місті Калуші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61"/>
        <w:gridCol w:w="1961"/>
        <w:gridCol w:w="1961"/>
        <w:gridCol w:w="1825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гальна смертніст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,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,6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7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тою програми є: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 та Калуського району в галузі охорони здоров’я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каментозне забезпечення один раз на рік  планового лікування дорослого населення міста Калуша та Калуського району в умовах круглодобового стаціонару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каментозне забезпечення один раз на рік  планового лікування дорослого населення міста Калуша та Калуського району в умовах денного стаціонару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 та Калуського району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та району в пологовому будинку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ургентної допомоги для всіх верств населення.</w:t>
      </w:r>
    </w:p>
    <w:p>
      <w:pPr>
        <w:pStyle w:val="Style17"/>
        <w:spacing w:lineRule="auto" w:line="240"/>
        <w:ind w:left="115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80" w:leader="none"/>
        </w:tabs>
        <w:spacing w:before="280" w:after="0"/>
        <w:ind w:left="0" w:firstLine="720"/>
        <w:jc w:val="both"/>
        <w:rPr/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00"/>
        <w:ind w:left="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іпшення якості надання стаціонарної допомоги дитячому і дорослому населенню та раціональне використання ліжкового фонду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надання стаціонарної акушерсько-гінекологічної та неонатологічної допомоги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00"/>
        <w:ind w:left="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80"/>
        <w:ind w:left="0" w:firstLine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8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8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з цілодобовим перебуванням:</w:t>
      </w:r>
    </w:p>
    <w:p>
      <w:pPr>
        <w:pStyle w:val="Style18"/>
        <w:numPr>
          <w:ilvl w:val="0"/>
          <w:numId w:val="3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 та в денному стаціонарі;</w:t>
      </w:r>
    </w:p>
    <w:p>
      <w:pPr>
        <w:pStyle w:val="Style18"/>
        <w:numPr>
          <w:ilvl w:val="0"/>
          <w:numId w:val="3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ерування хворих на стаціонарне лікування в плановому порядку виключно після повного обстеження в амбулаторно- поліклінічних умовах;</w:t>
      </w:r>
    </w:p>
    <w:p>
      <w:pPr>
        <w:pStyle w:val="Style18"/>
        <w:numPr>
          <w:ilvl w:val="0"/>
          <w:numId w:val="3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8"/>
        <w:numPr>
          <w:ilvl w:val="0"/>
          <w:numId w:val="3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8"/>
        <w:numPr>
          <w:ilvl w:val="0"/>
          <w:numId w:val="3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никнення перерозходу медикаментозних засобів шляхом суворого дотримання співвідношення кількості розгорнутих ліжок до кількості пацієнтів, що лікуються у відділенні;</w:t>
      </w:r>
    </w:p>
    <w:p>
      <w:pPr>
        <w:pStyle w:val="Style18"/>
        <w:numPr>
          <w:ilvl w:val="0"/>
          <w:numId w:val="3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;</w:t>
      </w:r>
    </w:p>
    <w:p>
      <w:pPr>
        <w:pStyle w:val="Style18"/>
        <w:numPr>
          <w:ilvl w:val="0"/>
          <w:numId w:val="3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.</w:t>
      </w:r>
    </w:p>
    <w:p>
      <w:pPr>
        <w:pStyle w:val="Style1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1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Style18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здійснювати за рахунок коштів місцевого бюджету.</w:t>
      </w:r>
    </w:p>
    <w:p>
      <w:pPr>
        <w:pStyle w:val="Style1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1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</w:t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554"/>
        <w:gridCol w:w="1695"/>
      </w:tblGrid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6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63,0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,9</w:t>
            </w:r>
          </w:p>
        </w:tc>
      </w:tr>
      <w:tr>
        <w:trPr/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на тис. нас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8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8,5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,0</w:t>
            </w:r>
          </w:p>
        </w:tc>
      </w:tr>
      <w:tr>
        <w:trPr>
          <w:trHeight w:val="6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,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,11</w:t>
            </w:r>
          </w:p>
        </w:tc>
      </w:tr>
    </w:tbl>
    <w:p>
      <w:pPr>
        <w:pStyle w:val="Style16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708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 заходів, обсяги та джерела фінансування</w:t>
      </w:r>
    </w:p>
    <w:p>
      <w:pPr>
        <w:pStyle w:val="Style16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зробник Програми</w:t>
      </w:r>
      <w:r>
        <w:rPr>
          <w:rFonts w:cs="Arial" w:ascii="Arial" w:hAnsi="Arial"/>
          <w:sz w:val="24"/>
          <w:szCs w:val="24"/>
          <w:lang w:val="uk-UA"/>
        </w:rPr>
        <w:t xml:space="preserve">:   </w:t>
      </w:r>
      <w:r>
        <w:rPr>
          <w:rFonts w:cs="Arial" w:ascii="Arial" w:hAnsi="Arial"/>
          <w:sz w:val="24"/>
          <w:szCs w:val="24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ind w:left="993" w:hanging="993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6"/>
        <w:ind w:left="993" w:hanging="993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Назва</w:t>
      </w:r>
      <w:r>
        <w:rPr>
          <w:rFonts w:cs="Arial" w:ascii="Arial" w:hAnsi="Arial"/>
          <w:sz w:val="24"/>
          <w:szCs w:val="24"/>
          <w:lang w:val="uk-UA"/>
        </w:rPr>
        <w:t>:</w:t>
        <w:tab/>
        <w:t>Регіональна цільова програма медикаментозного  забезпечення на 2013 рік</w:t>
      </w:r>
    </w:p>
    <w:p>
      <w:pPr>
        <w:pStyle w:val="Style1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052"/>
        <w:gridCol w:w="1260"/>
        <w:gridCol w:w="1224"/>
        <w:gridCol w:w="756"/>
        <w:gridCol w:w="234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ування заходу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иконавец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і обсяги фінансування (тис. грн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. т. ч. за джерелами фінансуванн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и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н. джерел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препаратами лікарським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  <w:lang w:val="uk-UA"/>
              </w:rPr>
              <w:t>Калуська районна лікарня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  <w:lang w:val="uk-UA"/>
              </w:rPr>
              <w:t>Калуська міська поліклініка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0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  <w:lang w:val="uk-UA"/>
              </w:rPr>
              <w:t>Калуська районна лікарня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4"/>
                <w:szCs w:val="24"/>
                <w:lang w:val="uk-UA"/>
              </w:rPr>
              <w:t>Калуська міська поліклініка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iCs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9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9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4">
    <w:lvl w:ilvl="0">
      <w:start w:val="201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5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;Arial" w:hAnsi="Calibri;Arial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Arial" w:hAnsi="Calibri;Arial" w:eastAsia="Calibri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Arial" w:hAnsi="Calibri;Arial" w:eastAsia="Calibri;Arial" w:cs="Times New Roman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;Arial" w:hAnsi="Calibri;Arial" w:eastAsia="Calibri;Arial" w:cs="Times New Roman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30:00Z</dcterms:created>
  <dc:creator>Admin</dc:creator>
  <dc:description/>
  <cp:keywords/>
  <dc:language>en-US</dc:language>
  <cp:lastModifiedBy>Admin</cp:lastModifiedBy>
  <cp:lastPrinted>2013-01-11T09:44:00Z</cp:lastPrinted>
  <dcterms:modified xsi:type="dcterms:W3CDTF">2013-01-11T07:45:00Z</dcterms:modified>
  <cp:revision>2</cp:revision>
  <dc:subject/>
  <dc:title/>
</cp:coreProperties>
</file>