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2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та надання земельних ділянок  у спільну суміс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ласність для будівництва та обслуговуванн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жилих будинків, господарських будівел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поруд (присадибні ділянки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щодо складання документів, що посвідчують право спільної сумісної власності на земельні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щодо складання документів, що посвідчують право власності на земельні ділянки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>2. Надати у спільну сумісну влас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сть безоплатно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en-US"/>
        </w:rPr>
        <w:t xml:space="preserve">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25.10.2012  № 1620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громадян, яким надаються земельні ділянки 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спільну сумісн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105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34"/>
        <w:gridCol w:w="2354"/>
        <w:gridCol w:w="283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енгриняк Павло Петр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ніцький Роман Миколай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Мостиська, 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5005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исп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  <w:lang w:val="uk-UA"/>
              </w:rPr>
              <w:t>янська Віра Юрії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исп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uk-UA"/>
              </w:rPr>
              <w:t>янська Любов Володимирі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исп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uk-UA"/>
              </w:rPr>
              <w:t>янський Володимир Володимир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цків Ірина Володимирі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Висп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uk-UA"/>
              </w:rPr>
              <w:t>янський Володимир Ониськ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Фабрична,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9002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алчик Марія Дмитрів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алчик Степан Семенович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озацька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08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ев Наталія Йосипів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лошицька Марія Никифорі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ухомлинського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3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1000</w:t>
            </w:r>
          </w:p>
        </w:tc>
      </w:tr>
    </w:tbl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2:28:00Z</dcterms:modified>
  <cp:revision>4</cp:revision>
  <dc:subject/>
  <dc:title/>
</cp:coreProperties>
</file>