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</w:t>
        <w:tab/>
      </w:r>
      <w:r>
        <w:rPr>
          <w:rFonts w:cs="Arial" w:ascii="Arial" w:hAnsi="Arial"/>
          <w:sz w:val="20"/>
          <w:szCs w:val="20"/>
        </w:rPr>
        <w:t>Додаток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ind w:left="566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ід 25.10.2012    № 153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Зміни, які  вносяться в перелік об’єктів, видатки на які в 2012 році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будуть проводитися за рахунок коштів спеціального фонду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бюджет розвитку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рн.</w:t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4500"/>
        <w:gridCol w:w="1440"/>
        <w:gridCol w:w="1440"/>
        <w:gridCol w:w="108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Ф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Головні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озпорядник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зва  об’єктів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юджет розвитку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твердже но план з врахуван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мі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міни, щ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носять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точнений пла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7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БР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італьний ремонт будівлі по вул.Грушевського 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італьний ремонт адміністративної будівлі по вул.Грушевського 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 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італьний ремонт приміщень П поверху ПК «Юніст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італьний ремонт туалетних кімнат ПК «Юніст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італьний ремонт приміщень ПК «Юність» м.Калу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 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 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ЖК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0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італьний ремонт житлового будинку по вул.Виговського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2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італьний ремонт електромереж будинків КП «ЖЕО № 4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5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італьний ремонт ліфтового обладнання, в тому числі експертні обстеження та повні технічні огля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 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італьний ремонт асфальтобетонного покриття вулиць міста (згідно програми «Програма  розвитку дорожньо-мостового господарства м.Калуша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 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5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 850 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італьний ремонт асфальтобетонного покриття проїзної частини вул.Сівец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 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і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я осві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італьний ремонт по заміні дерев’яних вікон та дверей на металопластикові ДНЗ «Журавл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італьний ремонт по заміні дерев’яних вікон та дверей на металопластикові ДНЗ «Ягід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-7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італьний ремонт із встановленням підвіконної дошки та відливів до метало пластикових вікон ДНЗ «Калин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італьний ремонт з монтажу пандуса ЗОШ №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4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італьний ремонт по заміні вікон на металопластикові у навчальних майстернях гімназії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9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італьний ремонт фасаду ЗОШ №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5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італьний ремонт підвального приміщення з облаштуванням учнівського гардеробу ЗОШ №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італьний ремонт стелі обіднього залу їдальні ЗОШ №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9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італьний ремонт по заміні вікон та дверей на метало пластикові НВК «ЗОШ № 10-ліце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8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італьний ремонт ігрового залу гімназ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1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італьний ремонт вхідних сходів (2 шт.0) ДНЗ «Калин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іна пічного опалення на локальне з будівництвом паливної ДНЗ «Барвіно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5 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 А З О М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 88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 855 0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екретар міської ради                                                        Олександр Челядин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3:11:00Z</dcterms:created>
  <dc:creator>oem</dc:creator>
  <dc:description/>
  <cp:keywords/>
  <dc:language>en-US</dc:language>
  <cp:lastModifiedBy>Admin</cp:lastModifiedBy>
  <cp:lastPrinted>2012-10-31T09:49:00Z</cp:lastPrinted>
  <dcterms:modified xsi:type="dcterms:W3CDTF">2012-10-31T07:51:00Z</dcterms:modified>
  <cp:revision>4</cp:revision>
  <dc:subject/>
  <dc:title/>
</cp:coreProperties>
</file>