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ішенням Калуської міської рад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від   24.07.2012 р.  № 14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Секретар міської рад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___________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ПОЛОЖЕНН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про  Калуський  міський центр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соціальних служб для сім</w:t>
      </w:r>
      <w:r>
        <w:rPr>
          <w:b/>
          <w:bCs/>
          <w:color w:val="000000"/>
          <w:sz w:val="48"/>
          <w:szCs w:val="48"/>
          <w:lang w:val="ru-RU"/>
        </w:rPr>
        <w:t>`ї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  <w:lang w:val="ru-RU"/>
        </w:rPr>
      </w:pPr>
      <w:r>
        <w:rPr>
          <w:b/>
          <w:bCs/>
          <w:color w:val="000000"/>
          <w:sz w:val="48"/>
          <w:szCs w:val="48"/>
          <w:lang w:val="ru-RU"/>
        </w:rPr>
        <w:t>дітей  та молоді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ru-RU"/>
        </w:rPr>
        <w:t>(нова редакція)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ru-RU"/>
        </w:rPr>
      </w:pPr>
      <w:r>
        <w:rPr>
          <w:b/>
          <w:bCs/>
          <w:color w:val="000000"/>
          <w:sz w:val="44"/>
          <w:szCs w:val="44"/>
          <w:lang w:val="ru-RU"/>
        </w:rPr>
        <w:t xml:space="preserve"> </w:t>
      </w:r>
    </w:p>
    <w:p>
      <w:pPr>
        <w:pStyle w:val="Normal"/>
        <w:rPr>
          <w:b/>
          <w:b/>
          <w:bCs/>
          <w:color w:val="000000"/>
          <w:sz w:val="40"/>
          <w:szCs w:val="40"/>
          <w:lang w:val="ru-RU"/>
        </w:rPr>
      </w:pPr>
      <w:r>
        <w:rPr>
          <w:b/>
          <w:bCs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Калу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000000"/>
        </w:rPr>
        <w:tab/>
        <w:t>1. Калуський міський центр соціальних служб для сім'ї, дітей та молоді (далі - Центр) є спеціальним закладом, що забезпечує організацію та проведення у відповідній територіальній громаді соціальної роботи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із соціально незахищеними категоріями сімей, дітей та молоді, які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перебувають у складних життєвих обставинах та потребують сторонньої допомоги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lang w:eastAsia="uk-UA"/>
        </w:rPr>
        <w:t>Центр у своїй діяльності керується Конституцією та законами України, актами Президента України і Кабінету міністрів України, наказами Мінсоцполітики, рішеннями відповідних органів виконавчої влади та органів місцевого самоврядування, а також положенням про Центр.</w:t>
      </w:r>
    </w:p>
    <w:p>
      <w:pPr>
        <w:pStyle w:val="Normal"/>
        <w:jc w:val="both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3. Основною метою діяльності Центру є сприяння у задоволенні </w:t>
        <w:br/>
        <w:t xml:space="preserve">соціальних потреб сімей, дітей та молоді, які перебувають у </w:t>
        <w:br/>
        <w:t>складних життєвих обставинах та потребують сторонньої допомоги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>4. Основними принципами діяльності Центру є законність, дотримання і захист прав людини, системність, доступність, конфіденційність, відповідальність за дотримання етичних т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ових норм під час надання допомоги, недопущення негуманних дискримінаційних дій щодо соціально незахищених категорій сімей, дітей та молоді, які перебувають у складних життєвих обставинах та потребують сторонньої допомоги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5. Центр утворюється, реорганізується та ліквідується міською радою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6. Основними завданнями Центру є: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6.1.  Участь у виконанні загальнодержавних та інших соціальних </w:t>
        <w:br/>
        <w:t xml:space="preserve">програм шляхом проведення соціальної роботи із сім'ями, дітьми та </w:t>
        <w:br/>
        <w:t>молоддю,  зокрема   забезпечення   соціального   обслуговування, соціального  супроводу  та  патронажу,  соціальної  профілактики і реабілітації,  соціальної та психологічної адаптації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6.2. Створення спеціалізованих формувань та забезпечення їх </w:t>
        <w:br/>
        <w:t xml:space="preserve">функціонування; </w:t>
        <w:br/>
        <w:t xml:space="preserve">          6.3. Залучення громадськості до проведення роботи із сім'ями, </w:t>
        <w:br/>
        <w:t>дітьми та молоддю, підтримка та розвиток волонтерського рух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br/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7. Центр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7.1. Проводить соціальну роботу з сім'ями, дітьми та молоддю, </w:t>
        <w:br/>
        <w:t xml:space="preserve">які перебувають у складних життєвих обставинах та потребують сторонньої допомоги, шляхом їх виявлення, обліку та вивчення потреб,   планування та визначення методів допомоги, надання соціальних послуг, забезпечення за необхідності соціального супроводу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7.2. Сприяє розвитку та підтримці сімейних форм влаштування </w:t>
        <w:br/>
        <w:t xml:space="preserve">дітей-сиріт та дітей, позбавлених батьківського піклування, шляхом: </w:t>
        <w:br/>
        <w:t xml:space="preserve">      - пошуку та підбору кандидатів у прийомні батьки, батьки-вихователі та направлення їх на навчання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- здійснення підготовки до навчання кандидатів в опікуни та піклувальники за направленням служби у справах дітей;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- соціального супроводження прийомної сім'ї та дитячого будинку сімейного типу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7.3. Проводить у сім'ях, серед дітей та молоді за місцем проживання   інформаційно-просвітницьку роботу, спрямовану на формування стандартів позитивної поведінки, здорового способу життя шляхом   поширення соціальної реклами і проведення консультаці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7.4. Забезпечує проведення на належному рівні соціальної </w:t>
        <w:br/>
        <w:t xml:space="preserve">роботи, запобігає професійним ризикам шляхом організації навчання </w:t>
        <w:br/>
        <w:t xml:space="preserve">соціальних працівників, наставництва та професійної підтримки на робочому місці 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7.5. Виконує інші функції відповідно до покладених на центр </w:t>
        <w:br/>
        <w:t>завдань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8.    Центр під час виконання покладених на нього завдан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8.1. Взаємодіє з центральними та місцевими органами виконавчої </w:t>
        <w:br/>
        <w:t xml:space="preserve">влади, органами місцевого самоврядування, підприємствами, установами, організаціями, а також фізичними особа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8.2. Сприяє громадським організаціям, іншим об'єднанням громадян у реалізації соціально значущих ініціатив і проекті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8.3. Залучає благодійні організації, громадські організації, суб'єкти господарювання, які провадять підприємницьку діяльність, до розв'язання актуальних соціальних проблем сім'ї, дітей та молоді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8.4. Здійснює заходи щодо розроблення та поширення соціальної </w:t>
        <w:br/>
        <w:t xml:space="preserve">реклами та організації роботи із засобами масової інформац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8.5. Сприяє волонтерській діяльності у сфері надання соціальних </w:t>
        <w:br/>
        <w:t xml:space="preserve">послуг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8.6. Веде облік проведеної соціальної роботи із сім'ями, дітьми та </w:t>
        <w:br/>
        <w:t xml:space="preserve">молоддю, готує статистичні та інформаційно-аналітичні матеріали з </w:t>
        <w:br/>
        <w:t xml:space="preserve">питань, що належать до його компетенц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8.7. Проводить соціологічні дослідження та опитування з метою </w:t>
        <w:br/>
        <w:t xml:space="preserve">визначення проблем сім'ї, дітей та молоді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>8.8. Залучає міжнародну фінансову та технічну допомогу, міжнародні гранти, а також надає гуманітарну та іншу допомогу сім'ям, дітям та молоді, які перебувають у складних життєвих обставинах та потребують сторонньої допом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b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9.     Центр має прав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9.1. Вносити Державній соціальній службі, місцевим органам виконавчої влади та органам місцевого самоврядування пропозиції щодо вдосконалення соціальної роботи з сім'ями, дітьми та молодд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9.2. Подавати пропозиції до проектів відповідних бюджетів з питань, що належать до його компетенц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9.3. Утворювати спеціалізовані формуван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9.4. Укладати в установленому порядку договори з підприємствами, установами та організаціями, в тому числі іноземними, а також з волонтерами, про проведення робіт, спрямованих на виконання покладених на нього завдан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9.5.  Залучати спеціалістів підприємств, установ та організацій за погодженням з їх керівниками для розгляду питань, що належать </w:t>
        <w:br/>
        <w:t xml:space="preserve">до компетенції центр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9.6. Одержувати від підприємств, установ та організацій інформацію з питань, що належать до його компетенц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9.7. Проводити аналіз, експертизу та здійснювати нагляд, контроль за виконанням соціальних програм і проектів, умовами життєдіяльності, моральним, психологічним та фізичним станом сімей, дітей та молоді, вживати заходів до забезпечення захисту їх прав, свобод і законних інтересі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9.8. Порушувати клопотання про притягнення до відповідальності </w:t>
        <w:br/>
        <w:t xml:space="preserve">посадових осіб, винних у порушенні законодавства з питань проведення соціальної роботи із сім'ями, дітьми та молодд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9.9. Здійснювати захист прав та інтересів осіб, посередництво у </w:t>
        <w:br/>
        <w:t xml:space="preserve">представництві інтересів сімей, дітей та молод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0. Соціальні послуги, що надаються Центром, є державними і </w:t>
        <w:br/>
        <w:t xml:space="preserve">здійснюються на безоплатній основ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>11. Директор Центру призначається на посаду і звільняється з посади міським головою за погодженням з обласним центром соціальних служб для сім»ї, дітей та молод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2.   Директор Центр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2.1. Керує діяльністю Центру, несе персональну відповідальність за виконання покладених на Центр завдань, законність прийнятих ним </w:t>
        <w:br/>
        <w:t xml:space="preserve">рішен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2.2.   Визначає ступінь відповідальності його працівникі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2.3. Організовує підвищення кваліфікації працівників Центру, утворює конкурсні та атестаційні комісії, проводить оцінювання державних службовці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2.4. Затверджує положення про структурні підрозділи Центру та </w:t>
        <w:br/>
        <w:t xml:space="preserve">посадові інструкції його працівникі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2.5. Видає у межах своєї компетенції накази організаційно-розпорядчого характеру, організовує і контролює їх виконан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2.6. Розпоряджається коштами Центру в межах затвердженого кошторис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2.7. Застосовує заохочення та накладає дисциплінарні стягнення на працівників Центр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>12.8.  Призначає на посаду та звільняє з посади працівників Цент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2.9.  Здійснює інші повноваження відповідно до законодав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>13. Положення про Центр затверджується міською радою за погодженням з обласним центром  соціальних служб для сім»ї, дітей та молод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4.  Для підвищення ефективності діяльності Центру і підготовки рекомендацій з питань поліпшення соціальної роботи із сім'ями, дітьми та молоддю при центрі можуть утворюватися консультаційні та методичні ради, які провадять діяльність на громадських засад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15.  Міська рада забезпечує Центр приміщенням, засобами зв'язку, меблями, оргтехнікою та транспортними засоб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>16. Діяльність Центру фінансується за рахунок коштів, передбачених у міському бюджеті за відповідним кодом бюджетної класифікації видатків та інших джере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>17.</w:t>
      </w:r>
      <w:r>
        <w:rPr>
          <w:rFonts w:cs="Arial" w:ascii="Arial" w:hAnsi="Arial"/>
        </w:rPr>
        <w:t xml:space="preserve"> Умови оплати праці працівників Центру затверджуються Мінсоцполітики за погодженням з Мінфі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  <w:lang w:val="ru-RU"/>
        </w:rPr>
        <w:t>18.</w:t>
      </w:r>
      <w:r>
        <w:rPr>
          <w:rFonts w:cs="Arial" w:ascii="Arial" w:hAnsi="Arial"/>
        </w:rPr>
        <w:t xml:space="preserve"> Штатна  чисельність працівників центру та типова  структура міського центру затверджується Мінсоцполітики за погодженням з Мінфі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19. Центр є юридичною особою, має самостійний баланс, </w:t>
        <w:br/>
        <w:t xml:space="preserve">реєстраційні рахунки в установах Державного казначейства, печатку </w:t>
        <w:br/>
        <w:t xml:space="preserve">із зображенням Державного Герба України, штампи та бланки із своїм найменуванням і символік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дреса центру: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ул. Степана Бандери , 18, м. Калуш, 77 301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иректор міського центру соціальних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лужб для сім’ї, дітей та молоді                                                      </w:t>
        <w:tab/>
        <w:t>Г.В.Дидич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30:00Z</dcterms:created>
  <dc:creator>USER</dc:creator>
  <dc:description/>
  <cp:keywords/>
  <dc:language>en-US</dc:language>
  <cp:lastModifiedBy>Admin</cp:lastModifiedBy>
  <cp:lastPrinted>2012-07-31T09:57:00Z</cp:lastPrinted>
  <dcterms:modified xsi:type="dcterms:W3CDTF">2012-07-31T05:59:00Z</dcterms:modified>
  <cp:revision>4</cp:revision>
  <dc:subject/>
  <dc:title>       ПОГОДЖЕНО                                                        ЗАТВЕРДЖЕНО</dc:title>
</cp:coreProperties>
</file>