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зменшення розміру  пайової участі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В «Карпатнафтохім у створенні та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итку інженерно-транспортної т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ціальної інфраструктури м.Калуш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ст. 26 Закону України «Про місцеве самоврядування  в Україні» та рішенням Калуської міської ради від 17.11.2011 р. № 646 «Про цільовий фонд соціально-економічного розвитку м.Калуша», розглянувши клопотання ТОВ «Карпатнафтохім» від 15.05.2012 р. № 482-н про зменшення розміру пайової участі у створенні та розвитку інженерно-транспортної та соціальної інфраструктури м.Калуша, 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 xml:space="preserve">1. Враховуючи вагомий внесок ТОВ «Карпатнафтохім» у розвиток інженерно-транспортної та соціальної інфраструктури м.Калуша, зменшити розмір пайової участі ТОВ «Карпатнафтохім» у створенні та розвитку інженерно-транспортної та соціальної інфраструктури м.Калуша </w:t>
      </w:r>
      <w:r>
        <w:rPr>
          <w:rFonts w:cs="Arial" w:ascii="Arial" w:hAnsi="Arial"/>
          <w:b/>
          <w:lang w:val="uk-UA"/>
        </w:rPr>
        <w:t xml:space="preserve">з 4 % на 3 % </w:t>
      </w:r>
      <w:r>
        <w:rPr>
          <w:rFonts w:cs="Arial" w:ascii="Arial" w:hAnsi="Arial"/>
          <w:lang w:val="uk-UA"/>
        </w:rPr>
        <w:t xml:space="preserve">по об’єкту «Установка по виробництву виробів з ПВХ потужністю 20 тис.тонн» та укласти договір на сплату пайової участі з управлінням будівництва та розвитку інфраструктури Калуської міської ради протягом одного місяця з дня прийняття рішення. </w:t>
      </w:r>
    </w:p>
    <w:p>
      <w:pPr>
        <w:pStyle w:val="Normal"/>
        <w:ind w:left="3117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ind w:firstLine="708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2:00Z</dcterms:created>
  <dc:creator>Admin</dc:creator>
  <dc:description/>
  <cp:keywords/>
  <dc:language>en-US</dc:language>
  <cp:lastModifiedBy>Admin</cp:lastModifiedBy>
  <cp:lastPrinted>2012-09-10T10:16:00Z</cp:lastPrinted>
  <dcterms:modified xsi:type="dcterms:W3CDTF">2012-09-10T07:17:00Z</dcterms:modified>
  <cp:revision>6</cp:revision>
  <dc:subject/>
  <dc:title/>
</cp:coreProperties>
</file>