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22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tyle1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затвердження списку присяжних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7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На підставі подання Територіального управління державної судової адміністрації в Івано-Франківській області від 13.06.2012 року №05-17/652-2, враховуючи висновки та рекомендації постійної депутатської комісії з питань депутатської діяльності та етики, законності, правопорядку і захисту прав громадян, керуючись ч.1 ст.58-1, ст. 59 Закону України «Про судоустрій та статус суддів» та на підставі ст.ст. 25, 26 Закону України «Про місцеве самоврядування в Україні»,  міська рада </w:t>
      </w:r>
    </w:p>
    <w:p>
      <w:pPr>
        <w:pStyle w:val="Normal"/>
        <w:widowControl w:val="false"/>
        <w:autoSpaceDE w:val="false"/>
        <w:spacing w:before="15" w:after="1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Style17"/>
        <w:ind w:firstLine="720"/>
        <w:jc w:val="both"/>
        <w:rPr/>
      </w:pPr>
      <w:r>
        <w:rPr>
          <w:rFonts w:cs="Arial" w:ascii="Arial" w:hAnsi="Arial"/>
          <w:lang w:val="uk-UA"/>
        </w:rPr>
        <w:t>1. Затвердити список присяжних, які будуть залучатися для розгляду і вирішення справ у Калуському міськрайонному суді Івано-Франківської області, згідно з додатком.</w:t>
      </w:r>
    </w:p>
    <w:p>
      <w:pPr>
        <w:pStyle w:val="Style17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. Направити дане рішення в Територіальне управління державної судової адміністрації в Івано-Франківській області та Калуський міськрайонний суд Івано-Франківської області.</w:t>
      </w:r>
    </w:p>
    <w:p>
      <w:pPr>
        <w:pStyle w:val="Style17"/>
        <w:ind w:firstLine="720"/>
        <w:jc w:val="both"/>
        <w:rPr/>
      </w:pPr>
      <w:r>
        <w:rPr>
          <w:rFonts w:cs="Arial" w:ascii="Arial" w:hAnsi="Arial"/>
          <w:lang w:val="uk-UA"/>
        </w:rPr>
        <w:t>3. Контроль за виконанням цього рішення покласти на постійну депутатську комісію з питань депутатської діяльності та етики, законності, правопорядку і захисту прав громадя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іський голова</w:t>
        <w:tab/>
        <w:tab/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418" w:firstLine="595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даток  </w:t>
      </w:r>
    </w:p>
    <w:p>
      <w:pPr>
        <w:pStyle w:val="Normal"/>
        <w:ind w:left="4320" w:firstLine="1634"/>
        <w:jc w:val="both"/>
        <w:rPr>
          <w:rFonts w:ascii="Arial" w:hAnsi="Arial" w:cs="Arial"/>
        </w:rPr>
      </w:pPr>
      <w:r>
        <w:rPr>
          <w:rFonts w:cs="Arial" w:ascii="Arial" w:hAnsi="Arial"/>
        </w:rPr>
        <w:t>до рішення міської ради</w:t>
      </w:r>
    </w:p>
    <w:p>
      <w:pPr>
        <w:pStyle w:val="Normal"/>
        <w:tabs>
          <w:tab w:val="clear" w:pos="708"/>
          <w:tab w:val="left" w:pos="6975" w:leader="none"/>
        </w:tabs>
        <w:ind w:firstLine="5954"/>
        <w:jc w:val="both"/>
        <w:rPr/>
      </w:pPr>
      <w:r>
        <w:rPr>
          <w:rFonts w:cs="Arial" w:ascii="Arial" w:hAnsi="Arial"/>
        </w:rPr>
        <w:t xml:space="preserve">від </w:t>
      </w:r>
      <w:r>
        <w:rPr>
          <w:rFonts w:cs="Arial" w:ascii="Arial" w:hAnsi="Arial"/>
          <w:lang w:val="uk-UA"/>
        </w:rPr>
        <w:t xml:space="preserve">06.09.2012  </w:t>
      </w:r>
      <w:r>
        <w:rPr>
          <w:rFonts w:cs="Arial" w:ascii="Arial" w:hAnsi="Arial"/>
        </w:rPr>
        <w:t xml:space="preserve">№ </w:t>
      </w:r>
      <w:r>
        <w:rPr>
          <w:rFonts w:cs="Arial" w:ascii="Arial" w:hAnsi="Arial"/>
          <w:lang w:val="uk-UA"/>
        </w:rPr>
        <w:t>1422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Список присяжних Калуського міськрайонного суду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вано-Франківської області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340"/>
        <w:gridCol w:w="1080"/>
        <w:gridCol w:w="2880"/>
        <w:gridCol w:w="2983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-батьков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народж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проживанн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ада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робот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дріїв Марина Олександ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ул. Стуса,12/45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 Калуш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ю</w:t>
            </w:r>
            <w:r>
              <w:rPr>
                <w:rFonts w:cs="Arial" w:ascii="Arial" w:hAnsi="Arial"/>
              </w:rPr>
              <w:t>рист-інспектор з кадрової роботи КП «ЖЕО №4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хматюк Ярослав Дмит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в. Шкільний,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2/7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 Калуш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в</w:t>
            </w:r>
            <w:r>
              <w:rPr>
                <w:rFonts w:cs="Arial" w:ascii="Arial" w:hAnsi="Arial"/>
              </w:rPr>
              <w:t>читель гімназії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іць Ігор Богда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. Б.Хмельницького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2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 Калуш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д</w:t>
            </w:r>
            <w:r>
              <w:rPr>
                <w:rFonts w:cs="Arial" w:ascii="Arial" w:hAnsi="Arial"/>
              </w:rPr>
              <w:t>иректор ПП «Вомонд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днарчук Анатолій Рома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. Євшана,13/6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 Калуш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д</w:t>
            </w:r>
            <w:r>
              <w:rPr>
                <w:rFonts w:cs="Arial" w:ascii="Arial" w:hAnsi="Arial"/>
              </w:rPr>
              <w:t>иректор Західноукраїнської будівельної компанії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ойкович Руслан Воло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9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просп.Л.Українки, 1/234 м.Калуш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арший майстер КВПтА  ТОВ «Карпатнафтохім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к Ярослав Воло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ул. Космонавтів, 13/1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 Калуш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л</w:t>
            </w:r>
            <w:r>
              <w:rPr>
                <w:rFonts w:cs="Arial" w:ascii="Arial" w:hAnsi="Arial"/>
              </w:rPr>
              <w:t>ікар-офтальмолог Калуської ЦР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сочан Христина Володими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Томашівці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уський р-н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. Ремезовського,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ю</w:t>
            </w:r>
            <w:r>
              <w:rPr>
                <w:rFonts w:cs="Arial" w:ascii="Arial" w:hAnsi="Arial"/>
              </w:rPr>
              <w:t>рист-інспектор з кадрової роботи КП «ЖЕО №1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лій Василь Василь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-р Незалежності,6/27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 Калуш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іонер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ренда Ігор Валері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.Дзвонарська5/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 Калуш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в</w:t>
            </w:r>
            <w:r>
              <w:rPr>
                <w:rFonts w:cs="Arial" w:ascii="Arial" w:hAnsi="Arial"/>
              </w:rPr>
              <w:t>читель ЗОШ №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ецький Віталій Михайл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9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Литвина, 9/22 м.Калуш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тупник директора ТОВ «Деревообробний завод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ланов Максим О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ул. Хіміків,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14/3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 Калуш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ю</w:t>
            </w:r>
            <w:r>
              <w:rPr>
                <w:rFonts w:cs="Arial" w:ascii="Arial" w:hAnsi="Arial"/>
              </w:rPr>
              <w:t>рист ТОВ «Калуський трубний завод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іщенко Тамара Пет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. Дзвонарська,19/85 м. Калуш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ю</w:t>
            </w:r>
            <w:r>
              <w:rPr>
                <w:rFonts w:cs="Arial" w:ascii="Arial" w:hAnsi="Arial"/>
              </w:rPr>
              <w:t>рист КП «ЖЕО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ошицький Роман Богда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. Польова,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 Калуш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н</w:t>
            </w:r>
            <w:r>
              <w:rPr>
                <w:rFonts w:cs="Arial" w:ascii="Arial" w:hAnsi="Arial"/>
              </w:rPr>
              <w:t>ачальник бюро проектного відділу ТОВ «Карпатнафтохім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вальчик Ростислав Василь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. С.Стрільців,3/41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 Калуш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п</w:t>
            </w:r>
            <w:r>
              <w:rPr>
                <w:rFonts w:cs="Arial" w:ascii="Arial" w:hAnsi="Arial"/>
              </w:rPr>
              <w:t>риватний підприємець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дла Богдана Мирон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ул. Врубеля, 12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 Калуш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з</w:t>
            </w:r>
            <w:r>
              <w:rPr>
                <w:rFonts w:cs="Arial" w:ascii="Arial" w:hAnsi="Arial"/>
              </w:rPr>
              <w:t>аступник головного лікаря з медичної частини Калуської районної лікарні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ущак Марія Микола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. Винниченка,3/5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м. Калуш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в</w:t>
            </w:r>
            <w:r>
              <w:rPr>
                <w:rFonts w:cs="Arial" w:ascii="Arial" w:hAnsi="Arial"/>
              </w:rPr>
              <w:t>читель ЗОШ №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рон Ольга Микола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ул. Врубеля,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 Калуш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іонер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вело Андріана Володими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. Євшана, 4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 Калуш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л</w:t>
            </w:r>
            <w:r>
              <w:rPr>
                <w:rFonts w:cs="Arial" w:ascii="Arial" w:hAnsi="Arial"/>
              </w:rPr>
              <w:t>ікар акушер-гінеколог Войнилівської поліклінік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імак Оксана Богдан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ул. Чорновола,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7/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 Калуш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в</w:t>
            </w:r>
            <w:r>
              <w:rPr>
                <w:rFonts w:cs="Arial" w:ascii="Arial" w:hAnsi="Arial"/>
              </w:rPr>
              <w:t>читель ЗОШ №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влюк Олег Василь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9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сп.Л.Українки, 17/29 м.Калуш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енеджер з найму ПАТ «Прикарпаття-обленерго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екунова Ольга Михайл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9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Роксолани, 25 м.Калуш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тупник директора «Івано-Франківськ-автотранссервіс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м Надія Михайл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. Пушкіна,6/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. Калуш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п</w:t>
            </w:r>
            <w:r>
              <w:rPr>
                <w:rFonts w:cs="Arial" w:ascii="Arial" w:hAnsi="Arial"/>
              </w:rPr>
              <w:t>енсіоне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сюк Наталія Пет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Тужилів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уський р-н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ю</w:t>
            </w:r>
            <w:r>
              <w:rPr>
                <w:rFonts w:cs="Arial" w:ascii="Arial" w:hAnsi="Arial"/>
              </w:rPr>
              <w:t>рист КП «ЖЕО №1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ус Зіновій Михайл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ул. Л. Українки, 13/49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 Калуш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л</w:t>
            </w:r>
            <w:r>
              <w:rPr>
                <w:rFonts w:cs="Arial" w:ascii="Arial" w:hAnsi="Arial"/>
              </w:rPr>
              <w:t>ікар-хірург хірургічного відділення Калуської ЦР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мків Олеся Мирослав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. С.Стрільців,15/9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 Калуш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в</w:t>
            </w:r>
            <w:r>
              <w:rPr>
                <w:rFonts w:cs="Arial" w:ascii="Arial" w:hAnsi="Arial"/>
              </w:rPr>
              <w:t>читель ЗОШ №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оришин Тетяна Михайлівна</w:t>
            </w:r>
            <w:bookmarkStart w:id="0" w:name="_GoBack"/>
            <w:bookmarkEnd w:id="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ул. Коперника, 20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 Калуш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з</w:t>
            </w:r>
            <w:r>
              <w:rPr>
                <w:rFonts w:cs="Arial" w:ascii="Arial" w:hAnsi="Arial"/>
              </w:rPr>
              <w:t>авідувач профілактичним відділом Калуської міської поліклінік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ишов Сергій Воло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.-т. Л.Українки,9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 Калуш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п</w:t>
            </w:r>
            <w:r>
              <w:rPr>
                <w:rFonts w:cs="Arial" w:ascii="Arial" w:hAnsi="Arial"/>
              </w:rPr>
              <w:t>риватний підприємець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ремета Світлана Орест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. Л.Українки,16а/7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 Калуш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г</w:t>
            </w:r>
            <w:r>
              <w:rPr>
                <w:rFonts w:cs="Arial" w:ascii="Arial" w:hAnsi="Arial"/>
              </w:rPr>
              <w:t>оловний бухгалтер КП «Водотеплосервіс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ромида Надія Григо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 Добровляни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уський район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л</w:t>
            </w:r>
            <w:r>
              <w:rPr>
                <w:rFonts w:cs="Arial" w:ascii="Arial" w:hAnsi="Arial"/>
              </w:rPr>
              <w:t>ікар стоматолог-терапевт стоматологічної поліклінік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тяк Оксана Богдан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. Польова,2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 Калуш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п</w:t>
            </w:r>
            <w:r>
              <w:rPr>
                <w:rFonts w:cs="Arial" w:ascii="Arial" w:hAnsi="Arial"/>
              </w:rPr>
              <w:t>риватний підприємец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>Олександр Челядин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23:00Z</dcterms:created>
  <dc:creator>Admin</dc:creator>
  <dc:description/>
  <cp:keywords/>
  <dc:language>en-US</dc:language>
  <cp:lastModifiedBy>Admin</cp:lastModifiedBy>
  <cp:lastPrinted>2012-09-12T13:04:00Z</cp:lastPrinted>
  <dcterms:modified xsi:type="dcterms:W3CDTF">2012-09-12T10:06:00Z</dcterms:modified>
  <cp:revision>6</cp:revision>
  <dc:subject/>
  <dc:title/>
</cp:coreProperties>
</file>