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1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звернення до Прем’єр-міністра Україн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до врахування екологічного коефіцієнт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бюджету міста Калуша на 2013 рік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Схвалити текст звернення   до Прем’єр-міністра  України Миколи Азарова щодо врахування екологічного коефіцієнту для бюджету міста Калуша на 2013 рік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2. Контроль за виконанням цього рішення покласти на секретаря міської ради Олександра Челядина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ем’єр-міністру України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             </w:t>
      </w:r>
      <w:r>
        <w:rPr>
          <w:rFonts w:cs="Arial" w:ascii="Arial" w:hAnsi="Arial"/>
          <w:b/>
          <w:lang w:val="uk-UA"/>
        </w:rPr>
        <w:tab/>
        <w:t>п.Миколі  Азарову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424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ЕРН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Ми, депутати Калуської міської ради змушені звернутися до Вас з клопотанням про  запровадження екологічного коефіцієнту для бюджету міста Калуша на 2013 рік відповідно до Указу Президента України від 10.02.2010 року № 145/2010 «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ї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Такий коефіцієнт при формуванні бюджету міста на 2011-2012 роки та в розрахункових показниках, доведених Міністерством фінансів України на 2013 рік не врахова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алуш відомий як потужний центр хімічної проомисловості. На жаль, для населення це створило не тільки позитивні, а й негативні умови проживання. Серед населення спостерігається високий та продовжує збільшуватись рівень захворюваності, особливо захворювань системи кровообігу, зростають щороку онкологічні захворювання. Особливе занепокоєння викликає висока перинатальна захворюваність та смертність, яка є однією з найвищих в області та Украї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Враховуючи вищенаведене, просимо врахувати наше звернення та запровадити екологічний коефіцієнт для бюджету міста при формуванні розрахункових показників міського бюджету  на 2013 р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i/>
          <w:lang w:val="uk-UA"/>
        </w:rPr>
        <w:t xml:space="preserve">Прийнято 06.09.2012 року </w:t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на тридцять другій сесії міської ради </w:t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шостого демократичного скликання</w:t>
      </w:r>
    </w:p>
    <w:p>
      <w:pPr>
        <w:pStyle w:val="Normal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1:00Z</dcterms:created>
  <dc:creator>Admin</dc:creator>
  <dc:description/>
  <cp:keywords/>
  <dc:language>en-US</dc:language>
  <cp:lastModifiedBy>Admin</cp:lastModifiedBy>
  <cp:lastPrinted>2012-09-07T14:01:00Z</cp:lastPrinted>
  <dcterms:modified xsi:type="dcterms:W3CDTF">2012-09-07T11:02:00Z</dcterms:modified>
  <cp:revision>6</cp:revision>
  <dc:subject/>
  <dc:title/>
</cp:coreProperties>
</file>