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4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земельних діляно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будівництва гаражів.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</w:t>
      </w:r>
      <w:r>
        <w:rPr>
          <w:rFonts w:cs="Arial" w:ascii="Arial" w:hAnsi="Arial"/>
          <w:lang w:val="uk-UA"/>
        </w:rPr>
        <w:t>Розглянувши заяви громадян, мешканців м.Калуша про надання дозволу на будівництво гаражів, відповідно до ст.26 Закону України “Про місцеве самоврядування в Україні” та ст.118,121 Земельного кодексу України, враховуючи рекомендації постійної комісії з питань будівництва та землеустрою, 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Надати земельні ділянки для гаражного будівництва розмірами 4,0х6,0 м кожна площею по 24 м.кв мешканцям міста без викупу права на придбання земельних ділянок з аукціону, згідно з додат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2. Зобов”язати громадян до початку будівництва  оформити документи на право користування земельними ділянками в установленому порядку, отримати технічну документацію на будівництво в міському відділі в справах архітектури та містобудівного кадастру, повідомити  інспекцію Держархбудконтролю про початок виконання робіт, протягом двох років з дня прийняття даного рішення побудувати гаражі  та   здати їх в експлуатацію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2. Контроль за виконанням даного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                                                                     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84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0" w:hanging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даток   </w:t>
      </w:r>
    </w:p>
    <w:p>
      <w:pPr>
        <w:pStyle w:val="Normal"/>
        <w:ind w:left="5580" w:hanging="0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до рішення міської ради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від 18.12.2012   № 1649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П И С О 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громадян, яким дано дозвіл на будівництво гаражів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980"/>
        <w:gridCol w:w="27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різвище,ім”я , по батькові та адреса мешк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бу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льник Ніна Іванівн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 xml:space="preserve">вул.Малицької, 1/7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Павл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ник ліквідації наслідків аварії на Чорнобильській АЕС (категорія 2)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імак Наталія Петрівн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ул.Сівецька, 7/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Павл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ник ліквідації наслідків аварії на Чорнобильській АЕС (категорія 1)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амар Ірина Григорівн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ул.Б.Хмельницького, 48/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Павл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валід 1 групи дитинств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цик Богдан Іванович,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Дзвонарська,5/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Павл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ник бойових дій  в Афганістані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тефанишин Михайло Іванович, 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.Лесі Українки, 9/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Павл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часник бойових дій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імчинський Петро Васильович, вул.Б.Хмельницького, 29/11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Павл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валід 1 групи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  </w:t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6:00Z</dcterms:created>
  <dc:creator>Admin</dc:creator>
  <dc:description/>
  <cp:keywords/>
  <dc:language>en-US</dc:language>
  <cp:lastModifiedBy>Admin</cp:lastModifiedBy>
  <cp:lastPrinted>2012-12-20T11:26:00Z</cp:lastPrinted>
  <dcterms:modified xsi:type="dcterms:W3CDTF">2012-12-20T09:27:00Z</dcterms:modified>
  <cp:revision>5</cp:revision>
  <dc:subject/>
  <dc:title/>
</cp:coreProperties>
</file>