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3.11.2012   № 163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/>
      </w:pPr>
      <w:r>
        <w:rPr>
          <w:rFonts w:cs="Arial" w:ascii="Arial" w:hAnsi="Arial"/>
          <w:lang w:val="uk-UA"/>
        </w:rPr>
        <w:t xml:space="preserve">Про ситуацію щодо фінансування </w:t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юджетних установ міста в 2012р.</w:t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</w:p>
    <w:p>
      <w:pPr>
        <w:pStyle w:val="Normal"/>
        <w:shd w:fill="FFFFFF" w:val="clear"/>
        <w:spacing w:lineRule="auto" w:line="276" w:before="168" w:after="0"/>
        <w:ind w:left="38" w:firstLine="67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учи до уваги звернення профспілкових організацій бюджетних установ та організацій міста про ситуацію з виплатою заробітної плати, інформацію начальника фінансового управління міської ради щодо стану фінансового забезпечення органами державної виконавчої влади делегованих повноважень, міська рада  </w:t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76" w:before="168" w:after="0"/>
        <w:ind w:left="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формацію керівників бюджетних установ та начальника фінансового управління міської ради щодо стану фінансування бюджетних установ міста в 2012 році взяти до відо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76" w:before="168" w:after="0"/>
        <w:ind w:left="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конавчому комітету міської ради поінформувати про ситуацію, що склалася з фінансовим забезпеченням, Івано-Франківську обласну державну адміністраці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76" w:before="168" w:after="0"/>
        <w:ind w:left="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троль за виконанням рішення покласти на секретаря міської ради Олександра Челяди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2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1-14T09:28:00Z</dcterms:modified>
  <cp:revision>4</cp:revision>
  <dc:subject/>
  <dc:title/>
</cp:coreProperties>
</file>