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6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/>
        <w:t>Про надання дозволу на виготовлення</w:t>
      </w:r>
    </w:p>
    <w:p>
      <w:pPr>
        <w:pStyle w:val="Subtitle"/>
        <w:spacing w:before="0" w:after="0"/>
        <w:jc w:val="left"/>
        <w:rPr/>
      </w:pPr>
      <w:r>
        <w:rPr/>
        <w:t>технічної документації із землеустрою щодо</w:t>
      </w:r>
    </w:p>
    <w:p>
      <w:pPr>
        <w:pStyle w:val="Subtitle"/>
        <w:spacing w:before="0" w:after="0"/>
        <w:jc w:val="left"/>
        <w:rPr/>
      </w:pPr>
      <w:r>
        <w:rPr/>
        <w:t>складання документів, що посвідчують право</w:t>
      </w:r>
    </w:p>
    <w:p>
      <w:pPr>
        <w:pStyle w:val="Subtitle"/>
        <w:spacing w:before="0" w:after="0"/>
        <w:jc w:val="left"/>
        <w:rPr/>
      </w:pPr>
      <w:r>
        <w:rPr/>
        <w:t>постійного користування земельною ділянкою</w:t>
      </w:r>
    </w:p>
    <w:p>
      <w:pPr>
        <w:pStyle w:val="Subtitle"/>
        <w:spacing w:before="0" w:after="0"/>
        <w:jc w:val="left"/>
        <w:rPr/>
      </w:pPr>
      <w:r>
        <w:rPr/>
        <w:t xml:space="preserve">територіальній громаді  м. Калуша в особі </w:t>
      </w:r>
    </w:p>
    <w:p>
      <w:pPr>
        <w:pStyle w:val="Subtitle"/>
        <w:spacing w:before="0" w:after="0"/>
        <w:jc w:val="left"/>
        <w:rPr>
          <w:b/>
          <w:b/>
        </w:rPr>
      </w:pPr>
      <w:r>
        <w:rPr/>
        <w:t xml:space="preserve">Калуської міської ради  </w:t>
      </w:r>
      <w:r>
        <w:rPr>
          <w:b/>
        </w:rPr>
        <w:t xml:space="preserve">(Калуська 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>ЗОШ І-ІІ ступенів № 8 Калуської міської ради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 xml:space="preserve">Івано-Франківської області), </w:t>
      </w:r>
      <w:r>
        <w:rPr/>
        <w:t>(вул.Івано-Франківській, 78)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директора Калуської загальноосвітньої школи І-ІІ ступенів № 8 Калуської міської ради Івано-Франківської області</w:t>
      </w:r>
      <w:r>
        <w:rPr/>
        <w:t xml:space="preserve">  про надання дозволу на виготовлення технічної документації із  землеустрою щодо складання документів, що посвідчують  право постійного користування земельною ділянкою, керуючись  Законом України «Про місцеве самоврядування в Україні» та  ст.ст. 12, 92,125, 126 ,141 Земельного Кодексу України, враховуючи рекомендацію постійної комісії міської ради з питань будівництва та землеустрою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1. Дати  дозвіл на виготовлення технічної документації із землеустрою, щодо складання документів, що посвідчують право постійного користування земельною ділянкою територіальній громаді м. Калуша в особі Калуської міської ради (Калуська ЗОШ І-ІІ ступенів № 8 Калуської міської ради Івано-Франківської області) </w:t>
      </w:r>
      <w:r>
        <w:rPr/>
        <w:t>на вулиці Івано-Франківській, 78 для обслуговування будівлі Калуської загальноосвітньої школи І-ІІ ступенів № 8 Калуської міської ради Івано-Франківської області, орієнтовною площею 0,310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Міський голова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 xml:space="preserve">      </w:t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58:00Z</dcterms:modified>
  <cp:revision>4</cp:revision>
  <dc:subject/>
  <dc:title/>
</cp:coreProperties>
</file>