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атеріалів місця розташування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ів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АТ «Прикарпаттяобленерго»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вул.Височанка, 71)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ПАТ «Прикарпаттяобленерго»</w:t>
      </w:r>
      <w:r>
        <w:rPr>
          <w:rFonts w:cs="Arial" w:ascii="Arial" w:hAnsi="Arial"/>
          <w:lang w:val="uk-UA"/>
        </w:rPr>
        <w:t xml:space="preserve"> 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„Про місцеве самоврядування в Україні”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АТ «Прикарпаттяобленерго»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 xml:space="preserve">Височанка, 71 </w:t>
      </w:r>
      <w:r>
        <w:rPr>
          <w:rFonts w:cs="Arial" w:ascii="Arial" w:hAnsi="Arial"/>
          <w:lang w:val="uk-UA"/>
        </w:rPr>
        <w:t>для розміщення, будівництва, експлуатації та обслуговування будівель і споруд об’єктів енергетичної галузі м. Калуш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1,3208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АТ «Прикарпаттяобленерго»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А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«Прикарпаттяобленерго»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22:00Z</dcterms:modified>
  <cp:revision>4</cp:revision>
  <dc:subject/>
  <dc:title/>
</cp:coreProperties>
</file>