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Поліщук І.О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Поліщук Інни Олексіївни,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з 16.12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Стрілецькій, 3-б, площею</w:t>
      </w:r>
      <w:r>
        <w:rPr>
          <w:rFonts w:cs="Arial" w:ascii="Arial" w:hAnsi="Arial"/>
          <w:b/>
          <w:lang w:val="uk-UA"/>
        </w:rPr>
        <w:t xml:space="preserve"> 0,0494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будівництва складського приміщення для зберігання готової продукції кондитерських виробів та сировин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Поліщук Інні Олексії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Поліщук І.О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8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6:00Z</dcterms:modified>
  <cp:revision>4</cp:revision>
  <dc:subject/>
  <dc:title/>
</cp:coreProperties>
</file>