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1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землеустрою для надання в орен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ельної ділянки громадянам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для ведення городництва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для надання в оренду земельної ділянки громадянам для  ведення городництва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firstLine="702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firstLine="702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12.2012    № 171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sz w:val="24"/>
          <w:szCs w:val="24"/>
        </w:rPr>
        <w:t xml:space="preserve">для надання в оренду земельної ділянки громадянам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авчик Світла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Підкови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1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щишин Андрій Йосип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Драгоманова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 24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уців Руслан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Підлісна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едан Іванна Нау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улі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2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арів Ольг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П.Ор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9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ошко Славомира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Дорошенка,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9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7:00Z</dcterms:created>
  <dc:creator>Admin</dc:creator>
  <dc:description/>
  <cp:keywords/>
  <dc:language>en-US</dc:language>
  <cp:lastModifiedBy>Admin</cp:lastModifiedBy>
  <cp:lastPrinted>2012-12-24T09:31:00Z</cp:lastPrinted>
  <dcterms:modified xsi:type="dcterms:W3CDTF">2012-12-24T07:34:00Z</dcterms:modified>
  <cp:revision>4</cp:revision>
  <dc:subject/>
  <dc:title/>
</cp:coreProperties>
</file>