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6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ідприємцям Сосновому Р.Т.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а Сосновій Л.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ів Соснового Р.Т. та Соснової Лесі Василівни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керуючись п.34 ст.26  Закону  України “Про місцеве самоврядування в Україні”, ст.12,93,124,125 та 126 Земельного Кодексу України, 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02.10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Хіміків, 8/96, площею 0,0010га, для розміщення сходів до промтоварного магазину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ям Сосновому Роману Тарасовичу та Сосновій Лесі Васил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ів Соснового Романа Тарасовича та Соснову Лесю Василівну 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3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29:00Z</dcterms:modified>
  <cp:revision>4</cp:revision>
  <dc:subject/>
  <dc:title/>
</cp:coreProperties>
</file>