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ерш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24.07.2012    № 1403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виділення одноразових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грошових допомог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на лікування</w:t>
      </w:r>
    </w:p>
    <w:p>
      <w:pPr>
        <w:pStyle w:val="Normal"/>
        <w:rPr/>
      </w:pPr>
      <w:r>
        <w:rPr>
          <w:rFonts w:cs="Arial" w:ascii="Arial" w:hAnsi="Arial"/>
        </w:rPr>
        <w:t>онкологічних хворих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Керуючись ст.34 Закону України «Про місцеве самоврядування в Україні» та «Порядком надання одноразових грошових допомог на лікування онкологічних хворих мешканців міста», затвердженого рішенням міської ради від 27.12.2011 року № 882 та беручи до уваги висновки комісії з питань гуманітарної роботи, соціального захисту населення та молодіжної політики,</w:t>
      </w:r>
      <w:r>
        <w:rPr>
          <w:rFonts w:cs="Arial" w:ascii="Arial" w:hAnsi="Arial"/>
          <w:lang w:val="uk-UA"/>
        </w:rPr>
        <w:t xml:space="preserve">    </w:t>
      </w:r>
      <w:r>
        <w:rPr>
          <w:rFonts w:cs="Arial" w:ascii="Arial" w:hAnsi="Arial"/>
        </w:rPr>
        <w:t>міська рада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Виділити одноразові грошові допомоги онкологічним хворим згідно з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додатком 1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Відмовити у наданні грошової допомоги мешканцям міста згідно з додатком 2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>
          <w:rFonts w:cs="Arial" w:ascii="Arial" w:hAnsi="Arial"/>
          <w:szCs w:val="24"/>
        </w:rPr>
        <w:t>3. Фінансовому управлінню міської ради ( Марія Семенюк) кошти в сумі 34268 грн.60 коп. (тридцять чотири тисячі двісті шістдесят вісім  грн. 60 коп.) перерахувати на рахунок управління праці та соціального захисту населення міської ради (Любов Федоришин), в тому числі 34000 грн. 00 коп (тридцять чотири тисячі грн 00 коп.) для виплати допомог та 268 грн.60 коп. (двісті шістдесят вісім грн. 60 коп) 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виконанням цього рішення покласти на заступника міського голови Галину Романко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</w:t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5:06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7-31T06:50:00Z</dcterms:modified>
  <cp:revision>7</cp:revision>
  <dc:subject/>
  <dc:title/>
</cp:coreProperties>
</file>