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16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готовлення технічної документації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 ведення садівницт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виготовлення технічної документації із землеустрою щодо складання документів, що посвідчують право власності на земельну ділянку громадянам для  ведення садівництва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ind w:left="70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r>
        <w:br w:type="page"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ind w:left="567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до рішення міської ради </w:t>
      </w:r>
    </w:p>
    <w:p>
      <w:pPr>
        <w:pStyle w:val="Normal"/>
        <w:ind w:left="567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від 06.09.2012  № 1516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 xml:space="preserve">громадян, яким надається дозвіл на виготовлення технічної документації із землеустрою щодо складання документів, що посвідчують право власності на земельну ділянку для </w:t>
      </w:r>
      <w:r>
        <w:rPr>
          <w:rFonts w:cs="Arial" w:ascii="Arial" w:hAnsi="Arial"/>
          <w:b/>
          <w:sz w:val="26"/>
          <w:szCs w:val="26"/>
          <w:lang w:val="uk-UA"/>
        </w:rPr>
        <w:t>ведення садівництва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однар Ольг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/т «Нафтовик»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. №195-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0,1196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однарчук Розалія Семе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"Автомобіліст", діл.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вальчик Василь Гаври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"Перемога", діл.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изень Ярослав  Ром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/т «Комунальник»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. №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егінець Мирослава Гнат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"Берізка", сад № 2, діл.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вирид Алл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/т "Хімік", сад №9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л.№ 24 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лота Віталі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/т "Хімік", сад №9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.№ 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7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3T07:46:00Z</dcterms:modified>
  <cp:revision>6</cp:revision>
  <dc:subject/>
  <dc:title/>
</cp:coreProperties>
</file>