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затвердження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складання документів,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 посвідчують право оренди на земельну ділянку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ям Лютецькому А.Б. та Горошку В.С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ів Лютецького Андрія Богдановича та Горошка Володимира Степановича</w:t>
      </w:r>
      <w:r>
        <w:rPr>
          <w:rFonts w:cs="Arial" w:ascii="Arial" w:hAnsi="Arial"/>
          <w:lang w:val="uk-UA"/>
        </w:rPr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ів Лютецького Андрія Богдановича, Валєєвої Ніни Теофілівни та Горошка Володимира Степановича </w:t>
      </w:r>
      <w:r>
        <w:rPr>
          <w:rFonts w:cs="Arial" w:ascii="Arial" w:hAnsi="Arial"/>
          <w:lang w:val="uk-UA"/>
        </w:rPr>
        <w:t>земельну ділянку загальною площею 0,0230 га, яка знаходиться на вулиці Винниченка, для блокування тимчасових торгових павільйонів, в землі запасу міської ради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оренди земельної ділянки  </w:t>
      </w:r>
      <w:r>
        <w:rPr>
          <w:rFonts w:cs="Arial" w:ascii="Arial" w:hAnsi="Arial"/>
          <w:b/>
          <w:lang w:val="uk-UA"/>
        </w:rPr>
        <w:t xml:space="preserve">підприємцям Лютецькому Андрію Богдановичу та Горошку Володимиру Степановичу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>3. Надати в оренду підприємцям Лютецькому Андрію Богдановичу та Горошку Володимиру Степановичу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а рахунок земель запасу міської ради земельну ділянку (кадастровий номер 2610400000120030028) 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230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3 (три) роки, на вулиці Винниченка, для блокування тимчасових торгових павільйонів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bCs/>
          <w:lang w:val="uk-UA"/>
        </w:rPr>
        <w:t xml:space="preserve">Зобов’язати </w:t>
      </w:r>
      <w:r>
        <w:rPr>
          <w:rFonts w:cs="Arial" w:ascii="Arial" w:hAnsi="Arial"/>
          <w:b/>
          <w:bCs/>
          <w:lang w:val="uk-UA"/>
        </w:rPr>
        <w:t xml:space="preserve">підприємців </w:t>
      </w:r>
      <w:r>
        <w:rPr>
          <w:rFonts w:cs="Arial" w:ascii="Arial" w:hAnsi="Arial"/>
          <w:b/>
          <w:lang w:val="uk-UA"/>
        </w:rPr>
        <w:t>Лютецького Андрія Богдановичу та Горошка Володимира Степановича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25.07.2012 року №261040004000260 між Калуською міською радою та </w:t>
      </w:r>
      <w:r>
        <w:rPr>
          <w:rFonts w:cs="Arial" w:ascii="Arial" w:hAnsi="Arial"/>
          <w:b/>
          <w:lang w:val="uk-UA"/>
        </w:rPr>
        <w:t>підприємцями Лютецьким Андрієм Богдановичем, Валєєвою Ніною Теофілівною та Горошком Володимиром Степановичем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земельної ділянки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ind w:firstLine="708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3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25:00Z</dcterms:modified>
  <cp:revision>4</cp:revision>
  <dc:subject/>
  <dc:title/>
</cp:coreProperties>
</file>