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3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списання боргів з оплати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тлово-комунальні послуг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>Розглянувш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дання  служби у справах дітей міської ради щодо списання боргів за комунальні послуги дітям-сиротам та дітям позбавленим батьківського піклування, враховуючи рекомендації постійної комісії з питань гуманітарної роботи, соціального захисту населення і молодіжної політики, відповідно до ст.. 26 Закону України « 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1. Дозволити КП «Водотеплосервіс» та КП «ЖЕО № 4» списати заборгованість за надані комунальні послуги Багрій Соломії Романівні, 21.02.1998 року народження,та Багрій Назара Романовича, 05.09.1999 р.н., які зареєстровані за адресою: м. Калуш, вул..Хіміків, 18/20, в сумі 14207,74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н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зволити КП «ЖЕО № 4» списати заборгованість за надані комунальні послуг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. </w:t>
      </w:r>
      <w:r>
        <w:rPr>
          <w:rFonts w:cs="Arial" w:ascii="Arial" w:hAnsi="Arial"/>
          <w:b/>
        </w:rPr>
        <w:t>Багрій Соломії Романівні</w:t>
      </w:r>
      <w:r>
        <w:rPr>
          <w:rFonts w:cs="Arial" w:ascii="Arial" w:hAnsi="Arial"/>
        </w:rPr>
        <w:t>, 21.02.1998 року народження та Багрію Назару Романовичу, 05.09.1999 р.н., які зареєстровані за адресою: м. Калуш, вул..Хіміків, 18/20, в сумі: 1969,10 грн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b/>
        </w:rPr>
        <w:t>Копачинському Сергію Романовичу</w:t>
      </w:r>
      <w:r>
        <w:rPr>
          <w:rFonts w:cs="Arial" w:ascii="Arial" w:hAnsi="Arial"/>
        </w:rPr>
        <w:t>, 01.05.2002 року народження та Копачинській Анастасії Володимирівні, 29.05.2006 року народження, які зареєстровані за адресою:  м. Калуш, вул..Січових Стрільців, 34-б/124 (кол. вул.. Січових. Стрільців, 34-б/120. м. Калуш), в сумі 5026,11грн;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П «Водотеплосервіс» та КП «ЖЕО № 4» суми вказані в п.1.та в п.2  віднести на збитки підприємств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ий голова                                                                              Ігор  Насали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32:00Z</dcterms:modified>
  <cp:revision>4</cp:revision>
  <dc:subject/>
  <dc:title/>
</cp:coreProperties>
</file>