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3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ля  гаражного будівництва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гр. </w:t>
      </w:r>
      <w:r>
        <w:rPr>
          <w:rFonts w:cs="Arial" w:ascii="Arial" w:hAnsi="Arial"/>
          <w:b/>
          <w:lang w:val="uk-UA"/>
        </w:rPr>
        <w:t>Грабовському Л.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lang w:val="uk-UA"/>
        </w:rPr>
        <w:t>Грабовського Любомира Іван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складання документів, що посвідчують право на земельну ділянку для  гаражного будівництва громадянину </w:t>
      </w:r>
      <w:r>
        <w:rPr>
          <w:rFonts w:cs="Arial" w:ascii="Arial" w:hAnsi="Arial"/>
          <w:b/>
          <w:lang w:val="uk-UA"/>
        </w:rPr>
        <w:t>Грабовському Любомиру Івановичу на вул. Січових Стрільців, А-4, (масив №2), орієнтовною площею 0,0030 га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3:00:00Z</dcterms:modified>
  <cp:revision>4</cp:revision>
  <dc:subject/>
  <dc:title/>
</cp:coreProperties>
</file>