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третя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09.2012   № 153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звернення Калуської міської ради.</w:t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shd w:fill="FFFFFF" w:val="clear"/>
        <w:spacing w:before="101" w:after="0"/>
        <w:ind w:left="1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"/>
        <w:ind w:right="-1" w:firstLine="708"/>
        <w:rPr/>
      </w:pPr>
      <w:r>
        <w:rPr>
          <w:rFonts w:cs="Arial" w:ascii="Arial" w:hAnsi="Arial"/>
          <w:szCs w:val="24"/>
        </w:rPr>
        <w:t>1. Схвалити текст звернення до сільських та селищного голів Калуського району щодо проведення адміністративно-територіальної реформи.</w:t>
      </w:r>
    </w:p>
    <w:p>
      <w:pPr>
        <w:pStyle w:val="TextBody"/>
        <w:ind w:left="70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 Рекомендувати міському голові Ігорю Насалику, голові  Калуської районної ради Василю Дзундзі, голові Калуської районної адміністрації Василю Петріву видати спільне розпорядження про створення до 10.10.2012 року  робочої групи щодо напрацювань пропозицій з проведення адміністративно-територіальної реформи.</w:t>
      </w:r>
    </w:p>
    <w:p>
      <w:pPr>
        <w:pStyle w:val="TextBody"/>
        <w:ind w:left="705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spacing w:before="72" w:after="0"/>
        <w:ind w:left="53" w:hanging="0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before="72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uk-UA"/>
        </w:rPr>
        <w:t xml:space="preserve">Сільським та селищному головам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луського району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алуська міська рада в абсолютній більшості схвалює проведення на території міста і Калуського району адміністративно-територіальної реформи. Про свою позицію ми заявляли неодноразово. За останніх два роки проведено чимало заходів, які мали підготовчий характер до об’єднання наших громад. Зокрема, виділено 1,5 млн.грн  з міського бюджету на соціально-економічний розвиток сіл Калущини, впроваджено безкоштовне медичне обслуговування для всіх без виключення мешканців міста та району тощ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На сьогоднішній день у Верховній Раді України зареєстровано законопроект про з проведення адміністративно-територіального реформування  на території Калуського району та міста Калуша Івано-Франківської області за № 11171, який на наше переконання, був би взаємовигідним для всіх наших громад. В цьому можна переконатися ознайомившись з його текстом та пояснювальною запискою до нього. Однак, на наше превелике здивування нам стало відомо, що більшість сільських голів звернулися до голови Верховної Ради, голів Івано-Франківських обласної ради та обласної державної адміністрації з протестом щодо прийняття вищевказаного законопроекту.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 xml:space="preserve">Ми, депутати Калуської міської ради, звертаємось до Вас з пропозицією  про відкликання своїх підписів з-під звернення, яке було направлено Вами згаданим адресатам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удь якому випадку адміністративно-територіальна реформа неминуча і дуже добре, щоб ми  показали приклад результативного об’єднання громад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i/>
          <w:lang w:val="uk-UA"/>
        </w:rPr>
        <w:t xml:space="preserve">Прийнято 25.09.2012 року </w:t>
      </w:r>
    </w:p>
    <w:p>
      <w:pPr>
        <w:pStyle w:val="Normal"/>
        <w:ind w:left="3600" w:hanging="0"/>
        <w:jc w:val="both"/>
        <w:rPr/>
      </w:pPr>
      <w:r>
        <w:rPr>
          <w:rFonts w:cs="Arial" w:ascii="Arial" w:hAnsi="Arial"/>
          <w:i/>
          <w:lang w:val="uk-UA"/>
        </w:rPr>
        <w:t>на тридцять третій позачерговій сесії міської ради шостого демократичного скликання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32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09-27T06:46:00Z</dcterms:modified>
  <cp:revision>6</cp:revision>
  <dc:subject/>
  <dc:title/>
</cp:coreProperties>
</file>