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ійно-магнієвий комбінат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0,4407 га)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 в.о. генерального директора ТОВ «Калійно-магнієвий комбінат» П.М. Гориня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Шахтарська, 2, </w:t>
      </w:r>
      <w:r>
        <w:rPr>
          <w:rFonts w:cs="Arial" w:ascii="Arial" w:hAnsi="Arial"/>
          <w:b/>
          <w:lang w:val="uk-UA"/>
        </w:rPr>
        <w:t>площею 0,44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будівлі маслогосподарства та трансформаторної майстерні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ТОВ «Калійно-магнієвому комбінат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ійно-магнієвий комбінат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00:00Z</dcterms:modified>
  <cp:revision>4</cp:revision>
  <dc:subject/>
  <dc:title/>
</cp:coreProperties>
</file>