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готовлення технічної документац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 ведення городниц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складання документів, що посвідчують право оренди на земельну ділянку громадянам для  ведення городниц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до рішення міської ради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від 06.09.2012  № 1517</w:t>
      </w:r>
    </w:p>
    <w:p>
      <w:pPr>
        <w:pStyle w:val="Style15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складання документів, що посвідчують право оренди на земельну ділянку 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732"/>
        <w:gridCol w:w="16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 знаходження земельної діля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хненко Михайло Михайл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Людкевича, 28-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1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жавага Ігор Володимир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С.Стрільц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мінкевич Юрій Мирослав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Шота Руставелі, 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рахоняк Роман Костянтин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Сухомлинського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рипник Галина Василівн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вулиці Княгині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льги, 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росевич Любомир Володимир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Долинська, 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8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ценець Володимир Ярослав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С.Бандери, 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3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лексин Тарас Василь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Княгині    Ольги, 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uk-UA"/>
              </w:rPr>
              <w:t>ацола Ігор Тарас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Галицька, 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2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еремета Андрій Іванович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иці Київська, 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33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Admin</dc:creator>
  <dc:description/>
  <cp:keywords/>
  <dc:language>en-US</dc:language>
  <cp:lastModifiedBy>Admin</cp:lastModifiedBy>
  <cp:lastPrinted>2012-09-14T12:08:00Z</cp:lastPrinted>
  <dcterms:modified xsi:type="dcterms:W3CDTF">2012-09-14T09:10:00Z</dcterms:modified>
  <cp:revision>7</cp:revision>
  <dc:subject/>
  <dc:title/>
</cp:coreProperties>
</file>