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>
          <w:szCs w:val="22"/>
        </w:rPr>
        <w:t xml:space="preserve">Про   надання дозволу на виготовлення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>що посвідчує право оренди земельної ділянки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>підприємцям Лютецькому А.Б. та Горошку В.С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 xml:space="preserve">підприємців Лютецького Андрія Богдановича, Горошка Володимира Степановича </w:t>
      </w:r>
      <w:r>
        <w:rPr>
          <w:rFonts w:cs="Arial" w:ascii="Arial" w:hAnsi="Arial"/>
          <w:lang w:val="uk-UA"/>
        </w:rPr>
        <w:t>про надання дозволу на виготовлення технічної документації із землеустрою, що посвідчує право оренди земельної ділянки</w:t>
      </w:r>
      <w:r>
        <w:rPr>
          <w:rFonts w:cs="Arial" w:ascii="Arial" w:hAnsi="Arial"/>
          <w:b/>
          <w:lang w:val="uk-UA"/>
        </w:rPr>
        <w:t xml:space="preserve"> та громадянки Валєєвої Ніни Теофілівни</w:t>
      </w:r>
      <w:r>
        <w:rPr>
          <w:rFonts w:cs="Arial" w:ascii="Arial" w:hAnsi="Arial"/>
          <w:lang w:val="uk-UA"/>
        </w:rPr>
        <w:t xml:space="preserve"> про закриття підприємницької діяльності, керуючись  Законом України «Про місцеве самоврядування в Україні» та  ст.ст. 12, 93, 124, 125, 126, 141 Земельного Кодексу України, враховуючи рекомендації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(інвентаризація), що посвідчує право оренди земельної ділянки на вулиці Винниченка, загальною площею 0,0230 га, </w:t>
      </w:r>
      <w:r>
        <w:rPr>
          <w:rFonts w:cs="Arial" w:ascii="Arial" w:hAnsi="Arial"/>
          <w:b/>
          <w:lang w:val="uk-UA"/>
        </w:rPr>
        <w:t xml:space="preserve">підприємцям Лютецькому Андрію Богдановичу та Горошку Володимиру Степановичу </w:t>
      </w:r>
      <w:r>
        <w:rPr>
          <w:rFonts w:cs="Arial" w:ascii="Arial" w:hAnsi="Arial"/>
          <w:lang w:val="uk-UA"/>
        </w:rPr>
        <w:t>для блокування тимчасових торгових павільйонів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10-01T11:25:00Z</cp:lastPrinted>
  <dcterms:modified xsi:type="dcterms:W3CDTF">2012-10-01T08:28:00Z</dcterms:modified>
  <cp:revision>5</cp:revision>
  <dc:subject/>
  <dc:title/>
</cp:coreProperties>
</file>