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619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о </w:t>
      </w:r>
      <w:r>
        <w:rPr>
          <w:rFonts w:cs="Arial" w:ascii="Arial" w:hAnsi="Arial"/>
          <w:lang w:val="uk-UA"/>
        </w:rPr>
        <w:t xml:space="preserve">  затвердження  технічних документаці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uk-UA"/>
        </w:rPr>
        <w:t>та надання земельних ділянок  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власність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uk-UA"/>
        </w:rPr>
        <w:t>для будівництва та обслуговування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жилих будинків, господарських будівель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споруд (присадибні ділянки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ab/>
        <w:t>Розглянувши заяви  громадян та технічні документації щодо складання документів, що посвідчують право власності на земельні ділянки, керуючись ст. 26 Закону України «Про місцеве самоврядування в Україні» та  ст.ст. 12, 40, 81, 116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      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1. Затвердити технічні документації щодо складання документів, що посвідчують право власності на земельні ділянки, громадянам згідно з </w:t>
      </w:r>
      <w:r>
        <w:rPr>
          <w:rFonts w:cs="Arial" w:ascii="Arial" w:hAnsi="Arial"/>
          <w:b/>
          <w:lang w:val="uk-UA"/>
        </w:rPr>
        <w:t>додатком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>2. Надати у влас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>сть безоплатно земель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 xml:space="preserve"> 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 xml:space="preserve">дно з </w:t>
      </w:r>
      <w:r>
        <w:rPr>
          <w:rFonts w:cs="Arial" w:ascii="Arial" w:hAnsi="Arial"/>
          <w:b/>
          <w:bCs/>
          <w:lang w:val="uk-UA"/>
        </w:rPr>
        <w:t>додатком</w:t>
      </w:r>
      <w:r>
        <w:rPr>
          <w:rFonts w:cs="Arial" w:ascii="Arial" w:hAnsi="Arial"/>
          <w:b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снуючих на 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лянках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нжен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них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для їх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монт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обслуговування, дот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муватись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авил вик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стання земель в ох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он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й зо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е чинити п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ешкод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 бу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вництв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ови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>4</w:t>
      </w:r>
      <w:r>
        <w:rPr>
          <w:rFonts w:cs="Arial" w:ascii="Arial" w:hAnsi="Arial"/>
        </w:rPr>
        <w:t xml:space="preserve">. Контроль за виконанням рішення покласти на керуючого справами виконкому Наталію Бабій. </w:t>
      </w:r>
    </w:p>
    <w:p>
      <w:pPr>
        <w:pStyle w:val="TextBody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іський голова</w:t>
        <w:tab/>
        <w:tab/>
        <w:tab/>
        <w:tab/>
        <w:tab/>
        <w:tab/>
        <w:t xml:space="preserve">    Ігор Насалик</w:t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eastAsia="Arial" w:cs="Arial" w:ascii="Arial" w:hAnsi="Arial"/>
          <w:bCs/>
          <w:lang w:val="uk-UA"/>
        </w:rPr>
        <w:t xml:space="preserve"> 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lang w:val="en-US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</w:t>
      </w:r>
    </w:p>
    <w:p>
      <w:pPr>
        <w:pStyle w:val="Normal"/>
        <w:ind w:left="5664" w:firstLine="708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lang w:val="uk-UA"/>
        </w:rPr>
        <w:t>Додаток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25.10.2012  № 1619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</w:t>
      </w:r>
    </w:p>
    <w:p>
      <w:pPr>
        <w:pStyle w:val="Heading1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С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громадян, яким надаються земельні ділянки 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306"/>
        <w:gridCol w:w="2790"/>
        <w:gridCol w:w="2835"/>
        <w:gridCol w:w="1125"/>
        <w:gridCol w:w="9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`</w:t>
            </w:r>
            <w:r>
              <w:rPr>
                <w:rFonts w:cs="Arial" w:ascii="Arial" w:hAnsi="Arial"/>
                <w:b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Адреса земельної ділянки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6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en-US"/>
              </w:rPr>
              <w:t>Баволяк Оксана Богданівн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Височана, 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260050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6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ільович Марія Василівн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Фінська, 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08007016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416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6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рисько Михайло Іванови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Кармелюка, 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42006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659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6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ишко Мирослав Богданови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Сірка,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28005015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6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уткевич Юлія Василівн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Київська, 1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4100700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6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6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Лобода Віталій Омелянови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Яворського, 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370020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6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7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Луців Марта Дмитрівн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Орлика, 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410130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6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8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агас Іван Павлови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Могильницького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340040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6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9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аліборський Андрій Миколайови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Бортнянського,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35004004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833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6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0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етренко Оксана Степанівн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Гуцульська, 10-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41012005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6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ітулей Ігор Семенови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Довженка,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200040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383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6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en-US"/>
              </w:rPr>
              <w:t>Ребров Сергій Русланови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А.Коса, 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44001013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6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едоришин Ірина Михайлівн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Фінська, 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080070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424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6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en-US"/>
              </w:rPr>
              <w:t>Хомик  Михайло Іванови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Яворського, 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37002006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6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Шпитальна Надія Миколаївн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Відоняка, 68-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210050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759</w:t>
            </w:r>
          </w:p>
        </w:tc>
      </w:tr>
    </w:tbl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ind w:left="-540" w:hanging="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ind w:left="-540" w:hanging="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>Секретар міської ради                                                    Олександр Челядин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2:17:00Z</dcterms:created>
  <dc:creator>Admin</dc:creator>
  <dc:description/>
  <cp:keywords/>
  <dc:language>en-US</dc:language>
  <cp:lastModifiedBy>Admin</cp:lastModifiedBy>
  <cp:lastPrinted>2012-11-01T10:07:00Z</cp:lastPrinted>
  <dcterms:modified xsi:type="dcterms:W3CDTF">2012-11-01T08:07:00Z</dcterms:modified>
  <cp:revision>7</cp:revision>
  <dc:subject/>
  <dc:title/>
</cp:coreProperties>
</file>