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2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Клюбі Н.Г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Клюби Наталії Григорі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Продовжити з 02.10.2012 року договір оренди земельної ділянки, яка знаходиться на пр. Л.Українки, 1/97, площею</w:t>
      </w:r>
      <w:r>
        <w:rPr>
          <w:rFonts w:cs="Arial" w:ascii="Arial" w:hAnsi="Arial"/>
          <w:b/>
          <w:lang w:val="uk-UA"/>
        </w:rPr>
        <w:t xml:space="preserve"> 0,0016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розміщення сходів до магазину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Клюбі Наталії Григор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Клюбу Н.Г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3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6:55:00Z</dcterms:modified>
  <cp:revision>4</cp:revision>
  <dc:subject/>
  <dc:title/>
</cp:coreProperties>
</file>