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</w:rPr>
        <w:t>. ЗАХОД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 ПРОГАМИ ПІДТРИМКИ МАЛОГО ПІДПРИЄМНИЦТВА МІСТА КАЛУША НА 2013-2014 РОК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81"/>
        <w:gridCol w:w="3312"/>
        <w:gridCol w:w="27"/>
        <w:gridCol w:w="1399"/>
        <w:gridCol w:w="3486"/>
        <w:gridCol w:w="1943"/>
        <w:gridCol w:w="169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хо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hanging="16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hanging="16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вц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с. грн.</w:t>
            </w:r>
          </w:p>
        </w:tc>
      </w:tr>
      <w:tr>
        <w:trPr/>
        <w:tc>
          <w:tcPr>
            <w:tcW w:w="15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before="240" w:after="60"/>
              <w:rPr/>
            </w:pPr>
            <w:r>
              <w:rPr>
                <w:rFonts w:cs="Arial"/>
                <w:sz w:val="22"/>
                <w:szCs w:val="22"/>
              </w:rPr>
              <w:t xml:space="preserve">І. Забезпечення нормативного регулювання підприємницької діяльності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right="58" w:firstLine="3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ефективної реалізації державної регуляторної політик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ування діяльності з підготовки проектів регуляторних актів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Щорічно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15 грудня 2013 і 2014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кі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 , розробники регуляторних актів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зробка  проектів регуляторних актів, проведення аналізу їх регуляторного впливу на підприємницьке середовищ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ідповідно  до плану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готовки проектів регуляторних актів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ники проектів регуляторних акті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ий 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 виділених кошті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Інформування громадськості шляхом проведення громадських обговорень проектів регуляторних актів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-2014 ро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звитку міста Калуської  міської ради, розробники проектів регуляторних акті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ий бюджет 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13326" w:right="1375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110" w:right="-6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13р.- 1,0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11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р.- 2,0</w:t>
            </w:r>
          </w:p>
        </w:tc>
      </w:tr>
      <w:tr>
        <w:trPr>
          <w:trHeight w:val="70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безпечення  оприлюднення проектів та прийнятих регуляторних актів на веб – сайті міської ради і  публікації їх в газеті «Дзвони Підгір’я» та проведення систематичного відстеження результативності (базове/ повторне/ періодичне) прийнятих регуляторних актів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15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-2014 ро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робники проектів регуляторних актів, відділ організаційно – правової роботи міської ради, організаційний відділ виконавчого комітету міської ради, управління економічного розвитку  міста Калуської міської рад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 виділених коштів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right="1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Своєчасне оновлення електронного реєстру регуляторних актів та розміщення його на офіційному веб - сайті Калуської міської рад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ізаційний відділ виконавчого комітету міської ради, управління економічного розвитку міста Калуської міської ради, розробники проектів регуляторних актів, комунальне підприємство «Міський інформаційний центр»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 виділених кошті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езпечення системності та узгодженості регуляторних актів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истематичне проведення перегляду регуляторних актів , прийняття рішень про скасування або викладення їх у новій редакції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іння економічного розвитку міста Калуської міської ради, розробники регуляторних актів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агодження співпраці з питань реалізації державної регуляторної політики  між органами місцевого самоврядування та суб’єктами господарюванн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Розгляд проектів регуляторних  актів, що стосуються підприємництва  на засіданнях Ради підприємців при виконавчому комітеті Калуської міської ради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, Рада підприємців при виконавчому комітеті міської рад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748"/>
                <w:tab w:val="clear" w:pos="3664"/>
                <w:tab w:val="clear" w:pos="4580"/>
                <w:tab w:val="left" w:pos="916" w:leader="none"/>
                <w:tab w:val="left" w:pos="1832" w:leader="none"/>
                <w:tab w:val="left" w:pos="2997" w:leader="none"/>
                <w:tab w:val="left" w:pos="3444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1" w:right="-17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олання адміністративних бар’єрів  на шляху розвитку малого  підприємництв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та удосконалення діяльності дозвільного центру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виконк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-25,0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ind w:left="-51" w:right="-3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4р.-34,0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1" w:right="-1054" w:hanging="0"/>
              <w:jc w:val="lef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ровадження принципу «єдиного вікна», видача документів дозвільного характеру через державних адміністраторів дозвільного центру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20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  <w:p>
            <w:pPr>
              <w:pStyle w:val="Style11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1"/>
              <w:spacing w:before="40" w:after="20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20"/>
              <w:ind w:left="-6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виконк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 бюджетного фінансуванн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1" w:right="-1054" w:hanging="0"/>
              <w:jc w:val="lef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748"/>
                <w:tab w:val="clear" w:pos="3664"/>
                <w:tab w:val="clear" w:pos="4580"/>
                <w:tab w:val="left" w:pos="916" w:leader="none"/>
                <w:tab w:val="left" w:pos="1832" w:leader="none"/>
                <w:tab w:val="left" w:pos="2997" w:leader="none"/>
                <w:tab w:val="left" w:pos="3511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1" w:right="-16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досконалення електронного </w:t>
            </w:r>
          </w:p>
          <w:p>
            <w:pPr>
              <w:pStyle w:val="TextBody"/>
              <w:tabs>
                <w:tab w:val="clear" w:pos="2748"/>
                <w:tab w:val="clear" w:pos="3664"/>
                <w:tab w:val="clear" w:pos="4580"/>
                <w:tab w:val="left" w:pos="916" w:leader="none"/>
                <w:tab w:val="left" w:pos="1832" w:leader="none"/>
                <w:tab w:val="left" w:pos="2997" w:leader="none"/>
                <w:tab w:val="left" w:pos="3511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1" w:right="-16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кументообігу  дозвільного  </w:t>
            </w:r>
          </w:p>
          <w:p>
            <w:pPr>
              <w:pStyle w:val="TextBody"/>
              <w:tabs>
                <w:tab w:val="clear" w:pos="2748"/>
                <w:tab w:val="clear" w:pos="3664"/>
                <w:tab w:val="clear" w:pos="4580"/>
                <w:tab w:val="left" w:pos="916" w:leader="none"/>
                <w:tab w:val="left" w:pos="1832" w:leader="none"/>
                <w:tab w:val="left" w:pos="2997" w:leader="none"/>
                <w:tab w:val="left" w:pos="3511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1" w:right="-16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у, формування та ведення </w:t>
            </w:r>
          </w:p>
          <w:p>
            <w:pPr>
              <w:pStyle w:val="TextBody"/>
              <w:tabs>
                <w:tab w:val="clear" w:pos="2748"/>
                <w:tab w:val="clear" w:pos="3664"/>
                <w:tab w:val="clear" w:pos="4580"/>
                <w:tab w:val="left" w:pos="916" w:leader="none"/>
                <w:tab w:val="left" w:pos="1832" w:leader="none"/>
                <w:tab w:val="left" w:pos="2997" w:leader="none"/>
                <w:tab w:val="left" w:pos="3511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1" w:right="-16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єстру документів дозвільного характеру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ржавні адміністратори дозвільного центру виконавчого комітету Калуської міської рад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 бюджетного фінансування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748"/>
                <w:tab w:val="clear" w:pos="3664"/>
                <w:tab w:val="left" w:pos="916" w:leader="none"/>
                <w:tab w:val="left" w:pos="1832" w:leader="none"/>
                <w:tab w:val="left" w:pos="2827" w:leader="none"/>
                <w:tab w:val="left" w:pos="362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1" w:right="-1054" w:hanging="0"/>
              <w:jc w:val="lef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ійне оновлення розділу з   питань видачі документів дозвільного характеру на офіційному веб-сайті Калуської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40" w:after="20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  <w:p>
            <w:pPr>
              <w:pStyle w:val="Style11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1"/>
              <w:spacing w:before="40" w:after="20"/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20"/>
              <w:ind w:left="-6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ржавні адміністратори дозвільного центру виконавчого комітету Калуської міської рад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584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Фінансово – кредитна, матеріально – технічна  та інвестиційна підтримка малого підприємництва</w:t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34"/>
        <w:gridCol w:w="3240"/>
        <w:gridCol w:w="1440"/>
        <w:gridCol w:w="3600"/>
        <w:gridCol w:w="2340"/>
        <w:gridCol w:w="144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40" w:leader="none"/>
              </w:tabs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дання фінансово – кредитної підтримки суб’єктам підприємницької діяль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ізація програми мікрокредитування через кредитні спі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ні спі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шти кредитних спі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8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ияння розвитку самозайнятості та підтримки підприємницької ініціативи незайнятого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лучення до підприєм-ницької діяльності осіб, які перебувають на обліку в міськрайонному центрі зайнятості, шляхом виплати одноразової допомоги  для організації підприєм-ницької діяльності</w:t>
            </w:r>
          </w:p>
          <w:p>
            <w:pPr>
              <w:pStyle w:val="Normal"/>
              <w:suppressAutoHyphens w:val="true"/>
              <w:ind w:left="72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-2014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нд загальнообов’язкового державного соціального страхування України на випадок безробіття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1584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регулювання економічного стимулювання малого бізнес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дання дотацій роботодавцям на повне або часткове покриття витрат на заробітну плату осіб, працевлаштованих службою зайнятості,  а також для забезпечення молоді першим робочим місц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нд загальнооов’язкового державного соціального страхування України на випадок безробі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Стимулювання під-приємницької діяль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Створення нових робочих місць за рахунок малого під-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108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нд загальнообов’язкового державного соціального страхування України на випадок безробітт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рівня зайнятості серед молод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ійне поновлення єдиної інформаційної бази даних про вакансії для молоді, яка шукає роботу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Надання інших видів фінансової допомо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езпечення участі суб’єктів підприємницької діяльності в тендерах по отриманню підрядів на виконання робіт, та закупівлі товарів  які фінансуються за рахунок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ндерні комітети, міськвиконком, бюджетні організ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ий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иділених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  <w:tr>
        <w:trPr>
          <w:trHeight w:val="200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ияння зростанню обсягів інвестицій в соціально-економіч-ний розвиток мі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ня роботи щодо налагодження нових зв’язків з інвесторами, участь у заходах з метою рекламування економічного потенціалу  підприємництва  міста та представлення інвестиційних 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ияння поширенню нововведень, отриманих у різних сферах діяльності та інформації  про можливості участі у міжнародних програмах, грантах, стажуванні та навчанні за кордо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, ТзОВ «Калуський бізнес -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3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80" w:righ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3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40" w:right="0" w:hanging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прияння створенню інфраструктури розвитку малого підприємництва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34"/>
        <w:gridCol w:w="3240"/>
        <w:gridCol w:w="1440"/>
        <w:gridCol w:w="3600"/>
        <w:gridCol w:w="2340"/>
        <w:gridCol w:w="1440"/>
      </w:tblGrid>
      <w:tr>
        <w:trPr>
          <w:trHeight w:val="5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с. грн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інформацією про діяльність суб’єктів підприємницької діяльност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дбання статистичних бюлетенів щодо діяльності підприємницьких структур в мі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статистики у м. Калуші, управління економічного розвитку міста Калуської міської ради, міськвиконко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 – 2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р. – 3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ворення сприятливого іміджу підприємниц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ування через засоби масової інформації позитивної громадської думки щодо підприємницької діяльності, висвітлення їх пробле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жавна студія «Калуське міське телебачення», газета «Дзвони Підгір’я», радіо, веб– сторінка Калуської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суб’єктів підприємницької діяльност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3р. – 3,0 2014р. – 5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ійснення планування подальшої підтримки малого підприємництва в мі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зробка проекту Програми підтримки малого підприємництва м. Калуша на 2015-201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І піврічч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, відділи міської ради та її виконавчого комітету, ТзОВ «Калуський бізнес - центр», Рада підприємців при виконавчому комітеті Калуської міської ради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ощення пошуку приміщень для зайняття підприємницькою діяльніст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новлення бази даних про наявність вільних нежитлових приміщень комунальної власності та передача їх в оре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комунальної власності  територіальної громади міста Калу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вищестоящих органів виконавчої влади інформацією щодо створення сприятливого середовища для підприємниц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Інформування головного  управління  економіки облдержадміністрації про хід виконання Програми підтримки малого підприємництва м. Калуша на 2013-2014 ро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окварталь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інформованості підприємців і органів влади всіх рівнів  щодо розвитку підприємництва в Україні, області та мі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бір матеріалів і видавництво довідника продукції (робіт, послуг) суб’єктів малого підприємництва мі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, ТзОВ «Калуський бізнес - центр», суб’єкти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суб’єктів підприємниц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 -2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р. -5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кваліфікації кадрів малого підприємниц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навчання підприємців за різноманітними програмами, семінарів та надання бізнес консультацій з питань підприємниц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зОВ «Калуський бізнес - центр», управління економічного розвитку міста Калуської міської ради, Калуська об’єдна-на державна податкова інспекція  Івано - Франківської області державної податков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іський бюджет, кошти суб’єктів підприємницької діяль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-10,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р.-10,0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доволення попиту малого підприємництва в кадр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ізація та проведення семінарів ,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 метою залучення незайнятих громадян до  підприємницької діяльності  та забезпечення професійної підготовки, перепідготовки і підвищення кваліфікації безробітних шляхом навчання, стажування та курсів цільов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-2014</w:t>
            </w:r>
          </w:p>
          <w:p>
            <w:pPr>
              <w:pStyle w:val="21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районний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нд загальнообов’язкового державного соціального страхування на випадок безробітт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 межах виділених коштів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ування щодо впровадження певних норм законодавства про працю і зайнятість, державне соціальне страхування на 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районний  центр зайнят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нд загальнообов’язкового державного соціального страхування на випадок безробі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иділе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ияння громадському визнанню ролі підприємництва у соціально-економічному розвитку міста і підвищення соціальної відповідальності підприємц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роботи щодо легалізації трудових відносин та оплати праці на малих підприєм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іння праці та соціального захисту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потребує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звиток молодіжного підприємниц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ня «Школи бізнесу для школярі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зОВ «Калуський бізнес -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підприємц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р.-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р.-8,0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ня навчального тренінгу «Управління проект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зОВ «Калуський бізнес -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підприємц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р.-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 р.-2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ультаційна підтримка суб’єктів підприємницької діяль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безпечення роботи телефонної «гарячої лінії» для підприємці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3-20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іння економічного розвитку міс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потребує кош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pacing w:lineRule="auto" w:line="240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Інформаційне забез-печення суб’єктів підприємницької діяльно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ияння участі підприємців міста у бізнес-форумах, міжнародних конференціях, семінарах, засіданнях «круглих столів» тощ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зОВ «Калуський бізнес - центр», управління економічного розвитку міста Калуської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суб’єктів підприємниц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 межах виділених кошті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діяльності Ради підприємців при виконавчому комітеті Калуської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безпечення надання методичної та інформаційної допомоги  </w:t>
            </w:r>
            <w:r>
              <w:rPr>
                <w:rFonts w:cs="Arial" w:ascii="Arial" w:hAnsi="Arial"/>
                <w:sz w:val="22"/>
                <w:szCs w:val="22"/>
              </w:rPr>
              <w:t xml:space="preserve">Раді підприємців при виконавчому комітеті Калуської міської рад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щокварталь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, громадські об’єднання підприєм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е потребує кош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ворення сприятливого іміджу підприємниц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ізація святкування Дня підприємця в мі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 і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, Рада підприємців при виконавчому комітеті Калуської міської ра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суб’єктів підприємницької діяль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-15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4р.-18,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ворення сприятливого іміджу підприємництва та популяризації місцевих виробни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ізація місцевих виставок- продажів,  ярмарків, конк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3-20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іння економічного розвитку міста,  суб’єкти підприємницької діяль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іський бюджет, кошти суб’єктів підприємниц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-2,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014р.-5,0 </w:t>
            </w:r>
          </w:p>
        </w:tc>
      </w:tr>
    </w:tbl>
    <w:p>
      <w:pPr>
        <w:pStyle w:val="Normal"/>
        <w:ind w:right="-1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0" w:leader="none"/>
        </w:tabs>
        <w:ind w:left="540" w:right="-23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0" w:leader="none"/>
        </w:tabs>
        <w:ind w:left="540" w:right="-2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4. Інноваційні проекти та пілотні програми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34"/>
        <w:gridCol w:w="3240"/>
        <w:gridCol w:w="1384"/>
        <w:gridCol w:w="3656"/>
        <w:gridCol w:w="2340"/>
        <w:gridCol w:w="144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9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хо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мін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жерела 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інансування</w:t>
            </w:r>
          </w:p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12" w:leader="none"/>
                <w:tab w:val="left" w:pos="158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ь у програмах транскордонного співробітниц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3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ізація  українсько - румунського проекту «Еконет – мережа економічного розвитку слаборозвиненої транскордонної території» Програмам прикордонного співробітництва Угорщина- Словаччина – Румунія - Україна 2007-2013р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рі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Калуської міської ради, ТзОВ «Калуський бізнес-центр», громадська організація «Центр сприяння економічному розвитку Калущини»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жнарод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и, міськ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0" w:leader="none"/>
              </w:tabs>
              <w:ind w:left="-20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р.-22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ь у програмах транскордонного співробітництва 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ідвищення підприємницького потенціалу шляхом створення баз даних пропозицій співпраці</w:t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 - 20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к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іння економічного розвитку міста міської ради, ТзОВ «Калуський бізнес –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іжнарод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и, міськи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ежа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ілен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коштів</w:t>
            </w:r>
          </w:p>
        </w:tc>
      </w:tr>
    </w:tbl>
    <w:p>
      <w:pPr>
        <w:pStyle w:val="Normal"/>
        <w:suppressAutoHyphens w:val="true"/>
        <w:ind w:left="1404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02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mbria Math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4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eastAsia="Batang;바탕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mbria Math;Times New Roman" w:hAnsi="Cambria Math;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mbria Math;Times New Roman" w:hAnsi="Cambria Math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mbria Math;Times New Roman" w:hAnsi="Cambria Math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18">
    <w:name w:val=" Знак Знак18"/>
    <w:basedOn w:val="Style8"/>
    <w:qFormat/>
    <w:rPr>
      <w:rFonts w:ascii="Times New Roman" w:hAnsi="Times New Roman" w:eastAsia="Batang;바탕" w:cs="Times New Roman"/>
      <w:sz w:val="48"/>
      <w:szCs w:val="20"/>
    </w:rPr>
  </w:style>
  <w:style w:type="character" w:styleId="17">
    <w:name w:val=" Знак Знак17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5">
    <w:name w:val=" Знак Знак15"/>
    <w:basedOn w:val="Style8"/>
    <w:qFormat/>
    <w:rPr>
      <w:rFonts w:ascii="Times New Roman" w:hAnsi="Times New Roman" w:eastAsia="Batang;바탕" w:cs="Times New Roman"/>
      <w:b/>
      <w:sz w:val="28"/>
      <w:szCs w:val="20"/>
      <w:lang w:val="uk-UA"/>
    </w:rPr>
  </w:style>
  <w:style w:type="character" w:styleId="13">
    <w:name w:val=" Знак Знак13"/>
    <w:basedOn w:val="Style8"/>
    <w:qFormat/>
    <w:rPr>
      <w:rFonts w:ascii="Calibri;Arial" w:hAnsi="Calibri;Arial" w:eastAsia="Times New Roman" w:cs="Times New Roman"/>
      <w:i/>
      <w:iCs/>
      <w:sz w:val="24"/>
      <w:szCs w:val="24"/>
      <w:lang w:val="uk-UA"/>
    </w:rPr>
  </w:style>
  <w:style w:type="character" w:styleId="PageNumber">
    <w:name w:val="Page Number"/>
    <w:basedOn w:val="Style8"/>
    <w:rPr>
      <w:rFonts w:cs="Times New Roman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 Знак Знак11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color w:val="000000"/>
      <w:sz w:val="28"/>
      <w:szCs w:val="21"/>
      <w:lang w:val="uk-UA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color w:val="000000"/>
      <w:sz w:val="28"/>
      <w:szCs w:val="21"/>
      <w:lang w:val="uk-UA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basedOn w:val="Style8"/>
    <w:qFormat/>
    <w:rPr>
      <w:rFonts w:ascii="Arial" w:hAnsi="Arial" w:eastAsia="Times New Roman" w:cs="Times New Roman"/>
      <w:i/>
      <w:sz w:val="24"/>
      <w:szCs w:val="20"/>
      <w:lang w:val="uk-UA"/>
    </w:rPr>
  </w:style>
  <w:style w:type="character" w:styleId="3">
    <w:name w:val=" Знак Знак3"/>
    <w:basedOn w:val="Style8"/>
    <w:qFormat/>
    <w:rPr>
      <w:rFonts w:ascii="Arial" w:hAnsi="Arial" w:eastAsia="Times New Roman" w:cs="Times New Roman"/>
      <w:b/>
      <w:kern w:val="2"/>
      <w:sz w:val="32"/>
      <w:szCs w:val="20"/>
      <w:lang w:val="uk-UA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6">
    <w:name w:val=" Знак Знак16"/>
    <w:basedOn w:val="Style8"/>
    <w:qFormat/>
    <w:rPr>
      <w:rFonts w:ascii="Arial" w:hAnsi="Arial" w:eastAsia="Times New Roman" w:cs="Arial"/>
      <w:b/>
      <w:sz w:val="22"/>
      <w:lang w:val="uk-UA"/>
    </w:rPr>
  </w:style>
  <w:style w:type="character" w:styleId="14">
    <w:name w:val=" Знак Знак14"/>
    <w:basedOn w:val="Style8"/>
    <w:qFormat/>
    <w:rPr>
      <w:rFonts w:ascii="Tahoma" w:hAnsi="Tahoma" w:eastAsia="Times New Roman" w:cs="Tahoma"/>
      <w:color w:val="FFFFFF"/>
      <w:sz w:val="24"/>
      <w:lang w:val="uk-UA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Zakonu">
    <w:name w:val="StyleZakonu Знак"/>
    <w:basedOn w:val="Style8"/>
    <w:qFormat/>
    <w:rPr>
      <w:rFonts w:ascii="Times New Roman" w:hAnsi="Times New Roman" w:eastAsia="Times New Roman" w:cs="Times New Roman"/>
      <w:lang w:val="uk-UA"/>
    </w:rPr>
  </w:style>
  <w:style w:type="character" w:styleId="StyleProp">
    <w:name w:val="StyleProp Знак"/>
    <w:basedOn w:val="Style8"/>
    <w:qFormat/>
    <w:rPr>
      <w:rFonts w:ascii="Times New Roman" w:hAnsi="Times New Roman" w:eastAsia="Times New Roman" w:cs="Times New Roman"/>
      <w:sz w:val="18"/>
      <w:lang w:val="uk-UA"/>
    </w:rPr>
  </w:style>
  <w:style w:type="character" w:styleId="Style9">
    <w:name w:val=" Знак Знак"/>
    <w:basedOn w:val="Style8"/>
    <w:qFormat/>
    <w:rPr>
      <w:rFonts w:ascii="Courier New" w:hAnsi="Courier New" w:eastAsia="Times New Roman" w:cs="Courier New"/>
      <w:lang w:val="uk-UA"/>
    </w:rPr>
  </w:style>
  <w:style w:type="character" w:styleId="Style10">
    <w:name w:val="Без интервала Знак"/>
    <w:basedOn w:val="Style8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3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54" w:hanging="0"/>
      <w:jc w:val="both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40" w:after="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аголовок 3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szCs w:val="20"/>
    </w:rPr>
  </w:style>
  <w:style w:type="paragraph" w:styleId="Style15">
    <w:name w:val="Перечисление"/>
    <w:basedOn w:val="Header"/>
    <w:qFormat/>
    <w:pPr>
      <w:widowControl/>
      <w:tabs>
        <w:tab w:val="clear" w:pos="4677"/>
        <w:tab w:val="clear" w:pos="9355"/>
        <w:tab w:val="left" w:pos="57" w:leader="none"/>
      </w:tabs>
      <w:autoSpaceDE w:val="true"/>
      <w:spacing w:lineRule="exact" w:line="240"/>
      <w:ind w:firstLine="57"/>
      <w:jc w:val="both"/>
    </w:pPr>
    <w:rPr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szCs w:val="20"/>
      <w:u w:val="single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Цитата"/>
    <w:basedOn w:val="Normal"/>
    <w:qFormat/>
    <w:pPr>
      <w:ind w:left="-108" w:right="-108" w:hanging="0"/>
      <w:jc w:val="both"/>
    </w:pPr>
    <w:rPr>
      <w:sz w:val="22"/>
      <w:szCs w:val="20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28:00Z</dcterms:created>
  <dc:creator>Admin</dc:creator>
  <dc:description/>
  <cp:keywords/>
  <dc:language>en-US</dc:language>
  <cp:lastModifiedBy>Admin</cp:lastModifiedBy>
  <cp:lastPrinted>2013-01-04T10:09:00Z</cp:lastPrinted>
  <dcterms:modified xsi:type="dcterms:W3CDTF">2013-01-04T08:12:00Z</dcterms:modified>
  <cp:revision>4</cp:revision>
  <dc:subject/>
  <dc:title>УКРАЇНА     </dc:title>
</cp:coreProperties>
</file>