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before="0" w:after="60"/>
              <w:jc w:val="both"/>
              <w:rPr/>
            </w:pPr>
            <w:r>
              <w:rPr/>
              <w:t xml:space="preserve">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 </w:t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виписку з Єдиного Державного реєстру юридичних осіб та фізичних осіб-підприємців «Управління культури, національностей та релігій Калуської міської ради Івано-Франківської області», дата та номер запису в ЄДР юридичних осіб та фізичних осіб-підприємців 30.01.1996р. №11201200000000958 (серія ААВ №361163), рішення Калуської міської ради «Про затвердження положення і структури управління культури, національностей та релігій Калуської міської ради Івано-Франківської області» від 06.09.2012року №1420, клопотання в.о. начальника управління культури Лесі Піцик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ind w:firstLine="708"/>
        <w:jc w:val="both"/>
        <w:rPr/>
      </w:pPr>
      <w:r>
        <w:rPr/>
        <w:t>1. Фонду комунальної власності територіальної громади міста Калуша (Роман Боднарчук) починаючи з 01.01.2013року, 100 (сто) відсотків коштів від плати за оренду комунального майна, яке знаходиться на балансі управління культури, національностей та релігій Калуської міської ради Івано-Франківської області, спрямовувати на розрахунковий рахунок балансоутримувача майна — управління культури, національностей та релігій Калуської міської ради Івано-Франківської області.</w:t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/>
        <w:tab/>
        <w:t>2. Керівникам закладів культури міста Калуша кошти, отримані від плати за оренду комунального майна, використовувати для проведення ремонтів та зміцнення матеріально-технічної бази..</w:t>
      </w:r>
    </w:p>
    <w:p>
      <w:pPr>
        <w:pStyle w:val="Subtitle"/>
        <w:ind w:firstLine="708"/>
        <w:jc w:val="both"/>
        <w:rPr/>
      </w:pPr>
      <w:r>
        <w:rPr/>
        <w:t xml:space="preserve">3. Контроль за виконанням цього рішення покласти на заступників міського голови з питань діяльності виконавчих органів міської ради Руслану Вайду та Галину Романко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spacing w:before="0" w:after="60"/>
        <w:jc w:val="both"/>
        <w:rPr/>
      </w:pPr>
      <w:r>
        <w:rPr/>
        <w:t>Міський голова</w:t>
        <w:tab/>
        <w:tab/>
        <w:tab/>
        <w:t xml:space="preserve">                                         Ігор Насалик  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0T10:44:00Z</cp:lastPrinted>
  <dcterms:modified xsi:type="dcterms:W3CDTF">2012-12-20T08:45:00Z</dcterms:modified>
  <cp:revision>4</cp:revision>
  <dc:subject/>
  <dc:title/>
</cp:coreProperties>
</file>