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5120 га)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П.М. Гориня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в районі ДПЗД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>Укрінтеренерго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площею 0,512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паропроводу від ст.137 до ДПЗД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Укрінтеренерго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 «Калійно-магнієвому комбінат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4:00Z</dcterms:modified>
  <cp:revision>4</cp:revision>
  <dc:subject/>
  <dc:title/>
</cp:coreProperties>
</file>