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51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вилучення земельної ділянки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 </w:t>
      </w:r>
      <w:r>
        <w:rPr>
          <w:rFonts w:cs="Arial" w:ascii="Arial" w:hAnsi="Arial"/>
          <w:b/>
          <w:lang w:val="uk-UA"/>
        </w:rPr>
        <w:t>ПАТ «Українські радіосистеми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Розглянувши клопотання приватного акціонерного товариства «Українські радіосистеми» та керуючись Законом України „Про місцеве самоврядування в Україні”, та ст.12, 93, 120, 124, 125 та 126 Земельного Кодексу України, враховуючи рекомендації постійної комісії міської ради з питань будівництва та землеустрою,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1. Вилучити</w:t>
      </w:r>
      <w:r>
        <w:rPr>
          <w:rFonts w:cs="Arial" w:ascii="Arial" w:hAnsi="Arial"/>
          <w:lang w:val="uk-UA"/>
        </w:rPr>
        <w:t xml:space="preserve"> із землекористування у </w:t>
      </w:r>
      <w:r>
        <w:rPr>
          <w:rFonts w:cs="Arial" w:ascii="Arial" w:hAnsi="Arial"/>
          <w:b/>
          <w:lang w:val="uk-UA"/>
        </w:rPr>
        <w:t>приватного акціонерного товариства «Українські радіосистеми»</w:t>
      </w:r>
      <w:r>
        <w:rPr>
          <w:rFonts w:cs="Arial" w:ascii="Arial" w:hAnsi="Arial"/>
          <w:lang w:val="uk-UA"/>
        </w:rPr>
        <w:t xml:space="preserve"> земельну ділянку загальною площею 0,1000га, яка знаходиться на вулиці Заводська, 1-а та зарахувати її в землі запасу міської ради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lang w:val="uk-UA"/>
        </w:rPr>
        <w:t>2. Вважати такими, що втратив чинність договір  оренди  землі від 17.03.2010 року № 935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3. Внести зміни в земельно-кадастрові документи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4. Контроль за виконанням рішення покласти на керуючого справами 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30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08:32:00Z</dcterms:modified>
  <cp:revision>4</cp:revision>
  <dc:subject/>
  <dc:title/>
</cp:coreProperties>
</file>