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ДП «Сіліка-Пленет-Україна» Великобританської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компанії «Сіліка Пленет ЛТД» (4,0478 га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дочірнього підприємства «Сіліка-Пленет-Україна» Великобританської компанії «Сіліка Пленет ЛТД» </w:t>
      </w:r>
      <w:r>
        <w:rPr/>
        <w:t xml:space="preserve">про затвердження технічної документації із землеустрою щодо складання документів, що посвідчують право оренди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дочірнього підприємства «Сіліка-Пленет-Україна» Великобританської компанії «Сіліка Пленет ЛТД» </w:t>
      </w:r>
      <w:r>
        <w:rPr>
          <w:rFonts w:cs="Arial" w:ascii="Arial" w:hAnsi="Arial"/>
          <w:lang w:val="uk-UA"/>
        </w:rPr>
        <w:t>земельну ділянку загальною площею 4,2773 га, яка знаходиться на вул. Заводській, 1-б, для обслуговування існуючої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0020010041) загальною площею </w:t>
      </w:r>
      <w:r>
        <w:rPr>
          <w:b/>
        </w:rPr>
        <w:t>4,0478 га,</w:t>
      </w:r>
      <w:r>
        <w:rPr/>
        <w:t xml:space="preserve"> на вул. Заводській, 13, для обслуговування виробничої бази </w:t>
      </w:r>
      <w:r>
        <w:rPr>
          <w:b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дочірнє підприємство «Сіліка-Пленет-Україна» Великобританської компанії «Сіліка Пленет ЛТД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23.08.2005 року № 040529600258 між Калуською міською радою та </w:t>
      </w:r>
      <w:r>
        <w:rPr>
          <w:rFonts w:cs="Arial" w:ascii="Arial" w:hAnsi="Arial"/>
          <w:b/>
          <w:lang w:val="uk-UA"/>
        </w:rPr>
        <w:t xml:space="preserve">ДП «Сіліка-Пленет-Україна» Великобританської компанії «Сіліка Пленет ЛТД» </w:t>
      </w:r>
      <w:r>
        <w:rPr>
          <w:rFonts w:cs="Arial" w:ascii="Arial" w:hAnsi="Arial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1:00Z</dcterms:modified>
  <cp:revision>4</cp:revision>
  <dc:subject/>
  <dc:title/>
</cp:coreProperties>
</file>