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3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план підготовки проектів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гуляторних актів на 201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рі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виконання  ст. 7 Закону України «Про засади державної регуляторної політики у сфері господарської діяльності», міська ра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Затвердити  план підготовки проектів регуляторних актів міської ради та її виконавчого комітету (додаєтьс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иконанням даного рішення покласти на заступника міського голови  Руслану Вайд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Міський голова</w:t>
        <w:tab/>
        <w:tab/>
        <w:tab/>
        <w:t xml:space="preserve">                  </w:t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Затверджено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м  міської ради</w:t>
      </w:r>
    </w:p>
    <w:p>
      <w:pPr>
        <w:pStyle w:val="Normal"/>
        <w:ind w:left="5040" w:firstLine="720"/>
        <w:rPr/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lang w:val="uk-UA"/>
        </w:rPr>
        <w:t xml:space="preserve">18.12.2012  </w:t>
      </w:r>
      <w:r>
        <w:rPr>
          <w:rFonts w:cs="Arial" w:ascii="Arial" w:hAnsi="Arial"/>
        </w:rPr>
        <w:t xml:space="preserve"> №  </w:t>
      </w:r>
      <w:r>
        <w:rPr>
          <w:rFonts w:cs="Arial" w:ascii="Arial" w:hAnsi="Arial"/>
          <w:lang w:val="uk-UA"/>
        </w:rPr>
        <w:t>1636</w:t>
      </w:r>
    </w:p>
    <w:p>
      <w:pPr>
        <w:pStyle w:val="Normal"/>
        <w:ind w:left="504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Секретар міської ради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/>
      </w:pPr>
      <w:r>
        <w:rPr>
          <w:rFonts w:cs="Arial" w:ascii="Arial" w:hAnsi="Arial"/>
          <w:lang w:val="uk-UA"/>
        </w:rPr>
        <w:t>Олександр Челядин</w:t>
      </w:r>
      <w:r>
        <w:rPr>
          <w:rFonts w:cs="Arial" w:ascii="Arial" w:hAnsi="Arial"/>
        </w:rPr>
        <w:t xml:space="preserve">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підготовки проектів регуляторних актів на 2013 рі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552"/>
        <w:gridCol w:w="1417"/>
        <w:gridCol w:w="2268"/>
      </w:tblGrid>
      <w:tr>
        <w:trPr>
          <w:trHeight w:val="1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і назва проектів регуляторних а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іль їх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троки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ідповідальні за розробку проектів регуляторних ак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тарифи на житлові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надання послуг з утримання будинків та прибудинкових територ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іння житлово-комунального господарства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тарифи на комунальні послуги КП «Екосерві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вивезення та захоронення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Екосерві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тарифи на ритуальні послуги КП «Ритуальна служб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надання послуг, пов’язаних з похованням та експлуатацією міських кладов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итуальна служб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тарифи на послуги централізованого водопостачання  в місті Калуш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надання послуг централізованого водопостачання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Водотеплосерві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становлення тарифів на послуги централізованого водовідведення в місті Калуш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надання послуг централізованого опалення і постачання  гарячої в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Водотеплосерві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тарифи на послуги з технічного обслуговування одного базового недиспетчеризованого ліф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надання послуг з технічного обслуговування ліф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Міськсвітл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27.01.2011 року        № 67 «Про місцеві податки і збор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ня у відповідність до діюч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іння економічного розвитку мі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змі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рішення міської ради від 10.08.2006р. № 62 «Про Методику розрахунку орендної плати та порядку надання в оренду комунального майна територіальної громад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рядкування надання в оренду комунального майна територіальної громади міста Кал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комунальної власності територіальної громад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нову редакцію порядку розміщення зовнішньої реклами у місті Калуш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ня у відповідність до діючого законодавства у сфері зовнішньої реклами та дозвільної сист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іврічч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Міський інформаційни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затвердження Положенн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до оренди земельних ділянок у м. Калуш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 порядок розрахунку орендної пла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 земельні діля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ановлення чіткого механізму надання  в оренду земельних ділянок на території міста Кал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іврічч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емельн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 порядок розрахунку орендної пла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земельні ділянки у м. Калуш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ня ставок орендної плати у відповідність до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треб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 міської ради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4:00Z</dcterms:created>
  <dc:creator>Admin</dc:creator>
  <dc:description/>
  <cp:keywords/>
  <dc:language>en-US</dc:language>
  <cp:lastModifiedBy>Admin</cp:lastModifiedBy>
  <cp:lastPrinted>2012-12-20T13:18:00Z</cp:lastPrinted>
  <dcterms:modified xsi:type="dcterms:W3CDTF">2012-12-20T11:19:00Z</dcterms:modified>
  <cp:revision>4</cp:revision>
  <dc:subject/>
  <dc:title/>
</cp:coreProperties>
</file>