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Кецману А.А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Кецмана Анатолія Антоновича </w:t>
      </w:r>
      <w:r>
        <w:rPr/>
        <w:t xml:space="preserve">щодо   надання в оренду земельної ділянки, що перебуває в комунальній власності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ВАТ «Укртелеком» </w:t>
      </w:r>
      <w:r>
        <w:rPr>
          <w:rFonts w:cs="Arial" w:ascii="Arial" w:hAnsi="Arial"/>
          <w:lang w:val="uk-UA"/>
        </w:rPr>
        <w:t>земельну ділянку загальною площею 0,1283 га, яка знаходиться на вул. Височанка, 34, для розміщення та обслуговування будівель та споруд електрозв’яз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>підприємцю Кецману Анатолію Антоновичу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а рахунок земель запасу міської ради земельну ділянку (кадастровий номер 2610400000260040095) загальною площею </w:t>
      </w:r>
      <w:r>
        <w:rPr>
          <w:b/>
        </w:rPr>
        <w:t>0,1283 га,</w:t>
      </w:r>
      <w:r>
        <w:rPr/>
        <w:t xml:space="preserve"> на вул. Височанка, 34, для обслуговування будівель і споруд електрозв’язку підприємцю Кецману Анатолію Антоновичу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підприємця Кецмана Анатолія Антоновича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26:00Z</dcterms:modified>
  <cp:revision>4</cp:revision>
  <dc:subject/>
  <dc:title/>
</cp:coreProperties>
</file>