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198106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твердження  проектів землеустрою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щодо відведення земельних ділянок        та надання земельних ділянок  у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ласність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жилих будинків</w:t>
            </w:r>
            <w:r>
              <w:rPr>
                <w:sz w:val="26"/>
                <w:szCs w:val="26"/>
                <w:lang w:val="uk-UA"/>
              </w:rPr>
              <w:t xml:space="preserve">, господарських будівель та споруд (присадибні ділянки) </w:t>
            </w:r>
            <w:r>
              <w:rPr>
                <w:b/>
                <w:sz w:val="26"/>
                <w:szCs w:val="26"/>
                <w:lang w:val="uk-UA"/>
              </w:rPr>
              <w:t>співвласникам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 громадян та проекти землеустрою щодо відведення земельних ділянок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громадянам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4.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  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5.03. 2016   № 234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(присадибні ділянки) (код цільового призначення: 02.01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545"/>
        <w:gridCol w:w="2410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рчук Мирослав Павлович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касовська Мар’яна Іванівна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Нова,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13:002:0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487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чержук Лідія Василівна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нельська Ганна Васил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Котляревського, 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0:006:00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724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       Роман Боднарчук                                                      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2:00Z</dcterms:created>
  <dc:creator>User</dc:creator>
  <dc:description/>
  <cp:keywords/>
  <dc:language>en-US</dc:language>
  <cp:lastModifiedBy>user</cp:lastModifiedBy>
  <cp:lastPrinted>2016-03-31T11:24:00Z</cp:lastPrinted>
  <dcterms:modified xsi:type="dcterms:W3CDTF">2016-03-31T08:24:00Z</dcterms:modified>
  <cp:revision>4</cp:revision>
  <dc:subject/>
  <dc:title>УКРАЇНА</dc:title>
</cp:coreProperties>
</file>