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84727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    та надання в оренд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Дуді І.А. та Богусевичу В.Я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 Дуди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ЕО </w:t>
      </w:r>
      <w:r>
        <w:rPr>
          <w:sz w:val="26"/>
          <w:szCs w:val="26"/>
          <w:lang w:val="uk-UA"/>
        </w:rPr>
        <w:t>земельну ділянку загальною площею 0,0541 га, в районі вулиці Б.Хмельницького, 30 та 30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ам Дуді Ігорю Андрійовичу та Богусевичу Володимиру Ярослав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их нежитлових приміщень (для комерційного використання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ам Дуді Ігорю Андрійовичу та Богусевичу Володимир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ЖЕО земельну ділянку (кадастровий номер 2610400000:08:008:0052) загальною площею  0,0541 га, яка знаходиться на вул. Б.Хмельницького, 30 та 30а,  для обслуговування викуплених нежитлових приміщень для комерційного використання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 Дуду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/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3-31T10:56:00Z</cp:lastPrinted>
  <dcterms:modified xsi:type="dcterms:W3CDTF">2016-03-31T07:57:00Z</dcterms:modified>
  <cp:revision>4</cp:revision>
  <dc:subject/>
  <dc:title>УКРАЇНА</dc:title>
</cp:coreProperties>
</file>