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63713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  <w:tab/>
            </w:r>
            <w:r>
              <w:rPr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   щодо встановлення (відновлення)   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Вінтоняк Нателли Олександр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Купеєвої Зої Йосифівни  </w:t>
      </w:r>
      <w:r>
        <w:rPr>
          <w:sz w:val="26"/>
          <w:szCs w:val="26"/>
          <w:lang w:val="uk-UA"/>
        </w:rPr>
        <w:t>(за згодою) земельну ділянку загальною площею 0,0050 га, яка знаходиться на вулиці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ці Вінтоняк Нателлі Олександр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3. Надати в оренду терміном на 5 (п’ять) років громадянці Вінтоняк Нателлі Олександрівні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вилучених у підприємця Купеєвої З. Й. земельну ділянку (кадастровий номер 2610400000:13:006:0025) загальною площею 0,0050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ку Вінтоняк Нателлу Олександрівну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15.11.2005 року №040529600378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Купеєвою Зоєю Йосиф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00:00Z</dcterms:modified>
  <cp:revision>4</cp:revision>
  <dc:subject/>
  <dc:title>УКРАЇНА</dc:title>
</cp:coreProperties>
</file>