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13315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міської Програми соціального захисту на 2016 рік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із внесеними змінами відповідно до рішення міської ради від 23.02.2016 року № 136, а сам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ункт 11 розділу «Перелік заходів, обсяги і джерела фінансування Програми» викласти в новій редакції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По тексту Програми цифру «4129,0» замінити на «4174,0» та цифру «4054,0» замінити на «4099,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соціального захисту населення міської ради (Любов Федоришин) укласти договір про компенсаційні виплати за пільговий проїзд окремих категорій громадян автомобільним транспортом з перевізником, що здійснює перевезення на районному маршруті загального користування «Калуш – Середній Угринів» для  відшкодування пільгового проїзду жителів міста Калуша  до садово-городніх ділянок, що розташовані в с. Середній Угри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соціального захисту населення міської ради (Любов Федоришин) здійснювати відшкодування пільгового проїзду по районному маршруті загального користування «Калуш – Середній Угринів» згідно пункту 1 цього рішенн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>5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иконанням цього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</w:t>
        <w:tab/>
        <w:t xml:space="preserve"> 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від 25.03.2016  №  196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екретар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__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рік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6372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лі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7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1080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-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-Зелений Яр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адово-городніх ділян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іського кладовищ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 – Середній Угрині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0:00Z</cp:lastPrinted>
  <dcterms:modified xsi:type="dcterms:W3CDTF">2016-03-31T07:48:00Z</dcterms:modified>
  <cp:revision>6</cp:revision>
  <dc:subject/>
  <dc:title>УКРАЇНА</dc:title>
</cp:coreProperties>
</file>