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1002100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9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 xml:space="preserve">   </w:t>
      </w:r>
      <w:r>
        <w:rPr>
          <w:rFonts w:cs="Arial CYR" w:ascii="Arial CYR" w:hAnsi="Arial CYR"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 xml:space="preserve">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4"/>
        <w:gridCol w:w="1379"/>
        <w:gridCol w:w="4057"/>
      </w:tblGrid>
      <w:tr>
        <w:trPr/>
        <w:tc>
          <w:tcPr>
            <w:tcW w:w="413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Про створення тимчасової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ісії.</w:t>
            </w:r>
          </w:p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379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4057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ind w:right="-105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( </w:t>
            </w:r>
            <w:r>
              <w:rPr>
                <w:color w:val="000000"/>
                <w:sz w:val="26"/>
                <w:szCs w:val="26"/>
                <w:lang w:val="uk-UA"/>
              </w:rPr>
              <w:t>сьома</w:t>
            </w:r>
            <w:r>
              <w:rPr>
                <w:color w:val="000000"/>
                <w:sz w:val="26"/>
                <w:szCs w:val="26"/>
              </w:rPr>
              <w:t xml:space="preserve">  сесія  сьомого  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ind w:right="-1050" w:hanging="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мократичного  скликання)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ind w:right="-10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З метою повного, всебічного, об’єктивного вивчення фінансово-господарської діяльності комунального закладу «Редакція газети «Дзвони Підгір’я» Калуської міської ради, враховуючи пропозиції робочої групи з питань вивчення роботи комунального закладу «Редакція газети «Дзвони Підгір’я» та з питань реформування закладу, рекомендації постійної комісії міської ради з питань законності,депутатської діяльності та антикорупційної політики, відповідно до ст. 48 Закону України «Про місцеве самоврядування в Україні», міська рад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 Створити тимчасову комісію міської ради для вивчення фінансово-господарської діяльності комунального закладу «Редакція газети «Дзвони Підгір’я» Калуської міської ради у складі згідно з додатк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За результатами перевірки тимчасовій комісії подати звіт і пропозиції  на розгляд  міської ради до 28.04.2016 р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3. Провести аудиторську перевірку фінансово-господарської діяльності КЗ «Редакція газети «Дзвони Підгір’я» Калуської міської рад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. Вважати таким, що втратив чинність пункт 2 рішення міської ради від 27.01.2016  № 98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5. Контроль за виконанням рішення покласти на секретаря міської ради Романа Боднарчу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>Ігор Матвійчу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 xml:space="preserve">Додато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до рішення міської ради 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>від   25.03.2016   №  19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тимчасової комісії міської ради для вивчення фінансово-господарської діяльності комунального закладу «Редакція газети   «Дзвони Підгір’я» Калуської міськ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ab/>
        <w:t>голова комісії</w:t>
      </w:r>
      <w:r>
        <w:rPr>
          <w:sz w:val="28"/>
          <w:szCs w:val="28"/>
          <w:lang w:val="uk-UA"/>
        </w:rPr>
        <w:t>:</w:t>
      </w:r>
    </w:p>
    <w:p>
      <w:pPr>
        <w:pStyle w:val="Normal"/>
        <w:rPr/>
      </w:pPr>
      <w:r>
        <w:rPr>
          <w:sz w:val="28"/>
          <w:szCs w:val="28"/>
          <w:lang w:val="uk-UA"/>
        </w:rPr>
        <w:t>Нижник Олег Богданович</w:t>
        <w:tab/>
        <w:tab/>
        <w:t xml:space="preserve">- депутат міської ради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ab/>
        <w:t>члени комісії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днарчук Анатолій Романович</w:t>
        <w:tab/>
        <w:t xml:space="preserve">- депутат міськ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нчук Андрій Петрович</w:t>
        <w:tab/>
        <w:tab/>
        <w:t xml:space="preserve">- депутат міськ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уцак Юрій Ярославович</w:t>
        <w:tab/>
        <w:tab/>
        <w:t xml:space="preserve">- депутат міськ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влів Віктор Іванович</w:t>
        <w:tab/>
        <w:tab/>
        <w:tab/>
        <w:t>- депутат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имків Володимир Ярославович</w:t>
        <w:tab/>
        <w:t>- депутат міської ради</w:t>
      </w:r>
    </w:p>
    <w:p>
      <w:pPr>
        <w:pStyle w:val="Normal"/>
        <w:rPr/>
      </w:pPr>
      <w:r>
        <w:rPr>
          <w:sz w:val="28"/>
          <w:szCs w:val="28"/>
          <w:lang w:val="uk-UA"/>
        </w:rPr>
        <w:t>Тимків Юрій Олегович</w:t>
        <w:tab/>
        <w:tab/>
        <w:tab/>
        <w:t>- депутат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емич Ігор Дмитрович</w:t>
        <w:tab/>
        <w:tab/>
        <w:tab/>
        <w:t>- депутат міської ради</w:t>
      </w:r>
    </w:p>
    <w:p>
      <w:pPr>
        <w:pStyle w:val="Normal"/>
        <w:rPr/>
      </w:pPr>
      <w:r>
        <w:rPr>
          <w:sz w:val="28"/>
          <w:szCs w:val="28"/>
          <w:lang w:val="uk-UA"/>
        </w:rPr>
        <w:t>Білінський Петро Степанович</w:t>
        <w:tab/>
        <w:t>- депутат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кретар міської ради</w:t>
        <w:tab/>
        <w:tab/>
        <w:tab/>
        <w:tab/>
        <w:t>Роман Боднар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6:45:00Z</dcterms:created>
  <dc:creator>User</dc:creator>
  <dc:description/>
  <cp:keywords/>
  <dc:language>en-US</dc:language>
  <cp:lastModifiedBy>user</cp:lastModifiedBy>
  <cp:lastPrinted>2016-04-04T14:58:00Z</cp:lastPrinted>
  <dcterms:modified xsi:type="dcterms:W3CDTF">2016-04-04T11:59:00Z</dcterms:modified>
  <cp:revision>7</cp:revision>
  <dc:subject/>
  <dc:title>УКРАЇНА</dc:title>
</cp:coreProperties>
</file>